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UTOCONSUMO </w:t>
      </w:r>
    </w:p>
    <w:p>
      <w:pPr>
        <w:pStyle w:val="Normal"/>
        <w:jc w:val="center"/>
        <w:rPr/>
      </w:pPr>
      <w:r>
        <w:rPr/>
        <w:t>SILOS BOLSAS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13360</wp:posOffset>
            </wp:positionV>
            <wp:extent cx="50292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0165</wp:posOffset>
            </wp:positionV>
            <wp:extent cx="5029200" cy="3526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486400" cy="3314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5486400" cy="3886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00FFFF"/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9:20:00Z</dcterms:created>
  <dc:creator>PERSONAL</dc:creator>
  <dc:description/>
  <dc:language>en-US</dc:language>
  <cp:lastModifiedBy>PERSONAL</cp:lastModifiedBy>
  <dcterms:modified xsi:type="dcterms:W3CDTF">2008-05-10T19:20:00Z</dcterms:modified>
  <cp:revision>2</cp:revision>
  <dc:subject/>
  <dc:title>AUTOCONSUMO </dc:title>
</cp:coreProperties>
</file>