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s-AR"/>
        </w:rPr>
        <w:t>BLOQUES MULTINUTRICIONALES TRADICIONALES Y MINERALIZADO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s-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es-AR"/>
        </w:rPr>
        <w:t>Composición de los BMN tradicionale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 xml:space="preserve">Smartfeed, Melaza o Azúcar: 25%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(25 kg en 100 kg de BM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Urea: 10%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10 kg U en 100 kg de BM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AR"/>
        </w:rPr>
        <w:t>Cal: 10%</w:t>
      </w: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 xml:space="preserve"> (10 kg en 100 kg BM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Grano de cereal (molidos o enteros): 20%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20 kg en 100 kg BM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Suplemento proteico (base de Pellets de Girasol o similar): 30%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30 kg en 100 kg BMN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AR"/>
        </w:rPr>
        <w:t>Sales minerales: 5%</w:t>
      </w: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 xml:space="preserve"> (5 kg en 100 kg BMN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s-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 w:eastAsia="es-AR"/>
        </w:rPr>
        <w:t>Composición de las Sales Minerale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Sobre la base del 5% de sales/BMN (5 kg de sales en 100 kg BMN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Fosfato (di o tri cálcico): 2%  de sales/BMN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2 kg de fosfato en 100 kg BMN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Oxido de Magnesio: 1% de sales/BMN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1 kg de ox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>Mg en 100 kg BMN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Sulfato de calcio (Yeso): 1% de sales/BMN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1 kg de sulfato de calcio en 100 kg BMN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Sal común: 0.75% de sales/BMN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750 gramos de sal en 100 kg BMN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 xml:space="preserve">Oligoelementos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(zinc. cobalto, manganeso, hierro, etc.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0.25%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de sales/BMN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250 gramos en 100 kg BMN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Total= 5% de sales minerales/BMN que representan 5 kg de sales en 100 kg BMN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Los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BMN enriquecido en Minerales,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deberían tener un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40% de sales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es-AR"/>
        </w:rPr>
        <w:t>Composición de los BMN enriquecido en Minerale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 xml:space="preserve">Smartfeed, Melaza o Azúcar: 20%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(20 kg en 100 kg de BMN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Urea: 10%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10 kg U en 100 kg de BMN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AR"/>
        </w:rPr>
        <w:t>Cal: 10%</w:t>
      </w: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 xml:space="preserve"> (10 kg en 100 kg BMN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Suplemento proteico (base de Pellets de Girasol o similar): 20%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20 kg en 100 kg BMN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s-AR"/>
        </w:rPr>
        <w:t>Sales minerales: 40%</w:t>
      </w: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 xml:space="preserve"> (40 kg en 100 kg BMN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s-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 w:eastAsia="es-AR"/>
        </w:rPr>
        <w:t>Composición de las Sales Minerale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Sobre la base del 40% de sales/BMN (40 kg de sales en 100 kg BMN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Fosfato (di o tri cálcico): 15%  de sales/BMN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15 kg de fosfato en 100 kg BMN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Oxido de Magnesio: 10% de sales/BMN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10 kg de ox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>Mg en 100 kg BMN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Sulfato de calcio (Yeso): 10% de sales/BMN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10 kg de sulfato de calcio en 100 kg BMN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Sal común: 3.5% de sales/BMN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3.5 kg de sal en 100 kg BMN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9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 xml:space="preserve">Oligoelementos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(zinc. cobalto, manganeso, hierro, etc.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1.5%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de sales/BMN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(1.5 kg en 100 kg BMN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Total= 40% de sales minerales/BMN que representan 40 kg de sales en 100 kg BMN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Los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BMN enriquecidos en Minerales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se deben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secar + tiempo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para que s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endurezcan más,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así s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reducen los consumos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respecto a los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s-AR"/>
        </w:rPr>
        <w:t>BMN tradicionale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8:03:00Z</dcterms:created>
  <dc:creator>Anibal</dc:creator>
  <dc:description/>
  <cp:keywords/>
  <dc:language>en-US</dc:language>
  <cp:lastModifiedBy>Anibal</cp:lastModifiedBy>
  <cp:lastPrinted>2014-04-16T17:33:00Z</cp:lastPrinted>
  <dcterms:modified xsi:type="dcterms:W3CDTF">2014-04-16T20:34:00Z</dcterms:modified>
  <cp:revision>4</cp:revision>
  <dc:subject/>
  <dc:title/>
</cp:coreProperties>
</file>