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Calidad del Silaje y Respuesta Animal</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w:t>
      </w:r>
      <w:r>
        <w:rPr>
          <w:rFonts w:eastAsia="Times New Roman" w:cs="Times New Roman" w:ascii="Times New Roman" w:hAnsi="Times New Roman"/>
          <w:sz w:val="20"/>
          <w:szCs w:val="20"/>
          <w:lang w:eastAsia="es-AR"/>
        </w:rPr>
        <w:t>Ing. Agrónomo Oscar C. M. Queiroz, MSc PhD</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 la conservación del forraje es mantener la calidad original de la planta ensilada a través de la fermentación. Para lograr este objetivo, son de importancia fundamental establecer una condición anaerobia y de fermentación deseable. Comúnmente son empleados los inoculantes para silo para obtener tal resultado. Una gran variedad de aditivos, como las enzimas fibrolíticas, proteolíticas y ácidos, también son usados para mejorar la calidad del silaje. Distintos aditivos  tienen diferentes modos de acción y por ende distintos propósitos. Este artículo describe los principales aditivos usados para mejorar la calidad del silaje y también importantes factores relacionados con calidad de forraje y performance anima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ditivos bacteriano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ditivos bacterianos o inoculantes contienen cepas de bacterias seleccionadas que fermentan los azucares simples en acido láctico, acidificando rápidamente el medio, o en ácidos con poder anti fúngico que inhiben el crecimiento de hongos y levaduras que causan deterioro del material. Estas bacterias son clasificadas como homolácticas o heterolácticas, respectivamente. Ambos tipos pueden ser usados para mejorar la calidad de silaje, aunque tienen diferentes funciones y actúan en distintas fases del proceso de ensilaje.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acterias homoláctic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bacterias homolácticas fermentan glucosa hasta acido láctico de manera muy eficiente desde el punto de vista energético. En la fermentación homoláctica, a partir de un mol de glucosa son generados 2 moles de acido láctico y 2 moles de adenosina trifosfato (ATP). El camino metabólico de la fermentación homoláctica, Embden-Meyerhof, genera alta recuperación de energía (99.3%) y materia seca (100%) (Kung y col., 2003; White, 2007).</w:t>
      </w:r>
    </w:p>
    <w:p>
      <w:pPr>
        <w:pStyle w:val="Normal"/>
        <w:spacing w:lineRule="atLeast" w:line="180" w:before="0" w:after="0"/>
        <w:jc w:val="both"/>
        <w:rPr/>
      </w:pPr>
      <w:r>
        <w:rPr>
          <w:rFonts w:eastAsia="Times New Roman" w:cs="Times New Roman" w:ascii="Times New Roman" w:hAnsi="Times New Roman"/>
          <w:b/>
          <w:bCs/>
          <w:i/>
          <w:iCs/>
          <w:sz w:val="24"/>
          <w:szCs w:val="24"/>
          <w:lang w:eastAsia="es-AR"/>
        </w:rPr>
        <w:t>Lactobacillus plantarum</w:t>
      </w:r>
      <w:r>
        <w:rPr>
          <w:rFonts w:eastAsia="Times New Roman" w:cs="Times New Roman" w:ascii="Times New Roman" w:hAnsi="Times New Roman"/>
          <w:sz w:val="24"/>
          <w:szCs w:val="24"/>
          <w:lang w:eastAsia="es-AR"/>
        </w:rPr>
        <w:t>: El uso de bacterias homolácticas era común desde el final de la década de los 70 (Kung y col., 2003). En aquella época, la mayoría de los inoculantes fueron desarrollados con el criterio de Whittenbury (1961), el cual recomendaba que los inoculantes bacterianos debían ser capaces de crecer vigorosamente y dominar la población natural durante la fermentación, ser homofermentativos y altamente tolerantes al medio acido, para que se produzcan cantidades significativas de acido láctico. El microorganismo que reunía todas estas características era el </w:t>
      </w:r>
      <w:r>
        <w:rPr>
          <w:rFonts w:eastAsia="Times New Roman" w:cs="Times New Roman" w:ascii="Times New Roman" w:hAnsi="Times New Roman"/>
          <w:i/>
          <w:iCs/>
          <w:sz w:val="24"/>
          <w:szCs w:val="24"/>
          <w:lang w:eastAsia="es-AR"/>
        </w:rPr>
        <w:t>Lactobacillus plantarum</w:t>
      </w:r>
      <w:r>
        <w:rPr>
          <w:rFonts w:eastAsia="Times New Roman" w:cs="Times New Roman" w:ascii="Times New Roman" w:hAnsi="Times New Roman"/>
          <w:sz w:val="24"/>
          <w:szCs w:val="24"/>
          <w:lang w:eastAsia="es-AR"/>
        </w:rPr>
        <w:t>, el cual hasta hoy es la bacteria más comúnmente utilizada en inoculantes bacterianos comercializados. </w:t>
      </w:r>
      <w:r>
        <w:rPr>
          <w:rFonts w:eastAsia="Times New Roman" w:cs="Times New Roman" w:ascii="Times New Roman" w:hAnsi="Times New Roman"/>
          <w:i/>
          <w:iCs/>
          <w:sz w:val="24"/>
          <w:szCs w:val="24"/>
          <w:lang w:eastAsia="es-AR"/>
        </w:rPr>
        <w:t>Lactobacillus plantarum</w:t>
      </w:r>
      <w:r>
        <w:rPr>
          <w:rFonts w:eastAsia="Times New Roman" w:cs="Times New Roman" w:ascii="Times New Roman" w:hAnsi="Times New Roman"/>
          <w:sz w:val="24"/>
          <w:szCs w:val="24"/>
          <w:lang w:eastAsia="es-AR"/>
        </w:rPr>
        <w:t> es una bacteria Gram positiva, con forma de bastón, que se encuentra en comida fermentada y silaje (Kung y col, 2003). La capacidad de sobrevivencia del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y sus propiedades fisiológicas y bioquímicas hacen que sea un perfecto candidato, a los criterios de Whittenbury, para inoculantes de silaje (Archibald y Fridovich, 1981).</w:t>
      </w:r>
    </w:p>
    <w:p>
      <w:pPr>
        <w:pStyle w:val="Normal"/>
        <w:spacing w:lineRule="atLeast" w:line="180" w:before="0" w:after="0"/>
        <w:jc w:val="both"/>
        <w:rPr/>
      </w:pPr>
      <w:r>
        <w:rPr>
          <w:rFonts w:eastAsia="Times New Roman" w:cs="Times New Roman" w:ascii="Times New Roman" w:hAnsi="Times New Roman"/>
          <w:b/>
          <w:bCs/>
          <w:i/>
          <w:iCs/>
          <w:sz w:val="24"/>
          <w:szCs w:val="24"/>
          <w:lang w:eastAsia="es-AR"/>
        </w:rPr>
        <w:t>Lactobacillus plantarum</w:t>
      </w:r>
      <w:r>
        <w:rPr>
          <w:rFonts w:eastAsia="Times New Roman" w:cs="Times New Roman" w:ascii="Times New Roman" w:hAnsi="Times New Roman"/>
          <w:sz w:val="24"/>
          <w:szCs w:val="24"/>
          <w:lang w:eastAsia="es-AR"/>
        </w:rPr>
        <w:t> fue inicialmente clasificado como una bacteria homofermentativa obligatoria, basado en su capacidad de convertir 1 mol de glucosa en 2 moles de acido láctico, por la via Embden-Meyerhof.  Actualmente,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es clasificado como una bacteria heterofermentativa facultativa, ya que en la ausencia de glucosa,</w:t>
      </w:r>
      <w:r>
        <w:rPr>
          <w:rFonts w:eastAsia="Times New Roman" w:cs="Times New Roman" w:ascii="Times New Roman" w:hAnsi="Times New Roman"/>
          <w:i/>
          <w:iCs/>
          <w:sz w:val="24"/>
          <w:szCs w:val="24"/>
          <w:lang w:eastAsia="es-AR"/>
        </w:rPr>
        <w:t> L. plantarum </w:t>
      </w:r>
      <w:r>
        <w:rPr>
          <w:rFonts w:eastAsia="Times New Roman" w:cs="Times New Roman" w:ascii="Times New Roman" w:hAnsi="Times New Roman"/>
          <w:sz w:val="24"/>
          <w:szCs w:val="24"/>
          <w:lang w:eastAsia="es-AR"/>
        </w:rPr>
        <w:t> puede fermentar pentosas hasta acido láctico, gas carbónico y acido acético por vías heterofermentativas (Holzer y col., 2003). El nuevo proceso de clasificación se fundamenta en la comparación filogenética del ácido ribonucleico ribosomal 16 (ARNr 16S) y es más preciso que el método tradicional que evalúa las características fisiológicas y bioquímicas del microorganismo. Todavía,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es considerado como una bacteria homofermentativa cuando la glucosa no es un factor limitante. Así, en silajes con adecuada concentración de azucares,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normalmente sintetiza exclusivamente acido láctico, que causa una re-oxidación del NADH,  permitiendo una repetición continua de la vía Embden-Meyerhof y del metabolismo de los carbohidratos (McDonald, 1991).</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pPr>
      <w:r>
        <w:rPr>
          <w:rFonts w:eastAsia="Times New Roman" w:cs="Times New Roman" w:ascii="Times New Roman" w:hAnsi="Times New Roman"/>
          <w:b/>
          <w:bCs/>
          <w:i/>
          <w:iCs/>
          <w:sz w:val="24"/>
          <w:szCs w:val="24"/>
          <w:lang w:eastAsia="es-AR"/>
        </w:rPr>
        <w:t>Lactobacillus plantarum</w:t>
      </w:r>
      <w:r>
        <w:rPr>
          <w:rFonts w:eastAsia="Times New Roman" w:cs="Times New Roman" w:ascii="Times New Roman" w:hAnsi="Times New Roman"/>
          <w:sz w:val="24"/>
          <w:szCs w:val="24"/>
          <w:lang w:eastAsia="es-AR"/>
        </w:rPr>
        <w:t> ha sido usado con éxito en la reducción del pH de silajes con alta capacidad de buffer. Filya y colaboradores (2007) reportaron que la aplicación de 3 cepas de</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redujo el pH de silaje de alfalfa de 5.08 en silos no tratados para 4.43, en promedio, en silos tratados con las tres cepas. Además de reducir el pH, la relación entre la concentración de acido láctico y acido acético fue aumentada en más de dos veces, lo que indica una actividad mucho más homoláctica. Conaghan y colaboradores (2010) demostraron un aumento en la concentración de acido láctico en silaje de rygrass de 22 g/kg de materia seca (MS) y reducción del pH en el orden de unas 5 veces cuando el material era tratado con</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Pediococcus pentosaceus</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Pediococcus pentosaceus</w:t>
      </w:r>
      <w:r>
        <w:rPr>
          <w:rFonts w:eastAsia="Times New Roman" w:cs="Times New Roman" w:ascii="Times New Roman" w:hAnsi="Times New Roman"/>
          <w:sz w:val="24"/>
          <w:szCs w:val="24"/>
          <w:lang w:eastAsia="es-AR"/>
        </w:rPr>
        <w:t> es una bacteria homoláctica, Gram positiva y anaerobia facultativa, usada como inoculante de silage. Así como </w:t>
      </w:r>
      <w:r>
        <w:rPr>
          <w:rFonts w:eastAsia="Times New Roman" w:cs="Times New Roman" w:ascii="Times New Roman" w:hAnsi="Times New Roman"/>
          <w:i/>
          <w:iCs/>
          <w:sz w:val="24"/>
          <w:szCs w:val="24"/>
          <w:lang w:eastAsia="es-AR"/>
        </w:rPr>
        <w:t>Lactobacillus plantarum</w:t>
      </w:r>
      <w:r>
        <w:rPr>
          <w:rFonts w:eastAsia="Times New Roman" w:cs="Times New Roman" w:ascii="Times New Roman" w:hAnsi="Times New Roman"/>
          <w:sz w:val="24"/>
          <w:szCs w:val="24"/>
          <w:lang w:eastAsia="es-AR"/>
        </w:rPr>
        <w:t> es una bacteria con tolerancia a la acidez y es capaz de producir acido láctico (Garvie, 1986; Axelsson, 1998), </w:t>
      </w:r>
      <w:r>
        <w:rPr>
          <w:rFonts w:eastAsia="Times New Roman" w:cs="Times New Roman" w:ascii="Times New Roman" w:hAnsi="Times New Roman"/>
          <w:i/>
          <w:iCs/>
          <w:sz w:val="24"/>
          <w:szCs w:val="24"/>
          <w:lang w:eastAsia="es-AR"/>
        </w:rPr>
        <w:t>P. Pentosacceus</w:t>
      </w:r>
      <w:r>
        <w:rPr>
          <w:rFonts w:eastAsia="Times New Roman" w:cs="Times New Roman" w:ascii="Times New Roman" w:hAnsi="Times New Roman"/>
          <w:sz w:val="24"/>
          <w:szCs w:val="24"/>
          <w:lang w:eastAsia="es-AR"/>
        </w:rPr>
        <w:t> crece más activamente que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y otras bacterias del silo cuando el pH está entre 5 - 6.5 y el oxígeno residual está presente durante las primeras etapas de fermentación (Kung y col., 2003; McDonald, 1991). Algunas cepas de </w:t>
      </w:r>
      <w:r>
        <w:rPr>
          <w:rFonts w:eastAsia="Times New Roman" w:cs="Times New Roman" w:ascii="Times New Roman" w:hAnsi="Times New Roman"/>
          <w:i/>
          <w:iCs/>
          <w:sz w:val="24"/>
          <w:szCs w:val="24"/>
          <w:lang w:eastAsia="es-AR"/>
        </w:rPr>
        <w:t>Pediococcus</w:t>
      </w:r>
      <w:r>
        <w:rPr>
          <w:rFonts w:eastAsia="Times New Roman" w:cs="Times New Roman" w:ascii="Times New Roman" w:hAnsi="Times New Roman"/>
          <w:sz w:val="24"/>
          <w:szCs w:val="24"/>
          <w:lang w:eastAsia="es-AR"/>
        </w:rPr>
        <w:t> se desarrollan bien en silos con elevada concentración de MS y baja actividad de agua (Tanaka y Ohmomo, 2000). Estas características permiten a las cepas de</w:t>
      </w:r>
      <w:r>
        <w:rPr>
          <w:rFonts w:eastAsia="Times New Roman" w:cs="Times New Roman" w:ascii="Times New Roman" w:hAnsi="Times New Roman"/>
          <w:i/>
          <w:iCs/>
          <w:sz w:val="24"/>
          <w:szCs w:val="24"/>
          <w:lang w:eastAsia="es-AR"/>
        </w:rPr>
        <w:t>Pediococcus</w:t>
      </w:r>
      <w:r>
        <w:rPr>
          <w:rFonts w:eastAsia="Times New Roman" w:cs="Times New Roman" w:ascii="Times New Roman" w:hAnsi="Times New Roman"/>
          <w:sz w:val="24"/>
          <w:szCs w:val="24"/>
          <w:lang w:eastAsia="es-AR"/>
        </w:rPr>
        <w:t> comenzar la acidificación del silaje durante la fase inicial, en los primeros días de fermentación, cuando el crecimiento de cepas de </w:t>
      </w:r>
      <w:r>
        <w:rPr>
          <w:rFonts w:eastAsia="Times New Roman" w:cs="Times New Roman" w:ascii="Times New Roman" w:hAnsi="Times New Roman"/>
          <w:i/>
          <w:iCs/>
          <w:sz w:val="24"/>
          <w:szCs w:val="24"/>
          <w:lang w:eastAsia="es-AR"/>
        </w:rPr>
        <w:t>Lactobacillus</w:t>
      </w:r>
      <w:r>
        <w:rPr>
          <w:rFonts w:eastAsia="Times New Roman" w:cs="Times New Roman" w:ascii="Times New Roman" w:hAnsi="Times New Roman"/>
          <w:sz w:val="24"/>
          <w:szCs w:val="24"/>
          <w:lang w:eastAsia="es-AR"/>
        </w:rPr>
        <w:t xml:space="preserve"> es menos vigoroso por el alto pH.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bido a estas características, algunos inoculantes en el mercado tienen en su formulación ambas bacterias: </w:t>
      </w:r>
      <w:r>
        <w:rPr>
          <w:rFonts w:eastAsia="Times New Roman" w:cs="Times New Roman" w:ascii="Times New Roman" w:hAnsi="Times New Roman"/>
          <w:i/>
          <w:iCs/>
          <w:sz w:val="24"/>
          <w:szCs w:val="24"/>
          <w:lang w:eastAsia="es-AR"/>
        </w:rPr>
        <w:t>P. pentosaceus </w:t>
      </w:r>
      <w:r>
        <w:rPr>
          <w:rFonts w:eastAsia="Times New Roman" w:cs="Times New Roman" w:ascii="Times New Roman" w:hAnsi="Times New Roman"/>
          <w:sz w:val="24"/>
          <w:szCs w:val="24"/>
          <w:lang w:eastAsia="es-AR"/>
        </w:rPr>
        <w:t>y</w:t>
      </w:r>
      <w:r>
        <w:rPr>
          <w:rFonts w:eastAsia="Times New Roman" w:cs="Times New Roman" w:ascii="Times New Roman" w:hAnsi="Times New Roman"/>
          <w:i/>
          <w:iCs/>
          <w:sz w:val="24"/>
          <w:szCs w:val="24"/>
          <w:lang w:eastAsia="es-AR"/>
        </w:rPr>
        <w:t> L. plantarum</w:t>
      </w:r>
      <w:r>
        <w:rPr>
          <w:rFonts w:eastAsia="Times New Roman" w:cs="Times New Roman" w:ascii="Times New Roman" w:hAnsi="Times New Roman"/>
          <w:sz w:val="24"/>
          <w:szCs w:val="24"/>
          <w:lang w:eastAsia="es-AR"/>
        </w:rPr>
        <w:t>, para que se puedan complementar los nichos de crecimiento y acelerar la tasa de acidificación del silaje (Lin y col., 1992). La capacidad de desarrollo de cepas de</w:t>
      </w:r>
      <w:r>
        <w:rPr>
          <w:rFonts w:eastAsia="Times New Roman" w:cs="Times New Roman" w:ascii="Times New Roman" w:hAnsi="Times New Roman"/>
          <w:i/>
          <w:iCs/>
          <w:sz w:val="24"/>
          <w:szCs w:val="24"/>
          <w:lang w:eastAsia="es-AR"/>
        </w:rPr>
        <w:t> Pediococcus</w:t>
      </w:r>
      <w:r>
        <w:rPr>
          <w:rFonts w:eastAsia="Times New Roman" w:cs="Times New Roman" w:ascii="Times New Roman" w:hAnsi="Times New Roman"/>
          <w:sz w:val="24"/>
          <w:szCs w:val="24"/>
          <w:lang w:eastAsia="es-AR"/>
        </w:rPr>
        <w:t> fue constatada por Cocconcelli y colaboradores (1991) los cuales usaron análisis de ADN para verificar la colonización de </w:t>
      </w:r>
      <w:r>
        <w:rPr>
          <w:rFonts w:eastAsia="Times New Roman" w:cs="Times New Roman" w:ascii="Times New Roman" w:hAnsi="Times New Roman"/>
          <w:i/>
          <w:iCs/>
          <w:sz w:val="24"/>
          <w:szCs w:val="24"/>
          <w:lang w:eastAsia="es-AR"/>
        </w:rPr>
        <w:t>P. pentosaceus</w:t>
      </w:r>
      <w:r>
        <w:rPr>
          <w:rFonts w:eastAsia="Times New Roman" w:cs="Times New Roman" w:ascii="Times New Roman" w:hAnsi="Times New Roman"/>
          <w:sz w:val="24"/>
          <w:szCs w:val="24"/>
          <w:lang w:eastAsia="es-AR"/>
        </w:rPr>
        <w:t> y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en silaje de maíz. Los investigadores observaron que la población de </w:t>
      </w:r>
      <w:r>
        <w:rPr>
          <w:rFonts w:eastAsia="Times New Roman" w:cs="Times New Roman" w:ascii="Times New Roman" w:hAnsi="Times New Roman"/>
          <w:i/>
          <w:iCs/>
          <w:sz w:val="24"/>
          <w:szCs w:val="24"/>
          <w:lang w:eastAsia="es-AR"/>
        </w:rPr>
        <w:t>P. pentosaceus</w:t>
      </w:r>
      <w:r>
        <w:rPr>
          <w:rFonts w:eastAsia="Times New Roman" w:cs="Times New Roman" w:ascii="Times New Roman" w:hAnsi="Times New Roman"/>
          <w:sz w:val="24"/>
          <w:szCs w:val="24"/>
          <w:lang w:eastAsia="es-AR"/>
        </w:rPr>
        <w:t> era máxima después de un crecimiento exponencial durante las 12 primeras horas de fermentación, mientras que el crecimiento de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solamente ocurrió después de 48 horas. Cai y colaboradores (1999) inocularon alfalfa y ryegrass con cepas de </w:t>
      </w:r>
      <w:r>
        <w:rPr>
          <w:rFonts w:eastAsia="Times New Roman" w:cs="Times New Roman" w:ascii="Times New Roman" w:hAnsi="Times New Roman"/>
          <w:i/>
          <w:iCs/>
          <w:sz w:val="24"/>
          <w:szCs w:val="24"/>
          <w:lang w:eastAsia="es-AR"/>
        </w:rPr>
        <w:t>Pediococcus acidilactici</w:t>
      </w:r>
      <w:r>
        <w:rPr>
          <w:rFonts w:eastAsia="Times New Roman" w:cs="Times New Roman" w:ascii="Times New Roman" w:hAnsi="Times New Roman"/>
          <w:sz w:val="24"/>
          <w:szCs w:val="24"/>
          <w:lang w:eastAsia="es-AR"/>
        </w:rPr>
        <w:t> o </w:t>
      </w:r>
      <w:r>
        <w:rPr>
          <w:rFonts w:eastAsia="Times New Roman" w:cs="Times New Roman" w:ascii="Times New Roman" w:hAnsi="Times New Roman"/>
          <w:i/>
          <w:iCs/>
          <w:sz w:val="24"/>
          <w:szCs w:val="24"/>
          <w:lang w:eastAsia="es-AR"/>
        </w:rPr>
        <w:t>Pediococcus pentosaceus</w:t>
      </w:r>
      <w:r>
        <w:rPr>
          <w:rFonts w:eastAsia="Times New Roman" w:cs="Times New Roman" w:ascii="Times New Roman" w:hAnsi="Times New Roman"/>
          <w:sz w:val="24"/>
          <w:szCs w:val="24"/>
          <w:lang w:eastAsia="es-AR"/>
        </w:rPr>
        <w:t>  a 25 o 48</w:t>
      </w:r>
      <w:r>
        <w:rPr>
          <w:rFonts w:eastAsia="Times New Roman" w:cs="Times New Roman" w:ascii="Times New Roman" w:hAnsi="Times New Roman"/>
          <w:sz w:val="24"/>
          <w:szCs w:val="24"/>
          <w:vertAlign w:val="superscript"/>
          <w:lang w:eastAsia="es-AR"/>
        </w:rPr>
        <w:t>o</w:t>
      </w:r>
      <w:r>
        <w:rPr>
          <w:rFonts w:eastAsia="Times New Roman" w:cs="Times New Roman" w:ascii="Times New Roman" w:hAnsi="Times New Roman"/>
          <w:sz w:val="24"/>
          <w:szCs w:val="24"/>
          <w:lang w:eastAsia="es-AR"/>
        </w:rPr>
        <w:t xml:space="preserve">C. </w:t>
      </w:r>
    </w:p>
    <w:p>
      <w:pPr>
        <w:pStyle w:val="Normal"/>
        <w:spacing w:lineRule="atLeast" w:line="180" w:before="0" w:after="0"/>
        <w:jc w:val="both"/>
        <w:rPr/>
      </w:pPr>
      <w:r>
        <w:rPr>
          <w:rFonts w:eastAsia="Times New Roman" w:cs="Times New Roman" w:ascii="Times New Roman" w:hAnsi="Times New Roman"/>
          <w:sz w:val="24"/>
          <w:szCs w:val="24"/>
          <w:lang w:eastAsia="es-AR"/>
        </w:rPr>
        <w:t>Los investigadores reportaron que la calidad del silaje conservado a 25</w:t>
      </w:r>
      <w:r>
        <w:rPr>
          <w:rFonts w:eastAsia="Times New Roman" w:cs="Times New Roman" w:ascii="Times New Roman" w:hAnsi="Times New Roman"/>
          <w:sz w:val="24"/>
          <w:szCs w:val="24"/>
          <w:vertAlign w:val="superscript"/>
          <w:lang w:eastAsia="es-AR"/>
        </w:rPr>
        <w:t> o</w:t>
      </w:r>
      <w:r>
        <w:rPr>
          <w:rFonts w:eastAsia="Times New Roman" w:cs="Times New Roman" w:ascii="Times New Roman" w:hAnsi="Times New Roman"/>
          <w:sz w:val="24"/>
          <w:szCs w:val="24"/>
          <w:lang w:eastAsia="es-AR"/>
        </w:rPr>
        <w:t>C  fue mejorada gracias a la disminución en las perdidas de MS y gases, y a la reducción de los productos de la fermentación indeseable (secundarios) tales como amonio y acido butírico. De manera similar, esto fue observado con menos intensidad en silos mantenidos a 48</w:t>
      </w:r>
      <w:r>
        <w:rPr>
          <w:rFonts w:eastAsia="Times New Roman" w:cs="Times New Roman" w:ascii="Times New Roman" w:hAnsi="Times New Roman"/>
          <w:sz w:val="24"/>
          <w:szCs w:val="24"/>
          <w:vertAlign w:val="superscript"/>
          <w:lang w:eastAsia="es-AR"/>
        </w:rPr>
        <w:t> o</w:t>
      </w:r>
      <w:r>
        <w:rPr>
          <w:rFonts w:eastAsia="Times New Roman" w:cs="Times New Roman" w:ascii="Times New Roman" w:hAnsi="Times New Roman"/>
          <w:sz w:val="24"/>
          <w:szCs w:val="24"/>
          <w:lang w:eastAsia="es-AR"/>
        </w:rPr>
        <w:t>C, lo que sugiere que</w:t>
      </w:r>
      <w:r>
        <w:rPr>
          <w:rFonts w:eastAsia="Times New Roman" w:cs="Times New Roman" w:ascii="Times New Roman" w:hAnsi="Times New Roman"/>
          <w:i/>
          <w:iCs/>
          <w:sz w:val="24"/>
          <w:szCs w:val="24"/>
          <w:lang w:eastAsia="es-AR"/>
        </w:rPr>
        <w:t> P. pentosaceus</w:t>
      </w:r>
      <w:r>
        <w:rPr>
          <w:rFonts w:eastAsia="Times New Roman" w:cs="Times New Roman" w:ascii="Times New Roman" w:hAnsi="Times New Roman"/>
          <w:sz w:val="24"/>
          <w:szCs w:val="24"/>
          <w:lang w:eastAsia="es-AR"/>
        </w:rPr>
        <w:t> puede ser menos eficaz como inoculante de silaje en áreas subtropicales y tropicales.</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pPr>
      <w:r>
        <w:rPr>
          <w:rFonts w:eastAsia="Times New Roman" w:cs="Times New Roman" w:ascii="Times New Roman" w:hAnsi="Times New Roman"/>
          <w:b/>
          <w:bCs/>
          <w:i/>
          <w:iCs/>
          <w:sz w:val="24"/>
          <w:szCs w:val="24"/>
          <w:lang w:eastAsia="es-AR"/>
        </w:rPr>
        <w:t>Enterococcus faecium</w:t>
      </w:r>
      <w:r>
        <w:rPr>
          <w:rFonts w:eastAsia="Times New Roman" w:cs="Times New Roman" w:ascii="Times New Roman" w:hAnsi="Times New Roman"/>
          <w:sz w:val="24"/>
          <w:szCs w:val="24"/>
          <w:lang w:eastAsia="es-AR"/>
        </w:rPr>
        <w:t>: </w:t>
      </w:r>
      <w:r>
        <w:rPr>
          <w:rFonts w:eastAsia="Times New Roman" w:cs="Times New Roman" w:ascii="Times New Roman" w:hAnsi="Times New Roman"/>
          <w:i/>
          <w:iCs/>
          <w:sz w:val="24"/>
          <w:szCs w:val="24"/>
          <w:lang w:eastAsia="es-AR"/>
        </w:rPr>
        <w:t>Enterococcus faecium</w:t>
      </w:r>
      <w:r>
        <w:rPr>
          <w:rFonts w:eastAsia="Times New Roman" w:cs="Times New Roman" w:ascii="Times New Roman" w:hAnsi="Times New Roman"/>
          <w:sz w:val="24"/>
          <w:szCs w:val="24"/>
          <w:lang w:eastAsia="es-AR"/>
        </w:rPr>
        <w:t> es un productor importante de acido láctico en las primeras etapas de fermentación, así como </w:t>
      </w:r>
      <w:r>
        <w:rPr>
          <w:rFonts w:eastAsia="Times New Roman" w:cs="Times New Roman" w:ascii="Times New Roman" w:hAnsi="Times New Roman"/>
          <w:i/>
          <w:iCs/>
          <w:sz w:val="24"/>
          <w:szCs w:val="24"/>
          <w:lang w:eastAsia="es-AR"/>
        </w:rPr>
        <w:t>P. pentosaceus</w:t>
      </w:r>
      <w:r>
        <w:rPr>
          <w:rFonts w:eastAsia="Times New Roman" w:cs="Times New Roman" w:ascii="Times New Roman" w:hAnsi="Times New Roman"/>
          <w:sz w:val="24"/>
          <w:szCs w:val="24"/>
          <w:lang w:eastAsia="es-AR"/>
        </w:rPr>
        <w:t>. Estas bacterias son Gram positivas, anaeróbicas facultativas y pueden crecer en un pH entre 4.5 -  9.6.</w:t>
      </w:r>
    </w:p>
    <w:p>
      <w:pPr>
        <w:pStyle w:val="Normal"/>
        <w:spacing w:lineRule="atLeast" w:line="180" w:before="0" w:after="0"/>
        <w:jc w:val="both"/>
        <w:rPr/>
      </w:pPr>
      <w:r>
        <w:rPr>
          <w:rFonts w:eastAsia="Times New Roman" w:cs="Times New Roman" w:ascii="Times New Roman" w:hAnsi="Times New Roman"/>
          <w:i/>
          <w:iCs/>
          <w:sz w:val="24"/>
          <w:szCs w:val="24"/>
          <w:lang w:eastAsia="es-AR"/>
        </w:rPr>
        <w:t>Pediococcus pentosaceus y Enterococcus</w:t>
      </w:r>
      <w:r>
        <w:rPr>
          <w:rFonts w:eastAsia="Times New Roman" w:cs="Times New Roman" w:ascii="Times New Roman" w:hAnsi="Times New Roman"/>
          <w:sz w:val="24"/>
          <w:szCs w:val="24"/>
          <w:lang w:eastAsia="es-AR"/>
        </w:rPr>
        <w:t> spp. son usados como inoculantes homolácticos en conjunto con </w:t>
      </w:r>
      <w:r>
        <w:rPr>
          <w:rFonts w:eastAsia="Times New Roman" w:cs="Times New Roman" w:ascii="Times New Roman" w:hAnsi="Times New Roman"/>
          <w:i/>
          <w:iCs/>
          <w:sz w:val="24"/>
          <w:szCs w:val="24"/>
          <w:lang w:eastAsia="es-AR"/>
        </w:rPr>
        <w:t>L. plantarum </w:t>
      </w:r>
      <w:r>
        <w:rPr>
          <w:rFonts w:eastAsia="Times New Roman" w:cs="Times New Roman" w:ascii="Times New Roman" w:hAnsi="Times New Roman"/>
          <w:sz w:val="24"/>
          <w:szCs w:val="24"/>
          <w:lang w:eastAsia="es-AR"/>
        </w:rPr>
        <w:t>para: 1) dominar el inicio de la fermentación y rápidamente empezar la reducción de pH, previniendo así la fermentación secundaria 2) reducir el pH a niveles que favorezcan el crecimiento de </w:t>
      </w:r>
      <w:r>
        <w:rPr>
          <w:rFonts w:eastAsia="Times New Roman" w:cs="Times New Roman" w:ascii="Times New Roman" w:hAnsi="Times New Roman"/>
          <w:i/>
          <w:iCs/>
          <w:sz w:val="24"/>
          <w:szCs w:val="24"/>
          <w:lang w:eastAsia="es-AR"/>
        </w:rPr>
        <w:t>L. plantarum</w:t>
      </w:r>
      <w:r>
        <w:rPr>
          <w:rFonts w:eastAsia="Times New Roman" w:cs="Times New Roman" w:ascii="Times New Roman" w:hAnsi="Times New Roman"/>
          <w:sz w:val="24"/>
          <w:szCs w:val="24"/>
          <w:lang w:eastAsia="es-AR"/>
        </w:rPr>
        <w:t> y otros </w:t>
      </w:r>
      <w:r>
        <w:rPr>
          <w:rFonts w:eastAsia="Times New Roman" w:cs="Times New Roman" w:ascii="Times New Roman" w:hAnsi="Times New Roman"/>
          <w:i/>
          <w:iCs/>
          <w:sz w:val="24"/>
          <w:szCs w:val="24"/>
          <w:lang w:eastAsia="es-AR"/>
        </w:rPr>
        <w:t>Lactobacillus</w:t>
      </w:r>
      <w:r>
        <w:rPr>
          <w:rFonts w:eastAsia="Times New Roman" w:cs="Times New Roman" w:ascii="Times New Roman" w:hAnsi="Times New Roman"/>
          <w:sz w:val="24"/>
          <w:szCs w:val="24"/>
          <w:lang w:eastAsia="es-AR"/>
        </w:rPr>
        <w:t> (Filya et al., 2007).</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fecto de los inoculantes homolácticos</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El efecto de los inoculantes con bacterias homolácticas en la calidad del silaje fue revisado por Kung y Muck (1997). En general, las bacterias homolácticas causan una rápida disminución del pH que es acompañado de un aumento en la concentración de acido láctico, lo que a su vez causa un reducción de la proteólisis, deaminación y potencial para el surgimiento de fermentación etanólica, butírica o acética. El control en la fermentación secundaria puede ocasionar un aumento en la recuperación de MS al final de la fermentación (Kung , 2003). De esta manera, el principal beneficio del uso de bacterias homofermentativas es reducir las pérdidas de energía, nutrientes y MS asociadas con la fermentación secundaria. Es importante tener en cuenta que el </w:t>
      </w:r>
      <w:r>
        <w:rPr>
          <w:rFonts w:eastAsia="Times New Roman" w:cs="Times New Roman" w:ascii="Times New Roman" w:hAnsi="Times New Roman"/>
          <w:b/>
          <w:sz w:val="24"/>
          <w:szCs w:val="24"/>
          <w:lang w:eastAsia="es-AR"/>
        </w:rPr>
        <w:t>uso de bacterias homolácticas no resulta en mejor estabilidad aeróbica del material</w:t>
      </w:r>
      <w:r>
        <w:rPr>
          <w:rFonts w:eastAsia="Times New Roman" w:cs="Times New Roman" w:ascii="Times New Roman" w:hAnsi="Times New Roman"/>
          <w:sz w:val="24"/>
          <w:szCs w:val="24"/>
          <w:lang w:eastAsia="es-AR"/>
        </w:rPr>
        <w:t>. Kung y Muck (1997) reportaron que además de no tener efecto positivo en la estabilidad aeróbica, a veces esta termina siendo peor en silos tratados exclusivamente con inoculantes homofermentativos. Esto puede ocurrir porque el acido láctico no tiene poder anti fúngico, por lo que no puede impedir el desarrollo de hongos y levaduras una vez que el material está expuesto al aire. Sin embargo, los ácidos propiónico y acético pueden reducir la población de hongos y levaduras y así aumentar la estabilidad durante largos periodos de tiempo (Moon, 1983; Huisden y col., 2009).</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stabilidad Aeróbica del Silaj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termino </w:t>
      </w:r>
      <w:r>
        <w:rPr>
          <w:rFonts w:eastAsia="Times New Roman" w:cs="Times New Roman" w:ascii="Times New Roman" w:hAnsi="Times New Roman"/>
          <w:b/>
          <w:sz w:val="24"/>
          <w:szCs w:val="24"/>
          <w:lang w:eastAsia="es-AR"/>
        </w:rPr>
        <w:t>estabilidad aeróbica</w:t>
      </w:r>
      <w:r>
        <w:rPr>
          <w:rFonts w:eastAsia="Times New Roman" w:cs="Times New Roman" w:ascii="Times New Roman" w:hAnsi="Times New Roman"/>
          <w:sz w:val="24"/>
          <w:szCs w:val="24"/>
          <w:lang w:eastAsia="es-AR"/>
        </w:rPr>
        <w:t xml:space="preserve"> es frecuentemente usado para expresar </w:t>
      </w:r>
      <w:r>
        <w:rPr>
          <w:rFonts w:eastAsia="Times New Roman" w:cs="Times New Roman" w:ascii="Times New Roman" w:hAnsi="Times New Roman"/>
          <w:b/>
          <w:sz w:val="24"/>
          <w:szCs w:val="24"/>
          <w:lang w:eastAsia="es-AR"/>
        </w:rPr>
        <w:t>cuanto</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b/>
          <w:sz w:val="24"/>
          <w:szCs w:val="24"/>
          <w:lang w:eastAsia="es-AR"/>
        </w:rPr>
        <w:t>tiempo el silo se mantiene sin señales de deterioro microbiano una vez que es expuesto al aire</w:t>
      </w:r>
      <w:r>
        <w:rPr>
          <w:rFonts w:eastAsia="Times New Roman" w:cs="Times New Roman" w:ascii="Times New Roman" w:hAnsi="Times New Roman"/>
          <w:sz w:val="24"/>
          <w:szCs w:val="24"/>
          <w:lang w:eastAsia="es-AR"/>
        </w:rPr>
        <w:t xml:space="preserve">. Durante la fase de exposición aeróbica, </w:t>
      </w:r>
      <w:r>
        <w:rPr>
          <w:rFonts w:eastAsia="Times New Roman" w:cs="Times New Roman" w:ascii="Times New Roman" w:hAnsi="Times New Roman"/>
          <w:b/>
          <w:sz w:val="24"/>
          <w:szCs w:val="24"/>
          <w:lang w:eastAsia="es-AR"/>
        </w:rPr>
        <w:t>levaduras tolerantes a la acidez utilizan acido láctico</w:t>
      </w:r>
      <w:r>
        <w:rPr>
          <w:rFonts w:eastAsia="Times New Roman" w:cs="Times New Roman" w:ascii="Times New Roman" w:hAnsi="Times New Roman"/>
          <w:sz w:val="24"/>
          <w:szCs w:val="24"/>
          <w:lang w:eastAsia="es-AR"/>
        </w:rPr>
        <w:t xml:space="preserve"> como substrato para su crecimiento, lo que resulta en un </w:t>
      </w:r>
      <w:r>
        <w:rPr>
          <w:rFonts w:eastAsia="Times New Roman" w:cs="Times New Roman" w:ascii="Times New Roman" w:hAnsi="Times New Roman"/>
          <w:b/>
          <w:sz w:val="24"/>
          <w:szCs w:val="24"/>
          <w:lang w:eastAsia="es-AR"/>
        </w:rPr>
        <w:t>aumento de pH</w:t>
      </w:r>
      <w:r>
        <w:rPr>
          <w:rFonts w:eastAsia="Times New Roman" w:cs="Times New Roman" w:ascii="Times New Roman" w:hAnsi="Times New Roman"/>
          <w:sz w:val="24"/>
          <w:szCs w:val="24"/>
          <w:lang w:eastAsia="es-AR"/>
        </w:rPr>
        <w:t xml:space="preserve"> a niveles que permiten el </w:t>
      </w:r>
      <w:r>
        <w:rPr>
          <w:rFonts w:eastAsia="Times New Roman" w:cs="Times New Roman" w:ascii="Times New Roman" w:hAnsi="Times New Roman"/>
          <w:b/>
          <w:sz w:val="24"/>
          <w:szCs w:val="24"/>
          <w:lang w:eastAsia="es-AR"/>
        </w:rPr>
        <w:t xml:space="preserve">desarrollo de otros hongos y agentes de deterioro y microorganismos patogénicos </w:t>
      </w:r>
      <w:r>
        <w:rPr>
          <w:rFonts w:eastAsia="Times New Roman" w:cs="Times New Roman" w:ascii="Times New Roman" w:hAnsi="Times New Roman"/>
          <w:sz w:val="24"/>
          <w:szCs w:val="24"/>
          <w:lang w:eastAsia="es-AR"/>
        </w:rPr>
        <w:t xml:space="preserve">(Adesogan y Queiroz, 2009; Queiroz y col., 2011). La respiración de estos microorganismos genera un rápido metabolismo de nutrientes acompañado por aumento en las perdidas de MS y aumento en temperatura (Henderson y col.,1979; Cai, 1999). </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La baja estabilidad aeróbica es un efecto observado no solamente en el frente del silo (Pitt y Muck, 1993). El </w:t>
      </w:r>
      <w:r>
        <w:rPr>
          <w:rFonts w:eastAsia="Times New Roman" w:cs="Times New Roman" w:ascii="Times New Roman" w:hAnsi="Times New Roman"/>
          <w:b/>
          <w:sz w:val="24"/>
          <w:szCs w:val="24"/>
          <w:lang w:eastAsia="es-AR"/>
        </w:rPr>
        <w:t xml:space="preserve">aire </w:t>
      </w:r>
      <w:r>
        <w:rPr>
          <w:rFonts w:eastAsia="Times New Roman" w:cs="Times New Roman" w:ascii="Times New Roman" w:hAnsi="Times New Roman"/>
          <w:sz w:val="24"/>
          <w:szCs w:val="24"/>
          <w:lang w:eastAsia="es-AR"/>
        </w:rPr>
        <w:t xml:space="preserve">puede </w:t>
      </w:r>
      <w:r>
        <w:rPr>
          <w:rFonts w:eastAsia="Times New Roman" w:cs="Times New Roman" w:ascii="Times New Roman" w:hAnsi="Times New Roman"/>
          <w:b/>
          <w:sz w:val="24"/>
          <w:szCs w:val="24"/>
          <w:lang w:eastAsia="es-AR"/>
        </w:rPr>
        <w:t xml:space="preserve">penetrar </w:t>
      </w:r>
      <w:r>
        <w:rPr>
          <w:rFonts w:eastAsia="Times New Roman" w:cs="Times New Roman" w:ascii="Times New Roman" w:hAnsi="Times New Roman"/>
          <w:sz w:val="24"/>
          <w:szCs w:val="24"/>
          <w:lang w:eastAsia="es-AR"/>
        </w:rPr>
        <w:t xml:space="preserve">cerca de </w:t>
      </w:r>
      <w:r>
        <w:rPr>
          <w:rFonts w:eastAsia="Times New Roman" w:cs="Times New Roman" w:ascii="Times New Roman" w:hAnsi="Times New Roman"/>
          <w:b/>
          <w:sz w:val="24"/>
          <w:szCs w:val="24"/>
          <w:lang w:eastAsia="es-AR"/>
        </w:rPr>
        <w:t>4 metros dentro de la masa de silaje</w:t>
      </w:r>
      <w:r>
        <w:rPr>
          <w:rFonts w:eastAsia="Times New Roman" w:cs="Times New Roman" w:ascii="Times New Roman" w:hAnsi="Times New Roman"/>
          <w:sz w:val="24"/>
          <w:szCs w:val="24"/>
          <w:lang w:eastAsia="es-AR"/>
        </w:rPr>
        <w:t>, por lo que el silaje puede empezar a deteriorarse varios días antes de que esté expuesta en el frente del silo (Parsons, 199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riterio de Whittenbury no tenía en consideración, como inoculante ideal, la inhabilidad del ácido láctico para reducir el crecimiento de hongos y la deterioración aeróbica. Probablemente en la década de los 60, los problemas de estabilidad eran menos importantes debido al pequeño tamaño de los silos usados. Con el paso del tiempo, el incremento en los sistemas de producción y el uso de silos de gran capacidad hicieron esenciales el mantenimiento de la estabilidad y reducción de las perdid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acterias heterolácticas</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Las bacterias heterofermentativas producen acido láctico y otros productos como etanol, CO</w:t>
      </w:r>
      <w:r>
        <w:rPr>
          <w:rFonts w:eastAsia="Times New Roman" w:cs="Times New Roman" w:ascii="Times New Roman" w:hAnsi="Times New Roman"/>
          <w:sz w:val="24"/>
          <w:szCs w:val="24"/>
          <w:vertAlign w:val="subscript"/>
          <w:lang w:eastAsia="es-AR"/>
        </w:rPr>
        <w:t>2</w:t>
      </w:r>
      <w:r>
        <w:rPr>
          <w:rFonts w:eastAsia="Times New Roman" w:cs="Times New Roman" w:ascii="Times New Roman" w:hAnsi="Times New Roman"/>
          <w:sz w:val="24"/>
          <w:szCs w:val="24"/>
          <w:lang w:eastAsia="es-AR"/>
        </w:rPr>
        <w:t>, y ácido acético durante la fermentación de la hexosa (Oude Elferink y col., 2001). Inocular con bacterias heterolácticas puede causar pérdidas de energía y MS. Por ejemplo, se ha reportado pérdidas de MS del 1.7% con el uso de bacterias heterolácticas, mientras que el mismo material ensilado con cepas homolácticas resultaron en pérdidas de 0.7% (McDonald, 1991). Sin embargo, la vía heteroláctica puede ser de interés, ya que produce agentes anti fúngicos como acetato y propionato (Oude Elferink y col., 2001; Krooneman, 2002). Los inoculantes heterolácticos han sido usados para reducir hongos y levaduras y aumentar la estabilidad aeróbica de silos de maíz, sorgo y ryegrass. (Kung y Ranjit, 2001; Tabacco y col., 2011; Driehuis y col., 2001; Huisden y col., 2009). El acetato producido por las bacterias heterofermentativas puede también reducir la fermentación de etanol producida por las levaduras, inhibiendo el crecimiento fúngico en forrajes con alta concentración de azucares.</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Lactobacillus buchneri: </w:t>
      </w:r>
      <w:r>
        <w:rPr>
          <w:rFonts w:eastAsia="Times New Roman" w:cs="Times New Roman" w:ascii="Times New Roman" w:hAnsi="Times New Roman"/>
          <w:i/>
          <w:iCs/>
          <w:sz w:val="24"/>
          <w:szCs w:val="24"/>
          <w:lang w:eastAsia="es-AR"/>
        </w:rPr>
        <w:t>Lactobacillus buchneri</w:t>
      </w:r>
      <w:r>
        <w:rPr>
          <w:rFonts w:eastAsia="Times New Roman" w:cs="Times New Roman" w:ascii="Times New Roman" w:hAnsi="Times New Roman"/>
          <w:sz w:val="24"/>
          <w:szCs w:val="24"/>
          <w:lang w:eastAsia="es-AR"/>
        </w:rPr>
        <w:t> es el inoculante heterofermentativo más comúnmente usado en el mercado. </w:t>
      </w:r>
      <w:r>
        <w:rPr>
          <w:rFonts w:eastAsia="Times New Roman" w:cs="Times New Roman" w:ascii="Times New Roman" w:hAnsi="Times New Roman"/>
          <w:i/>
          <w:iCs/>
          <w:sz w:val="24"/>
          <w:szCs w:val="24"/>
          <w:lang w:eastAsia="es-AR"/>
        </w:rPr>
        <w:t>Lactobacillus buchneri</w:t>
      </w:r>
      <w:r>
        <w:rPr>
          <w:rFonts w:eastAsia="Times New Roman" w:cs="Times New Roman" w:ascii="Times New Roman" w:hAnsi="Times New Roman"/>
          <w:sz w:val="24"/>
          <w:szCs w:val="24"/>
          <w:lang w:eastAsia="es-AR"/>
        </w:rPr>
        <w:t xml:space="preserve"> es una bacteria Gram positiva, con forma de bastón, no forma esporas, presenta respiración anaeróbica y tiene la propiedad de poder producir acido acético en ambiente ácido. Oude Elferink y colaboradores (2001) describieron  el camino metabólico usado por esta bacteria para convertir ácido láctico en ácido acético, 1,2-propanodiol, y trazos de etanol en condiciones libres de oxígeno. Ellos reportaron también que la conversión de ácido láctico hasta acético es muy dependiente de las condiciones ambientales como pH y temperatura.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Todas las cepas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evaluadas en este estudio, metabolizaron el acido láctico cuando la temperatura aumento de 15 a 25</w:t>
      </w:r>
      <w:r>
        <w:rPr>
          <w:rFonts w:eastAsia="Times New Roman" w:cs="Times New Roman" w:ascii="Times New Roman" w:hAnsi="Times New Roman"/>
          <w:sz w:val="24"/>
          <w:szCs w:val="24"/>
          <w:vertAlign w:val="superscript"/>
          <w:lang w:eastAsia="es-AR"/>
        </w:rPr>
        <w:t>o</w:t>
      </w:r>
      <w:r>
        <w:rPr>
          <w:rFonts w:eastAsia="Times New Roman" w:cs="Times New Roman" w:ascii="Times New Roman" w:hAnsi="Times New Roman"/>
          <w:sz w:val="24"/>
          <w:szCs w:val="24"/>
          <w:lang w:eastAsia="es-AR"/>
        </w:rPr>
        <w:t>C. Sin embargo, cuando las temperaturas pasaron de 30</w:t>
      </w:r>
      <w:r>
        <w:rPr>
          <w:rFonts w:eastAsia="Times New Roman" w:cs="Times New Roman" w:ascii="Times New Roman" w:hAnsi="Times New Roman"/>
          <w:sz w:val="24"/>
          <w:szCs w:val="24"/>
          <w:vertAlign w:val="superscript"/>
          <w:lang w:eastAsia="es-AR"/>
        </w:rPr>
        <w:t>o</w:t>
      </w:r>
      <w:r>
        <w:rPr>
          <w:rFonts w:eastAsia="Times New Roman" w:cs="Times New Roman" w:ascii="Times New Roman" w:hAnsi="Times New Roman"/>
          <w:sz w:val="24"/>
          <w:szCs w:val="24"/>
          <w:lang w:eastAsia="es-AR"/>
        </w:rPr>
        <w:t>C, solamente una cepa continuo trabajando, y a 35</w:t>
      </w:r>
      <w:r>
        <w:rPr>
          <w:rFonts w:eastAsia="Times New Roman" w:cs="Times New Roman" w:ascii="Times New Roman" w:hAnsi="Times New Roman"/>
          <w:sz w:val="24"/>
          <w:szCs w:val="24"/>
          <w:vertAlign w:val="superscript"/>
          <w:lang w:eastAsia="es-AR"/>
        </w:rPr>
        <w:t>o</w:t>
      </w:r>
      <w:r>
        <w:rPr>
          <w:rFonts w:eastAsia="Times New Roman" w:cs="Times New Roman" w:ascii="Times New Roman" w:hAnsi="Times New Roman"/>
          <w:sz w:val="24"/>
          <w:szCs w:val="24"/>
          <w:lang w:eastAsia="es-AR"/>
        </w:rPr>
        <w:t>C ninguna cepa tenia efecto. La concentración de pH también es un factor importante en la efectividad del inoculante. A pH de 5.8 la concentración de acido láctico libre para conversión no fue alterada por 200 horas, mientras que la reducción del pH de 4.3 para 3.8 aumentó el metabolismo del ácido.</w:t>
      </w:r>
    </w:p>
    <w:p>
      <w:pPr>
        <w:pStyle w:val="Normal"/>
        <w:spacing w:lineRule="atLeast" w:line="180" w:before="0" w:after="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tLeast" w:line="180" w:before="0" w:after="0"/>
        <w:jc w:val="both"/>
        <w:rPr/>
      </w:pPr>
      <w:r>
        <w:rPr>
          <w:rFonts w:eastAsia="Times New Roman" w:cs="Times New Roman" w:ascii="Times New Roman" w:hAnsi="Times New Roman"/>
          <w:i/>
          <w:iCs/>
          <w:sz w:val="24"/>
          <w:szCs w:val="24"/>
          <w:lang w:eastAsia="es-AR"/>
        </w:rPr>
        <w:t>Lactobacillus buchneri</w:t>
      </w:r>
      <w:r>
        <w:rPr>
          <w:rFonts w:eastAsia="Times New Roman" w:cs="Times New Roman" w:ascii="Times New Roman" w:hAnsi="Times New Roman"/>
          <w:sz w:val="24"/>
          <w:szCs w:val="24"/>
          <w:lang w:eastAsia="es-AR"/>
        </w:rPr>
        <w:t> ha sido usado para aumentar la estabilidad aeróbica del maíz, cebada, alfalfa, sorgo, caña de azúcar, gramíneas y otros cultivos (Filya, 2003; Huisden y col., 2009; Pedroso y col., 2005). Kleinschmit y Kung (2006b) realizaron un meta-análisis con 33 estudios para evaluar el efecto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en silos de maíz. Los autores observaron un aumento en la concentración de acetato, reducción de lactato y consecuente disminución de levadura. Los efectos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en silo de maíz fueron dependiente de la dosis de inoculante; una dosis de 100.000 ufc/gramo de forraje fresco (cfu/g) fue más efectiva que una dosis por debajo de los 100.000 ufc/g.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0" w:after="0"/>
        <w:jc w:val="both"/>
        <w:rPr/>
      </w:pPr>
      <w:r>
        <w:rPr>
          <w:rFonts w:eastAsia="Times New Roman" w:cs="Times New Roman" w:ascii="Times New Roman" w:hAnsi="Times New Roman"/>
          <w:sz w:val="24"/>
          <w:szCs w:val="24"/>
          <w:lang w:eastAsia="es-AR"/>
        </w:rPr>
        <w:t>Aunque la producción de ácido propiónico sea evidente en silos tratados con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esta bacteria no es responsable directa por la síntesis de este ácido. La combinación de ácido propiónico y acético resulta en un efecto anti fúngico sinérgico, lo cual aumenta la estabilidad del silo. Driehuis y colaboradores (1999) observaron que el silo de maíz tratado con dosis crecientes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resultó en concentraciones crecientes de los ácidos acético y propiónico además de 1-propanol, y no el 1, 2-propanediol normalmente esperado por el metabolismo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Además, la inoculación con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de 1x10</w:t>
      </w:r>
      <w:r>
        <w:rPr>
          <w:rFonts w:eastAsia="Times New Roman" w:cs="Times New Roman" w:ascii="Times New Roman" w:hAnsi="Times New Roman"/>
          <w:sz w:val="24"/>
          <w:szCs w:val="24"/>
          <w:vertAlign w:val="superscript"/>
          <w:lang w:eastAsia="es-AR"/>
        </w:rPr>
        <w:t>6</w:t>
      </w:r>
      <w:r>
        <w:rPr>
          <w:rFonts w:eastAsia="Times New Roman" w:cs="Times New Roman" w:ascii="Times New Roman" w:hAnsi="Times New Roman"/>
          <w:sz w:val="24"/>
          <w:szCs w:val="24"/>
          <w:lang w:eastAsia="es-AR"/>
        </w:rPr>
        <w:t> cfu/g resultó en un aumento de 10 veces de ácido propiónico y 3 veces de ácido acético en relación al silaje no tratado. Este cambio en el perfil fermentativo generó una estabilidad aeróbica de 792 horas contra apenas 42 horas del Control. Los autores estipularon que el 1, 2-propanediol estaba siendo convertido en 1-propanol y ácido propiónico por otro microorganismo. Esta hipótesis fue confirmada por Krooneman y col. (2002), que aislaron una nueva cepa de bacteria heteroláctica, conocida como </w:t>
      </w:r>
      <w:r>
        <w:rPr>
          <w:rFonts w:eastAsia="Times New Roman" w:cs="Times New Roman" w:ascii="Times New Roman" w:hAnsi="Times New Roman"/>
          <w:i/>
          <w:iCs/>
          <w:sz w:val="24"/>
          <w:szCs w:val="24"/>
          <w:lang w:eastAsia="es-AR"/>
        </w:rPr>
        <w:t>Lactobacillus diolivorans</w:t>
      </w:r>
      <w:r>
        <w:rPr>
          <w:rFonts w:eastAsia="Times New Roman" w:cs="Times New Roman" w:ascii="Times New Roman" w:hAnsi="Times New Roman"/>
          <w:sz w:val="24"/>
          <w:szCs w:val="24"/>
          <w:lang w:eastAsia="es-AR"/>
        </w:rPr>
        <w:t>. Estas cepas coexisten con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y convierten 1,2-propanediol en 1-propanol y ácido propiónico. La presencia de ácido propiónico es el resultado de una coexistencia entre las dos bacterias y es por esto que el aumento de este ácido en silos tratados con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es tan inconsistent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oculantes de doble propósito</w:t>
      </w:r>
    </w:p>
    <w:p>
      <w:pPr>
        <w:pStyle w:val="Normal"/>
        <w:spacing w:lineRule="atLeast" w:line="180" w:before="0" w:after="0"/>
        <w:jc w:val="both"/>
        <w:rPr/>
      </w:pPr>
      <w:r>
        <w:rPr>
          <w:rFonts w:eastAsia="Times New Roman" w:cs="Times New Roman" w:ascii="Times New Roman" w:hAnsi="Times New Roman"/>
          <w:sz w:val="24"/>
          <w:szCs w:val="24"/>
          <w:lang w:eastAsia="es-AR"/>
        </w:rPr>
        <w:t>El rol complementario de las bacterias homolácticas y heterolácticas en la fermentación del silaje ha llevado al desarrollo de inoculantes que contienen ambos tipos de bacterias, de manera de mejorar la fermentación y la estabilidad aeróbica del silaje. Estos inoculantes “doble propósito” o “combos” han sido usado exitosamente para mejorar la preservación de los silos de maíz, alfalfa, sorgo y pasto Bermuda (Filya, 2003; Schmidt y col., 2009; Schmidt y Kung, 2010). Kleinschmit y Kung (2006a) observaron que los silos de maíz tratados con una mezcla de </w:t>
      </w:r>
      <w:r>
        <w:rPr>
          <w:rFonts w:eastAsia="Times New Roman" w:cs="Times New Roman" w:ascii="Times New Roman" w:hAnsi="Times New Roman"/>
          <w:i/>
          <w:iCs/>
          <w:sz w:val="24"/>
          <w:szCs w:val="24"/>
          <w:lang w:eastAsia="es-AR"/>
        </w:rPr>
        <w:t>L. buchneri</w:t>
      </w:r>
      <w:r>
        <w:rPr>
          <w:rFonts w:eastAsia="Times New Roman" w:cs="Times New Roman" w:ascii="Times New Roman" w:hAnsi="Times New Roman"/>
          <w:sz w:val="24"/>
          <w:szCs w:val="24"/>
          <w:lang w:eastAsia="es-AR"/>
        </w:rPr>
        <w:t> (4 x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cfu/g) y </w:t>
      </w:r>
      <w:r>
        <w:rPr>
          <w:rFonts w:eastAsia="Times New Roman" w:cs="Times New Roman" w:ascii="Times New Roman" w:hAnsi="Times New Roman"/>
          <w:i/>
          <w:iCs/>
          <w:sz w:val="24"/>
          <w:szCs w:val="24"/>
          <w:lang w:eastAsia="es-AR"/>
        </w:rPr>
        <w:t>P. pentosaceus</w:t>
      </w:r>
      <w:r>
        <w:rPr>
          <w:rFonts w:eastAsia="Times New Roman" w:cs="Times New Roman" w:ascii="Times New Roman" w:hAnsi="Times New Roman"/>
          <w:sz w:val="24"/>
          <w:szCs w:val="24"/>
          <w:lang w:eastAsia="es-AR"/>
        </w:rPr>
        <w:t> (1 x 10</w:t>
      </w:r>
      <w:r>
        <w:rPr>
          <w:rFonts w:eastAsia="Times New Roman" w:cs="Times New Roman" w:ascii="Times New Roman" w:hAnsi="Times New Roman"/>
          <w:sz w:val="24"/>
          <w:szCs w:val="24"/>
          <w:vertAlign w:val="superscript"/>
          <w:lang w:eastAsia="es-AR"/>
        </w:rPr>
        <w:t>5</w:t>
      </w:r>
      <w:r>
        <w:rPr>
          <w:rFonts w:eastAsia="Times New Roman" w:cs="Times New Roman" w:ascii="Times New Roman" w:hAnsi="Times New Roman"/>
          <w:sz w:val="24"/>
          <w:szCs w:val="24"/>
          <w:lang w:eastAsia="es-AR"/>
        </w:rPr>
        <w:t> cfu/g) tenían menor concentración de NH</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mayor concentración de acetato y mayor estabilidad aeróbica comparado con silos no tratados luego de 361 días de fermentación.</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erformance Anima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que han sido alimentados con silos inoculados con aditivos bacterianos han tenido un desempeño variable. Mientras que algunos autores han encontrado respuesta positiva en la performance animal, otros no observaron efecto algun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iola y colaboradores (2011) alimentaron 52 vacas Holando con dietas conteniendo el 44% de silaje de maíz (MS) e inoculadas con 3 tipos de inoculantes o con una dieta sin inoculante (control). Los autores no encontraron diferencias en la producción de leche, consumo de alimento o eficiencia animal. Sin embargo, Kung y colaboradores (1993) registraron un aumento de 1.5 kg de leche por vaca por día cuando vacas Holando fueron alimentadas con una dieta conteniendo el 50% en MS de silaje de maíz inoculado con bacterias homofermentativ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nzimas Fibrolíticas o Proteolític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nzimas fibroliticas han sido usadas durante la confección del silaje para mejorar la fermentación y la performance animal. Las enzimas deben actuar sobre los carbohidratos estructurales de la pared celular para liberar azucares solubles. Durante la fermentación, bacterias ácido-lácticas pueden convertir azúcares libres en ácido láctico. Cuando el substrato de fermentación es limitado, como en silos de gramíneas, el uso de enzimas puede resultar en silajes con menor pH, más ácido láctico y menos acético. Si la adición de enzimas resulta en suficiente hidrólisis de la pared celular, el contenido de fibra, FDN y/o FDA, debería ser reduci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de proteasas también ha sido foco de investigaciones. Cuanto mayor es la madurez de la planta de maíz, mayor es la formación de la matriz de prolamina (zeina) alrededor de los gránulos de almidón, lo que reduce la digestibilidad ruminal del mismo. Las proteasas tienen el potencial de tornar el almidón más disponible para fermentación y digestión a nivel ruminal.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erformance animal y resultados prácticos del uso de enzimas en silaj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sultados de experimentos con el uso de enzimas fibrolíticas han demostrado un comportamiento errático. Dean y colaboradores (2005) testearon 4 tipos de enzimas comerciales (mezclas de celulasas y hemicelulasas) y encontraron que ciertas enzimas específicas resultaron en un aumento de azúcares solubles con el concomitante aumento de ácido láctico y reducción de pH del silaje. Además, observaron una reducción de la FDN y un aumento de la digestibilidad de la materia seca del silo. Los resultados fueron mejores para un producto comercial específico, lo cual sugiere que distintas respuestas pueden ser obtenidas con distintas combinaciones de enzimas. La gran variabilidad de los resultados obtenidos con el uso de enzimas fibrolíticas puede ser atribuida a la especificidad entre distintas enzimas y substratos. Sheperd y Kung (1996) no observaron diferencias en la producción de leche, eficiencia o consumo de materia seca en vacas Holando alimentadas con silo de planta entera de maíz (48% MS de la dieta) tratado con celulasa y hemicelulas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uso de proteasas para la confección de silos es una práctica relativamente reciente y todavía experimental. Sin embargo, las respuestas son más consistentes que las obtenidas con el uso de enzimas fibrolíticas. Young y colaboradores (2012) reportaron un aumento de aproximadamente el 10% en la digestibilidad del almidón en silos de planta entera de maíz fermentados durante 45 días, en relación a silaje no tratado. El mismo tratamiento presentó un aumento del 15% en 150 días de fermentación.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indle y colaboradores (2014) también observaron un aumento de la digestibilidad del almidón en silos de maíz cosechados en madurez avanzada (40% MS). Los autores reportaron que el tratamiento con mayor dosis de proteasas (2g/kg MV) alcanzó el plató de digestibilidad del almidón (75% de digestibilidad) en apenas 60 días de fermentación; mientras que el tratamiento sin proteasas presentaba el 46% de digestibilidad. Por  tratarse de una línea reciente de investigación, todavía no hay datos evaluando el efecto del consumo de silaje tratada con proteasas en la performance anima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 generale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uso correcto de los inoculantes bacterianos requiere entender los propósitos específicos de las diferentes cepas bacterianas. Como regla general, los inoculantes con bacterias homolácticas son usados para mejorar la fermentación del silo, mientras que los inoculantes con bacterias heterolácticas son utilizados para incrementar la estabilidad aeróbica. Además de comprender la función de cada cepa, la concentración y la tasa de inoculación son de fundamental importancia para la efectividad del producto. El beneficio en el uso de inoculantes no necesariamente está relacionado con una mejora en la respuesta animal, pero sí en un aumento de recuperación de kilos de silaje. Existe un gran potencial de uso para las enzimas fibrolíticas, aunque los productos deberían ser formulados teniendo en cuenta la especificidad entre el tipo de enzima y substrato (cultivo específico). Difícilmente una misma enzima pueda tener resultados positivos en distintos cultivos. Con respecto al uso de enzimas proteolíticas para aumentar la digestibilidad del almidón, los resultados son bastante consistentes y positivos. Sin embargo, el uso de proteasas en silos a escala comercial todavía está sujeto a más investigaciones y resultados a campo, con datos de desempeño anima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Adesogan, A. T., and O. C. M. Queiroz. </w:t>
      </w:r>
      <w:r>
        <w:rPr>
          <w:rFonts w:eastAsia="Times New Roman" w:cs="Times New Roman" w:ascii="Times New Roman" w:hAnsi="Times New Roman"/>
          <w:sz w:val="24"/>
          <w:szCs w:val="24"/>
          <w:lang w:val="en-US" w:eastAsia="es-AR"/>
        </w:rPr>
        <w:t>2009. Silage pathogenicity and implications for the ruminant production chain. Pages 225–241 in Proceedings of the International Symposium on Forage Quality and Conservation. M. Zopollato, G. B. Muraro and L. G. Nussio, FEALQ, Piracicaba, SP.</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rchibald, F. S., and I. Fridovich. 1981. Manganese and defenses against oxygen toxicity in Lactobacillus plantarum. J. Bacteriol. 145:442–45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rriola, K. G., S. C. Kim, C. R. Staples, and A.T .Adesogan. 2011. Effect of applying bacterial inoculants containing different types of bacteria to corn silage on the performance of dairy cattle. J. Dairy Sci. 94:3973-397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Axelsson, L. 1998. Lactic acid bacteria: classification and physiology. Pages 1–72 in: Lactic Acid Bacteria: Microbiology and Functional Aspects, 2nd ed. S. Salminen and A. Von Wright, Marcel Dekker Inc, New York.</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i, Y. 1999. Identification and characterization of Enterococcus species isolated from forage crops and their influence on silage fermentation. J. Dairy Sci. 82:2466–247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i, Y., Y. Benno, M. Ogawa, and S. Kumai. 1999. Effect of applying lactic acid bacteria isolated from forage crops on fermentation characteristics and aerobic deterioration of silage. J. Dairy Sci. 82:520–526.</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occoncelli, P. S., E. Triban, M. Basso, and V. Bottazzl. 1991. Use of DNA probes in the study of silage colonization by Lactobacillus and Pediococcus strains. J. Appl. Microbiol. 71:296–30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onaghan, P., P. O’Kiely, and F. P. O’Mara. 2010. Conservation characteristics of wilted perennial ryegrass silage made using biological or chemical additives. J. Dairy Sci. 93:628–64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ean, D. B., A. T. Adesogan, N. Kruger, and R. C. Littell. 2005. Effect of fibrolytic enzymes on the fermentation characteristics, aerobic stability, and digestibility of Bermudagrass silage. J. Dairy Sci. 88:994-100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riehuis, F., S. J. W. H. Oude Elferink, and S. F. Spoelstra. 1999. Anaerobic lactic acid degradation during ensilage of whole crop maize inoculated with Lactobacillus buchneri inhibits yeast growth and improves aerobic stability. J. Appl. Microbiol. 87:583–594.</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Driehuis, F., S. J. W. H. Oude Elferink, and P. G. Van Wikselaar. 2001. Fermentation characteristics and aerobic stability of grass silage inoculated with Lactobacillus buchneri, with or without homofermentative lactic acid bacteria. Grass For. Sci. 56:330–343.</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Filya, I., R. E. Muck, and F. E. Contreras–Govea. 2007. Inoculant effects on alfalfa silage: Fermentation products and nutritive value. J. Dairy Sci. 90:5108–5114.</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arvie, E. I. 1986. Genus Pediococcus. Pages 1075–1079 in Bergey's Manual of Systematic Bacteriology. Vol. 2, 9th ed. Williams and Wilkins, Baltimore, MD.</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enderson, A. R., J. M. Ewart, and G. M. Robertson. 1979. Studies on the aerobic stability of commercial silages. J. Sci. Food Agric. 30:223–22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olzer, M., E. Mayrhuber, H. Danner, and R. Braun. 2003. The role of Lactobacillus buchneri in forage preservation. Trends Biotechnol. 21:282–287.</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Huisden, C. M., A. T. Adesogan, S. C. Kim, and T. Ososanya. 2009. Effect of applying molasses or inoculants containing homofermentative or heterofermentative bacteria at two rates on the fermentation and aerobic stability of corn silage. J. Dairy Sci. 92:690–697.</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rooneman, J., F. Faber, A. C. Alderkamp, S. J. H. W. Oude Elferink, F. Driehuis, I. Cleenwerck, J. Swings, J. C. Gottschal, and M. Vancanneyt. 2002. Lactobacillus diolivorans sp. nov., a 1,2–propanediol–degrading bacterium isolated from aerobically stable maize silage. Int. J. Syst. Evol. Microbiol. 52:639–646.</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ung Jr, L., J. H. Chen, E. M. Kreck, and K. Knutsen. 1993. Effect of microbial inoculants on the nutritive value of corn silage for lactating dairy cows. J. Dairy Sci. 76:3763-3770.</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ung, L., and R. E. Muck. 1997. Animal response to silage additives. Pages 200–210 in Silage: Field to feedbunk. NRAES–99. Proc. N. American Conf. Hershey, PA. 11– 13 Feb. Northeast Reg. Agric. Eng. Serv., Coop. Ext., Ithaca, NY.</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ung, L. and N. K. Ranjit. 2001. The effect of Lactobacillus buchneri and other additives on the fermentation and aerobic stability of barley silage. J. Dairy Sci. 84:1149–1155.</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Kung, L., M. R. Stokes, and C. J. Lin. 2003.Silage additives. Pages 31305–3060 in Silage Science and Technology. D. R. Buxton, R. E. Muck, and J. H. Harrison, ed. ASA–CSSA–SSSA, Madison, USA.</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Lin, C. 1992. Epiphytic microflora on alfalfa and corn; Lactic acid bacteria succession during the pre–ensiling and ensiling periods; and the effect of additives on microbial succession on silage fermentation. Ph.D. diss. Kansas State University,. Manhattan, KS.</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cDonald, P., N. Henderson, and S. Heron. 1991. The Biochemistry of Silage. 2nd ed. Chalcombe Publications, Bucks, UK.</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Moon, N. J. 1983. Inhibition of the growth of acid tolerant yeasts by acetate, lactate and propionate and their synergistic mixtures. J. Appl. Bacteriol. 55:454–460.</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Oude Elferink, S. J. W. H., J. Krooneman, J.C. Gottschal, S. F. Spoelstra, F. Faber, and F. Driehuis. 2001. Anaerobic conversion of lactic acid to acetic acid and 1,2–propanediol by Lactobacillus buchneri. </w:t>
      </w:r>
      <w:r>
        <w:rPr>
          <w:rFonts w:eastAsia="Times New Roman" w:cs="Times New Roman" w:ascii="Times New Roman" w:hAnsi="Times New Roman"/>
          <w:sz w:val="24"/>
          <w:szCs w:val="24"/>
          <w:lang w:eastAsia="es-AR"/>
        </w:rPr>
        <w:t>Appl. Environ. Microbiol. 67:125–132.</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ahlow, G., R. E. Muck, F. Driehuis, S. J. W. H. Oude Elferink, and S. F. Spoelstra. 2003. Microbiology of ensiling. Pages 31–93 in Silage Science and Technology (Agronomy Series No. 42). D. R. Buxton, R. E. Muck, and H. J. Harrison, eds. American Society of Agronomy. Madison, WI.</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arsons, D. J. 1991. Modeling gas flow in a silage clamp after opening. J. Agric. Eng. Res. 50:209–218.</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Pitt, R. E., and R. E. Muck. 1993. A diffusion model of aerobic deterioration at the exposed face of bunker silos. J. Agric Engr. Res. 55:11–26.</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Queiroz, O. C. M., A. T. Adesogan, and S. C. Kim. 2009. Can bacterial inoculants improve the quality of rust–infested corn silage? </w:t>
      </w:r>
      <w:r>
        <w:rPr>
          <w:rFonts w:eastAsia="Times New Roman" w:cs="Times New Roman" w:ascii="Times New Roman" w:hAnsi="Times New Roman"/>
          <w:sz w:val="24"/>
          <w:szCs w:val="24"/>
          <w:lang w:eastAsia="es-AR"/>
        </w:rPr>
        <w:t>J. Anim. Sci. 87 (Suppl. E). p 543, Abstr. 663.</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Queiroz, O. C.M., M. B. Rabaglino, A. T. Adesogan. </w:t>
      </w:r>
      <w:r>
        <w:rPr>
          <w:rFonts w:eastAsia="Times New Roman" w:cs="Times New Roman" w:ascii="Times New Roman" w:hAnsi="Times New Roman"/>
          <w:sz w:val="24"/>
          <w:szCs w:val="24"/>
          <w:lang w:val="en-US" w:eastAsia="es-AR"/>
        </w:rPr>
        <w:t xml:space="preserve">2011. Silage pathogenicity and implications for the ruminant production chain. Pages 225–241 in Proceedings of the International Symposium on Forage Quality and Conservation. </w:t>
      </w:r>
      <w:r>
        <w:rPr>
          <w:rFonts w:eastAsia="Times New Roman" w:cs="Times New Roman" w:ascii="Times New Roman" w:hAnsi="Times New Roman"/>
          <w:sz w:val="24"/>
          <w:szCs w:val="24"/>
          <w:lang w:eastAsia="es-AR"/>
        </w:rPr>
        <w:t>M. Zopollato, Muraro, G. B., Nussio, L. G., FEALQ, Piracicaba, SP, Brazil.</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Sheperd, A.C., and L. Kung Jr.  1996. An enzyme additive for corn silage: effects on silage composition and animal performance.J. Dairy Sci. 79:1760-1766.</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abacco, E., F. Righi, A. Quarantelli, and G. Borreani. 2011. Dry matter and nutritional losses during aerobic deterioration of corn and sorghum silages as influenced by different lactic acid bacteria inocula. J. Dairy Sci. 94:1409–1419.</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anaka, O., and S. Ohmomo.2000. Effect of inoculation with Pediococcus sp M–9 on ensiling. Grassl. Sci. 46:153–157.</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hite ,D. 2007. The physiology and biochemistry of prokaryotes. Vol. 3rd edn. Oxford University Press., Oxford, New York.</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hittenbury, R. 1961. An investigation of the lactic acid bacteria. Ph.D. thesis. Univ. of Edinburg, UK.</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Windle, M.C., N. Walker, and L. Kung Jr. 2014. Effects of an exogenous protease on the fermentation and nutritive value of corn silage harvested at different dry matter contents and ensiled for various lengths of time . J. Dairy Sci. 97:1-8.</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Young, K.M., J. M. Lim, M. C. Der Bedrosian, and Kung Jr. 2012. Effect of exogenous protease enzymes on the fermentation and nutritive value of corn silage. </w:t>
      </w:r>
      <w:r>
        <w:rPr>
          <w:rFonts w:eastAsia="Times New Roman" w:cs="Times New Roman" w:ascii="Times New Roman" w:hAnsi="Times New Roman"/>
          <w:sz w:val="24"/>
          <w:szCs w:val="24"/>
          <w:lang w:eastAsia="es-AR"/>
        </w:rPr>
        <w:t>J. Dairy Sci. 95:6687-6694.</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5bodytext">
    <w:name w:val="05bodytext"/>
    <w:basedOn w:val="Normal"/>
    <w:qFormat/>
    <w:pPr>
      <w:spacing w:lineRule="auto" w:line="240" w:before="280" w:after="280"/>
    </w:pPr>
    <w:rPr>
      <w:rFonts w:ascii="Times New Roman" w:hAnsi="Times New Roman" w:eastAsia="Times New Roman" w:cs="Times New Roman"/>
      <w:sz w:val="24"/>
      <w:szCs w:val="24"/>
    </w:rPr>
  </w:style>
  <w:style w:type="paragraph" w:styleId="03secondlevelsubheadingbold">
    <w:name w:val="03second-levelsubheadingbold"/>
    <w:basedOn w:val="Normal"/>
    <w:qFormat/>
    <w:pPr>
      <w:spacing w:lineRule="auto" w:line="240" w:before="280" w:after="280"/>
    </w:pPr>
    <w:rPr>
      <w:rFonts w:ascii="Times New Roman" w:hAnsi="Times New Roman" w:eastAsia="Times New Roman" w:cs="Times New Roman"/>
      <w:sz w:val="24"/>
      <w:szCs w:val="24"/>
    </w:rPr>
  </w:style>
  <w:style w:type="paragraph" w:styleId="04thirdlevelsubheadingbold">
    <w:name w:val="04third-levelsubheadingbold"/>
    <w:basedOn w:val="Normal"/>
    <w:qFormat/>
    <w:pPr>
      <w:spacing w:lineRule="auto" w:line="240" w:before="280" w:after="280"/>
    </w:pPr>
    <w:rPr>
      <w:rFonts w:ascii="Times New Roman" w:hAnsi="Times New Roman" w:eastAsia="Times New Roman" w:cs="Times New Roman"/>
      <w:sz w:val="24"/>
      <w:szCs w:val="24"/>
    </w:rPr>
  </w:style>
  <w:style w:type="paragraph" w:styleId="02firstlevelsubheadingbold">
    <w:name w:val="02first-levelsubheadingbold"/>
    <w:basedOn w:val="Normal"/>
    <w:qFormat/>
    <w:pPr>
      <w:spacing w:lineRule="auto" w:line="240" w:before="280" w:after="280"/>
    </w:pPr>
    <w:rPr>
      <w:rFonts w:ascii="Times New Roman" w:hAnsi="Times New Roman" w:eastAsia="Times New Roman" w:cs="Times New Roman"/>
      <w:sz w:val="24"/>
      <w:szCs w:val="24"/>
    </w:rPr>
  </w:style>
  <w:style w:type="paragraph" w:styleId="01chaptertitle">
    <w:name w:val="01chapter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3referencelisting1nonumbers">
    <w:name w:val="13referencelisting1-nonumber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7575" TargetMode="External"/><Relationship Id="rId3" Type="http://schemas.openxmlformats.org/officeDocument/2006/relationships/hyperlink" Target="http://www.engormix.com/about_us/index.asp?sol=3&amp;opt=31&amp;t=7&amp;id=7575"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34:00Z</dcterms:created>
  <dc:creator>Anibal</dc:creator>
  <dc:description/>
  <dc:language>en-US</dc:language>
  <cp:lastModifiedBy>Anibal</cp:lastModifiedBy>
  <dcterms:modified xsi:type="dcterms:W3CDTF">2015-11-06T12:52:00Z</dcterms:modified>
  <cp:revision>2</cp:revision>
  <dc:subject/>
  <dc:title/>
</cp:coreProperties>
</file>