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Introducción al Pastoreo Racional Voisin (PRV)</w:t>
      </w:r>
    </w:p>
    <w:p>
      <w:pPr>
        <w:pStyle w:val="Normal"/>
        <w:spacing w:lineRule="auto" w:line="240" w:before="0" w:after="0"/>
        <w:jc w:val="right"/>
        <w:rPr>
          <w:rFonts w:ascii="Times New Roman" w:hAnsi="Times New Roman" w:eastAsia="Times New Roman" w:cs="Times New Roman"/>
          <w:sz w:val="20"/>
          <w:szCs w:val="20"/>
          <w:lang w:eastAsia="es-AR"/>
        </w:rPr>
      </w:pPr>
      <w:hyperlink r:id="rId2" w:tgtFrame="_blank">
        <w:r>
          <w:rPr>
            <w:rStyle w:val="InternetLink"/>
            <w:rFonts w:eastAsia="Times New Roman" w:cs="Times New Roman" w:ascii="Times New Roman" w:hAnsi="Times New Roman"/>
            <w:sz w:val="20"/>
            <w:szCs w:val="20"/>
            <w:lang w:eastAsia="es-AR"/>
          </w:rPr>
          <w:t>Michael Rúa Franco</w:t>
        </w:r>
      </w:hyperlink>
      <w:r>
        <w:rPr>
          <w:rFonts w:eastAsia="Times New Roman" w:cs="Times New Roman" w:ascii="Times New Roman" w:hAnsi="Times New Roman"/>
          <w:sz w:val="20"/>
          <w:szCs w:val="20"/>
          <w:lang w:eastAsia="es-AR"/>
        </w:rPr>
        <w:t xml:space="preserve">. Gerente General, Profesional en Zootecnia UDEA,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xml:space="preserve">Especialista en Nutrición Animal UDCA Énfasis en Nutrición de Rumiantes,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Fundador de la Asociación BIOGANADEROS.</w:t>
      </w:r>
    </w:p>
    <w:p>
      <w:pPr>
        <w:pStyle w:val="Normal"/>
        <w:spacing w:lineRule="auto" w:line="240" w:before="0" w:after="0"/>
        <w:jc w:val="both"/>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jc w:val="both"/>
        <w:rPr>
          <w:rFonts w:ascii="Times New Roman" w:hAnsi="Times New Roman" w:eastAsia="Times New Roman" w:cs="Times New Roman"/>
          <w:sz w:val="24"/>
          <w:szCs w:val="24"/>
          <w:lang w:eastAsia="es-AR"/>
        </w:rPr>
      </w:pPr>
      <w:hyperlink r:id="rId4" w:tgtFrame="_blank">
        <w:r>
          <w:rPr>
            <w:rFonts w:eastAsia="Times New Roman" w:cs="Times New Roman" w:ascii="Times New Roman" w:hAnsi="Times New Roman"/>
            <w:sz w:val="24"/>
            <w:szCs w:val="24"/>
            <w:lang w:val="en-US" w:eastAsia="en-US"/>
          </w:rPr>
          <w:drawing>
            <wp:inline distT="0" distB="0" distL="0" distR="0">
              <wp:extent cx="5715000" cy="4299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6" t="-8" r="-6" b="-8"/>
                      <a:stretch>
                        <a:fillRect/>
                      </a:stretch>
                    </pic:blipFill>
                    <pic:spPr bwMode="auto">
                      <a:xfrm>
                        <a:off x="0" y="0"/>
                        <a:ext cx="5715000" cy="4299585"/>
                      </a:xfrm>
                      <a:prstGeom prst="rect">
                        <a:avLst/>
                      </a:prstGeom>
                    </pic:spPr>
                  </pic:pic>
                </a:graphicData>
              </a:graphic>
            </wp:inline>
          </w:drawing>
        </w:r>
      </w:hyperlink>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br/>
        <w:t>¿Qué es el Pastoreo Racional Voisin (PRV)?  </w:t>
      </w:r>
      <w:r>
        <w:rPr>
          <w:rFonts w:eastAsia="Times New Roman" w:cs="Times New Roman" w:ascii="Times New Roman" w:hAnsi="Times New Roman"/>
          <w:b/>
          <w:bCs/>
          <w:i/>
          <w:iCs/>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La palabra </w:t>
      </w:r>
      <w:r>
        <w:rPr>
          <w:rFonts w:eastAsia="Times New Roman" w:cs="Times New Roman" w:ascii="Times New Roman" w:hAnsi="Times New Roman"/>
          <w:b/>
          <w:bCs/>
          <w:i/>
          <w:iCs/>
          <w:sz w:val="24"/>
          <w:szCs w:val="24"/>
          <w:lang w:eastAsia="es-AR"/>
        </w:rPr>
        <w:t>Pastoreo</w:t>
      </w:r>
      <w:r>
        <w:rPr>
          <w:rFonts w:eastAsia="Times New Roman" w:cs="Times New Roman" w:ascii="Times New Roman" w:hAnsi="Times New Roman"/>
          <w:sz w:val="24"/>
          <w:szCs w:val="24"/>
          <w:lang w:eastAsia="es-AR"/>
        </w:rPr>
        <w:t> fue definida a finales de la década de los 50’s por el físico químico de profesión y además productor ganadero de leche en Normandía (Francia) por heredad familiar, Doctor Honoris Causa en Ciencias Veterinarias, y fundador del PRV, André Marcel Voisin, de la siguiente manera (parafraseándole un poco): </w:t>
      </w:r>
      <w:r>
        <w:rPr>
          <w:rFonts w:eastAsia="Times New Roman" w:cs="Times New Roman" w:ascii="Times New Roman" w:hAnsi="Times New Roman"/>
          <w:i/>
          <w:iCs/>
          <w:sz w:val="24"/>
          <w:szCs w:val="24"/>
          <w:lang w:eastAsia="es-AR"/>
        </w:rPr>
        <w:t>“Pastoreo es el encuentro de la vaca (o cualquier animal de hábitos herbívoros) con el pasto (plantas gramíneas comestibles) o con el forraje (plantas herbáceas, arvenses, arbustivas o arbóreas, leguminosas o no) de los que se alimenta y se nutre”</w:t>
      </w:r>
      <w:r>
        <w:rPr>
          <w:rFonts w:eastAsia="Times New Roman" w:cs="Times New Roman" w:ascii="Times New Roman" w:hAnsi="Times New Roman"/>
          <w:sz w:val="24"/>
          <w:szCs w:val="24"/>
          <w:lang w:eastAsia="es-AR"/>
        </w:rPr>
        <w:t>.</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En complemento de lo anterior, el sucesor inmediato de André Voisin, profesor de pregrado y posgrado de la Universidad Federal de Santa Catarina –UFSC– (Brasil) y otras universidades en Brasil y Argentina, productor ganadero de leche, usuario de PRV durante más de 50 años en el Estado de Rio Grande Do Sul, Doctor en Agronomía Luiz Carlos Pinheiro Machado, autor del libro: </w:t>
      </w:r>
      <w:r>
        <w:rPr>
          <w:rFonts w:eastAsia="Times New Roman" w:cs="Times New Roman" w:ascii="Times New Roman" w:hAnsi="Times New Roman"/>
          <w:i/>
          <w:iCs/>
          <w:sz w:val="24"/>
          <w:szCs w:val="24"/>
          <w:lang w:eastAsia="es-AR"/>
        </w:rPr>
        <w:t>“Pastoreo Racional Voisin: Tecnología Agroecológica para el Tercer Milenio”</w:t>
      </w:r>
      <w:r>
        <w:rPr>
          <w:rFonts w:eastAsia="Times New Roman" w:cs="Times New Roman" w:ascii="Times New Roman" w:hAnsi="Times New Roman"/>
          <w:sz w:val="24"/>
          <w:szCs w:val="24"/>
          <w:lang w:eastAsia="es-AR"/>
        </w:rPr>
        <w:t>, agregó a la definición de Voisin lo siguiente: </w:t>
      </w:r>
      <w:r>
        <w:rPr>
          <w:rFonts w:eastAsia="Times New Roman" w:cs="Times New Roman" w:ascii="Times New Roman" w:hAnsi="Times New Roman"/>
          <w:i/>
          <w:iCs/>
          <w:sz w:val="24"/>
          <w:szCs w:val="24"/>
          <w:lang w:eastAsia="es-AR"/>
        </w:rPr>
        <w:t>“Pastoreo es el encuentro del herbívoro con el pasto… </w:t>
      </w:r>
      <w:r>
        <w:rPr>
          <w:rFonts w:eastAsia="Times New Roman" w:cs="Times New Roman" w:ascii="Times New Roman" w:hAnsi="Times New Roman"/>
          <w:b/>
          <w:bCs/>
          <w:i/>
          <w:iCs/>
          <w:sz w:val="24"/>
          <w:szCs w:val="24"/>
          <w:lang w:eastAsia="es-AR"/>
        </w:rPr>
        <w:t>Comandado por el humano</w:t>
      </w:r>
      <w:r>
        <w:rPr>
          <w:rFonts w:eastAsia="Times New Roman" w:cs="Times New Roman" w:ascii="Times New Roman" w:hAnsi="Times New Roman"/>
          <w:i/>
          <w:iCs/>
          <w:sz w:val="24"/>
          <w:szCs w:val="24"/>
          <w:lang w:eastAsia="es-AR"/>
        </w:rPr>
        <w:t>”</w:t>
      </w:r>
      <w:r>
        <w:rPr>
          <w:rFonts w:eastAsia="Times New Roman" w:cs="Times New Roman" w:ascii="Times New Roman" w:hAnsi="Times New Roman"/>
          <w:sz w:val="24"/>
          <w:szCs w:val="24"/>
          <w:lang w:eastAsia="es-AR"/>
        </w:rPr>
        <w:t>.</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De otro lado, la palabra </w:t>
      </w:r>
      <w:r>
        <w:rPr>
          <w:rFonts w:eastAsia="Times New Roman" w:cs="Times New Roman" w:ascii="Times New Roman" w:hAnsi="Times New Roman"/>
          <w:b/>
          <w:bCs/>
          <w:i/>
          <w:iCs/>
          <w:sz w:val="24"/>
          <w:szCs w:val="24"/>
          <w:lang w:eastAsia="es-AR"/>
        </w:rPr>
        <w:t>Racional</w:t>
      </w:r>
      <w:r>
        <w:rPr>
          <w:rFonts w:eastAsia="Times New Roman" w:cs="Times New Roman" w:ascii="Times New Roman" w:hAnsi="Times New Roman"/>
          <w:sz w:val="24"/>
          <w:szCs w:val="24"/>
          <w:lang w:eastAsia="es-AR"/>
        </w:rPr>
        <w:t> se define (en un diccionario común y corriente) como: </w:t>
      </w:r>
      <w:r>
        <w:rPr>
          <w:rFonts w:eastAsia="Times New Roman" w:cs="Times New Roman" w:ascii="Times New Roman" w:hAnsi="Times New Roman"/>
          <w:i/>
          <w:iCs/>
          <w:sz w:val="24"/>
          <w:szCs w:val="24"/>
          <w:lang w:eastAsia="es-AR"/>
        </w:rPr>
        <w:t>“Todo aquello que obedece a juicios basados en el pensamiento y la razón”</w:t>
      </w:r>
      <w:r>
        <w:rPr>
          <w:rFonts w:eastAsia="Times New Roman" w:cs="Times New Roman" w:ascii="Times New Roman" w:hAnsi="Times New Roman"/>
          <w:sz w:val="24"/>
          <w:szCs w:val="24"/>
          <w:lang w:eastAsia="es-AR"/>
        </w:rPr>
        <w:t>.</w:t>
      </w:r>
    </w:p>
    <w:p>
      <w:pPr>
        <w:pStyle w:val="Normal"/>
        <w:spacing w:lineRule="atLeast" w:line="180" w:before="0" w:after="0"/>
        <w:jc w:val="both"/>
        <w:rPr/>
      </w:pPr>
      <w:r>
        <w:rPr>
          <w:rFonts w:eastAsia="Times New Roman" w:cs="Times New Roman" w:ascii="Times New Roman" w:hAnsi="Times New Roman"/>
          <w:sz w:val="24"/>
          <w:szCs w:val="24"/>
          <w:lang w:eastAsia="es-AR"/>
        </w:rPr>
        <w:t>Como es evidente, se habla de </w:t>
      </w:r>
      <w:r>
        <w:rPr>
          <w:rFonts w:eastAsia="Times New Roman" w:cs="Times New Roman" w:ascii="Times New Roman" w:hAnsi="Times New Roman"/>
          <w:b/>
          <w:bCs/>
          <w:i/>
          <w:iCs/>
          <w:sz w:val="24"/>
          <w:szCs w:val="24"/>
          <w:lang w:eastAsia="es-AR"/>
        </w:rPr>
        <w:t>Pastoreo “Racional”</w:t>
      </w:r>
      <w:r>
        <w:rPr>
          <w:rFonts w:eastAsia="Times New Roman" w:cs="Times New Roman" w:ascii="Times New Roman" w:hAnsi="Times New Roman"/>
          <w:sz w:val="24"/>
          <w:szCs w:val="24"/>
          <w:lang w:eastAsia="es-AR"/>
        </w:rPr>
        <w:t> porque si bien los animales herbívoros tienen una capacidad prácticamente intuitiva de elegir lo que comen en los potreros, no necesariamente pastorean usando juicios que estén basados en el pensamiento y la razón, porque carecen de ellos, y el humano que si es racional, en consecuencia, no debe suponer que por el solo hecho de tener aquellos una cierta inteligencia animal para tomar decisiones relativamente “convenientes”, y más bien debemos desconfiar de ello y ser nosotros, humano racionales, quienes decidamos por ellos que es lo que más les va a aprovechar como alimento y nutrición.</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sz w:val="24"/>
          <w:szCs w:val="24"/>
          <w:lang w:val="en-US" w:eastAsia="en-US"/>
        </w:rPr>
        <w:drawing>
          <wp:inline distT="0" distB="0" distL="0" distR="0">
            <wp:extent cx="5715000" cy="31686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6" t="-11" r="-6" b="-11"/>
                    <a:stretch>
                      <a:fillRect/>
                    </a:stretch>
                  </pic:blipFill>
                  <pic:spPr bwMode="auto">
                    <a:xfrm>
                      <a:off x="0" y="0"/>
                      <a:ext cx="5715000" cy="3168650"/>
                    </a:xfrm>
                    <a:prstGeom prst="rect">
                      <a:avLst/>
                    </a:prstGeom>
                  </pic:spPr>
                </pic:pic>
              </a:graphicData>
            </a:graphic>
          </wp:inline>
        </w:drawing>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pPr>
      <w:r>
        <w:rPr>
          <w:rFonts w:eastAsia="Times New Roman" w:cs="Times New Roman" w:ascii="Times New Roman" w:hAnsi="Times New Roman"/>
          <w:sz w:val="24"/>
          <w:szCs w:val="24"/>
          <w:lang w:eastAsia="es-AR"/>
        </w:rPr>
        <w:t>Así pues, el humano, que si tiene capacidad de razonar, con base en lo cual puede juzgar y tomar decisiones más acertadas, es quien debe comandar el pastoreo de los animales. De aquí, se supone, que es de donde el prof. Pinheiro introduce el concepto de que para los propósitos económicos de la ganadería como actividad comercial que debe generar réditos (cubrir todos los gastos y generar utilidades satisfactorias), y de acuerdo con ello no se debe dejar al animal elegir lo que quiera comer, y desechar lo que no quiera, sino que debe ser el humano quien evalúe, juzgue y decida por los animales, qué es aquello que realmente les conviene a ellos pero también a la vez al negocio ganadero que está administrando, para que así se logre, desde luego, el uso más eficiente de los recursos alimenticios naturales, de los animales y de la tierra en uso ganadero, y se produzcan ganancias. Así pues, siendo el pensamiento y la razón “del ser humano” el principal insumo de esta tecnología, es esto de lo que determina que el pastoreo sea calificado como </w:t>
      </w:r>
      <w:r>
        <w:rPr>
          <w:rFonts w:eastAsia="Times New Roman" w:cs="Times New Roman" w:ascii="Times New Roman" w:hAnsi="Times New Roman"/>
          <w:b/>
          <w:bCs/>
          <w:sz w:val="24"/>
          <w:szCs w:val="24"/>
          <w:lang w:eastAsia="es-AR"/>
        </w:rPr>
        <w:t>racional</w:t>
      </w:r>
      <w:r>
        <w:rPr>
          <w:rFonts w:eastAsia="Times New Roman" w:cs="Times New Roman" w:ascii="Times New Roman" w:hAnsi="Times New Roman"/>
          <w:sz w:val="24"/>
          <w:szCs w:val="24"/>
          <w:lang w:eastAsia="es-AR"/>
        </w:rPr>
        <w:t>, no por la inteligencia de los animales, sino por la de los humanos que comandan el pastoreo a diario.</w:t>
      </w:r>
    </w:p>
    <w:p>
      <w:pPr>
        <w:pStyle w:val="Normal"/>
        <w:spacing w:lineRule="atLeast" w:line="180" w:before="0" w:after="0"/>
        <w:jc w:val="both"/>
        <w:rPr/>
      </w:pPr>
      <w:r>
        <w:rPr>
          <w:rFonts w:eastAsia="Times New Roman" w:cs="Times New Roman" w:ascii="Times New Roman" w:hAnsi="Times New Roman"/>
          <w:sz w:val="24"/>
          <w:szCs w:val="24"/>
          <w:lang w:eastAsia="es-AR"/>
        </w:rPr>
        <w:t>Y, desde luego, para honrar la memoria de quien fuera el fundador de esta tecnología y así reconocer su obra y autoría intelectual y material original, ha sido el prof. Pinheiro quien desde que asumió el liderazgo del PRV en Brasil y para todo el mundo, tituló la tecnología con el apellido de Voisin. Es pues, no desde Voisin mismo, sino desde Pinheiro, cuando la tecnología trae el nombre de </w:t>
      </w:r>
      <w:r>
        <w:rPr>
          <w:rFonts w:eastAsia="Times New Roman" w:cs="Times New Roman" w:ascii="Times New Roman" w:hAnsi="Times New Roman"/>
          <w:i/>
          <w:iCs/>
          <w:sz w:val="24"/>
          <w:szCs w:val="24"/>
          <w:lang w:eastAsia="es-AR"/>
        </w:rPr>
        <w:t>“Pastoreo Racional Voisin” (PRV)</w:t>
      </w:r>
      <w:r>
        <w:rPr>
          <w:rFonts w:eastAsia="Times New Roman" w:cs="Times New Roman" w:ascii="Times New Roman" w:hAnsi="Times New Roman"/>
          <w:sz w:val="24"/>
          <w:szCs w:val="24"/>
          <w:lang w:eastAsia="es-AR"/>
        </w:rPr>
        <w:t>.</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Ya para nuestros tiempos (siglo XXI, apenas comenzando el tercer milenio), con la publicación del libro del prof. Pinheiro en los años 90’s, aparece una definición más profesional e institucional del PRV, así:</w:t>
      </w:r>
    </w:p>
    <w:p>
      <w:pPr>
        <w:pStyle w:val="Normal"/>
        <w:spacing w:lineRule="atLeast" w:line="180" w:before="0" w:after="0"/>
        <w:jc w:val="both"/>
        <w:rPr/>
      </w:pPr>
      <w:r>
        <w:rPr>
          <w:rFonts w:eastAsia="Times New Roman" w:cs="Times New Roman" w:ascii="Times New Roman" w:hAnsi="Times New Roman"/>
          <w:i/>
          <w:iCs/>
          <w:sz w:val="24"/>
          <w:szCs w:val="24"/>
          <w:lang w:eastAsia="es-AR"/>
        </w:rPr>
        <w:t>“</w:t>
      </w:r>
      <w:r>
        <w:rPr>
          <w:rFonts w:eastAsia="Times New Roman" w:cs="Times New Roman" w:ascii="Times New Roman" w:hAnsi="Times New Roman"/>
          <w:i/>
          <w:iCs/>
          <w:sz w:val="24"/>
          <w:szCs w:val="24"/>
          <w:lang w:eastAsia="es-AR"/>
        </w:rPr>
        <w:t>PRV es la más avanzada y eficiente técnica de manejo de los pastos, basada en armonizar los principios de la fisiología vegetal con las necesidades cualitativas y cuantitativas de los animales, con un mejoramiento creciente de los suelos a través de procesos bióticos, todo esto bajo la intervención del hombre”</w:t>
      </w:r>
      <w:r>
        <w:rPr>
          <w:rFonts w:eastAsia="Times New Roman" w:cs="Times New Roman" w:ascii="Times New Roman" w:hAnsi="Times New Roman"/>
          <w:sz w:val="24"/>
          <w:szCs w:val="24"/>
          <w:lang w:eastAsia="es-AR"/>
        </w:rPr>
        <w:t> (L.C. Pinheir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or qué el PRV es la tecnología más avanzada y eficiente?</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ótese muy bien, que en el PRV se tiene totalmente en cuenta la fisiología vegetal, es decir, la relación entre la planta comestible por los animales herbívoros y el suelo, los animales, el clima y todas las demás condiciones de ambiente del entorno, el ecosistema del que hacen parte, y en general todos los factores que influyen y que modifican el desempeño de estas plantas (pastos y forrajes). Así pues, en el PRV se le da la debida importancia a las necesidades propias de las especies vegetales, no solo las de los animale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ótese también que en el PRV además de considerar la fisiología vegetal, las necesidades particulares de los animales tanto cualitativas (calidad) como cuantitativas (cantidad) también son tenidas en cuent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ótese, además, la preocupación que tiene el PRV para hacer coincidir (armonizar) las exigencias nutricionales, tanto en cantidad como en calidad, que tienen los animales herbívoros (de la especie que fueren), con los aportes de nutrientes que se ofrecen a estos animales de pastoreo a través de los pastos y forrajes que se cultiven para que los animales lo cosechen y consuman directamente en los potreros (a cero cost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o, nótese que el PRV además de ocuparse de satisfacer las necesidades particulares de los vegetales (pastos y forrajes), y de los animales de pastoreo (cualquiera que fuere su especie), también se ocupa de lo que cada suelo necesite para mantenerse naturalmente fértil y productiv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ómo si esto fuera poco, nótese muy bien que el PRV se ocupa de la “estabilidad de los ecosistemas” y con ello también se ocupa del respeto y de la responsabilidad con la naturaleza y el ambiente (la sostenibilidad y la sustentabilidad), al promover la producción agrícola (pastos y forrajes) y la producción animal (ganadería) a través de procesos BIÓTICOS, oponiéndose radicalmente a la producción con base en químicos de síntesis y al uso de venenos, así como de la introducción indiscriminada de especies vegetales ajenas al ecosistema, y a prácticas que agredan el suelo o el ecosistema ganadero en general, entre otras cos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Y, para completar, nótese cómo en el PRV se le da el reconocimiento mayor a la importancia de la participación del ser humano como aquel que debe intervenir, controlando y administrando racionalmente toda esta oferta ambiental y todos estos recursos, no solo para el beneficio particular (defendiendo los intereses propios y/o los de su empleador) sino, también, los de las plantas, los animales, el suelo, el ecosistema y la comunidad biótica que lo constituyen, los recursos naturales renovables y no renovables bajo su mayordomía, y aún, aunque a veces ni se da cuenta, de los humanos que consumirán todo lo que se produzca en esta ganaderí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sí pues, solo en el PRV se implementa un manejo INTEGRAL, donde todos los actores involucrados reciben un trato digno, respetuoso, responsable, armonioso, y acorde a sus necesidades particulares. Ninguna otra forma de hacer ganadería, o tecnología contemporánea, trabaja de esta maner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otro lado, tenemos en el PRV, una tecnología eficiente, porque solo con PRV se logra sostener desde un mínimo de 3 UGM/Ha (equivale a 1.500 kilos de ganado en pie) hasta 7 UGM/Ha (equivale a 3.500 kilos de ganado en pie), sin tener que fertilizar con químicos, sino solamente con las heces y orina del ganado mismo, y sin tener que controlar plantas indeseadas (mal conocidas como “malezas”) con venenos (herbicidas) sino solamente con un buen manejo del mismo pastoreo (el mismo ganado se encarga de evitar su proliferación) y un leve control mecánico usando machete o guadaña únicamente si es que fuera necesario. Ninguna otra tecnología contemporánea está capacitada para sostener tantos animales por cada hectárea en uso ganadero, y menos aún, sin químicos, ni venenos, y solo a base de pastore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uál es la diferencia entre PRV y otras tecnologías de pastore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emás de las diferencias que ya se han mencionado, el PRV se caracteriza por:</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u impacto ambiental:</w:t>
      </w:r>
      <w:r>
        <w:rPr>
          <w:rFonts w:eastAsia="Times New Roman" w:cs="Times New Roman" w:ascii="Times New Roman" w:hAnsi="Times New Roman"/>
          <w:sz w:val="24"/>
          <w:szCs w:val="24"/>
          <w:lang w:eastAsia="es-AR"/>
        </w:rPr>
        <w:t> Las pasturas manejadas con PRV, junto con la deposición de materia orgánica en los potreros proveniente de las heces de los animales de pastoreo y del sistema radicular, secuestra 14.467 Kg de dióxido de carbono (CO2) por cada hectárea al año (Schenck, 201; Harper et al. 1.995; LCPM, 2003; Schwartz, JD. 2013). Entre tanto, un bovino, por ejemplo, emite a la atmósfera por eructos y flatulencias, así como por la volatilización de gases de sus heces, un total de 3.500 Kg de CO2 durante toda su vida. Si la vida media de los vacunos fuera de 3 años, el secuestro de CO2 en ese período por las pasturas (aún sin tener en cuenta lo que pueden capturar los árboles del sistema productivo) sería de 43.400 Kg (esto es 12,5 veces más carbono del emitido por los bovinos). Schwartz J.D., científica e investgadora de este tipo de asuntos ambientales, en 2013 publicó un libro titulado </w:t>
      </w:r>
      <w:r>
        <w:rPr>
          <w:rFonts w:eastAsia="Times New Roman" w:cs="Times New Roman" w:ascii="Times New Roman" w:hAnsi="Times New Roman"/>
          <w:i/>
          <w:iCs/>
          <w:sz w:val="24"/>
          <w:szCs w:val="24"/>
          <w:lang w:eastAsia="es-AR"/>
        </w:rPr>
        <w:t>“Cows save the planet (Las vacas salvan el planeta)”</w:t>
      </w:r>
      <w:r>
        <w:rPr>
          <w:rFonts w:eastAsia="Times New Roman" w:cs="Times New Roman" w:ascii="Times New Roman" w:hAnsi="Times New Roman"/>
          <w:sz w:val="24"/>
          <w:szCs w:val="24"/>
          <w:lang w:eastAsia="es-AR"/>
        </w:rPr>
        <w:t>, y en este afirmó que una pastura bajo una tecnología como PRV que garantice un manejo apropiado del pastoreo, captura en un solo día por cada hectárea en uso ganadero el CO2 emitido por 1 vaca durante 1 año (365 días), que es lo mismo que decir, que una sola hectárea bajo manejo PRV secuestra en 1 año el carbono emitido por 365 vaca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tLeast" w:line="180" w:before="0" w:after="0"/>
        <w:ind w:left="0" w:hanging="360"/>
        <w:jc w:val="both"/>
        <w:rPr/>
      </w:pPr>
      <w:r>
        <w:rPr>
          <w:rFonts w:eastAsia="Times New Roman" w:cs="Times New Roman" w:ascii="Times New Roman" w:hAnsi="Times New Roman"/>
          <w:b/>
          <w:bCs/>
          <w:sz w:val="24"/>
          <w:szCs w:val="24"/>
          <w:lang w:eastAsia="es-AR"/>
        </w:rPr>
        <w:t>Produce más por hectárea:</w:t>
      </w:r>
      <w:r>
        <w:rPr>
          <w:rFonts w:eastAsia="Times New Roman" w:cs="Times New Roman" w:ascii="Times New Roman" w:hAnsi="Times New Roman"/>
          <w:sz w:val="24"/>
          <w:szCs w:val="24"/>
          <w:lang w:eastAsia="es-AR"/>
        </w:rPr>
        <w:t> La producción por cada hectárea bajo manejo PRV puede llegar a ser hasta de 25.000 o más litros de leche en 1 año, o hasta 1.000 Kg o más de carne (según la carga animal que logre mantener).</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iene menor costo por unidad de producto:</w:t>
      </w:r>
      <w:r>
        <w:rPr>
          <w:rFonts w:eastAsia="Times New Roman" w:cs="Times New Roman" w:ascii="Times New Roman" w:hAnsi="Times New Roman"/>
          <w:sz w:val="24"/>
          <w:szCs w:val="24"/>
          <w:lang w:eastAsia="es-AR"/>
        </w:rPr>
        <w:t> No se usan fertilizantes químicos, no se usan herbicidas, se reduce el uso de antibióticos, especialmente organofosforados y organoclorados (que son los de mayor costo en el mercado y con efecto más negativo al ambiente), y se aplican soluciones naturales, no se usan arados, no se erradican plantas nativas y la introducción de especies mejoradas se hace sobre el tapiza vegetal natural, y en producción de leche o doble propósito o cría se reduce el uso de alimentos balanceados (concentrados) a un 15 o máximo 20% de la materia seca requerida a diario. Todo esto reduce costos significativamente; pero además, la mayor carga animal en pastoreo que solo es posible con PRV, hace que se produzca un mayor volumen de leche y carne, lo cual hace que los costos fijos se diluyan por cada unidad de producto final, y así cueste menos la producción, y se obtienen más ganancia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tLeast" w:line="180" w:before="0" w:after="0"/>
        <w:ind w:left="0" w:hanging="360"/>
        <w:jc w:val="both"/>
        <w:rPr/>
      </w:pPr>
      <w:r>
        <w:rPr>
          <w:rFonts w:eastAsia="Times New Roman" w:cs="Times New Roman" w:ascii="Times New Roman" w:hAnsi="Times New Roman"/>
          <w:b/>
          <w:bCs/>
          <w:sz w:val="24"/>
          <w:szCs w:val="24"/>
          <w:lang w:eastAsia="es-AR"/>
        </w:rPr>
        <w:t>Incrementa la fertilidad del suelo:</w:t>
      </w:r>
      <w:r>
        <w:rPr>
          <w:rFonts w:eastAsia="Times New Roman" w:cs="Times New Roman" w:ascii="Times New Roman" w:hAnsi="Times New Roman"/>
          <w:sz w:val="24"/>
          <w:szCs w:val="24"/>
          <w:lang w:eastAsia="es-AR"/>
        </w:rPr>
        <w:t> La fertilidad en PRV es siempre creciente aún sin límites que hayan sido identificados o cuantificados, a pesar del no uso de fertilizantes químicos y solo depender de los aportes en heces, orina, y de toda la materia orgánica aportada por el ecosistema en general, reciclando nutrientes. En esto juegan un papel fundamental los fenómenos de mineralización y así mismo de humificación de los desechos orgánicos, que son llevados a cabo por bacterias, hongos, lombrices, escarabajos, y múltiples organismos vivos que habitan el suelo y el ecosistema ganadero. </w:t>
        <w:br/>
        <w:br/>
      </w:r>
      <w:r>
        <w:rPr>
          <w:rFonts w:eastAsia="Times New Roman" w:cs="Times New Roman" w:ascii="Times New Roman" w:hAnsi="Times New Roman"/>
          <w:sz w:val="24"/>
          <w:szCs w:val="24"/>
          <w:lang w:val="en-US" w:eastAsia="en-US"/>
        </w:rPr>
        <w:drawing>
          <wp:inline distT="0" distB="0" distL="0" distR="0">
            <wp:extent cx="5238750" cy="44386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7" t="-8" r="-7" b="-8"/>
                    <a:stretch>
                      <a:fillRect/>
                    </a:stretch>
                  </pic:blipFill>
                  <pic:spPr bwMode="auto">
                    <a:xfrm>
                      <a:off x="0" y="0"/>
                      <a:ext cx="5238750" cy="4438650"/>
                    </a:xfrm>
                    <a:prstGeom prst="rect">
                      <a:avLst/>
                    </a:prstGeom>
                  </pic:spPr>
                </pic:pic>
              </a:graphicData>
            </a:graphic>
          </wp:inline>
        </w:drawing>
      </w:r>
      <w:r>
        <w:rPr>
          <w:rFonts w:eastAsia="Times New Roman" w:cs="Times New Roman" w:ascii="Times New Roman" w:hAnsi="Times New Roman"/>
          <w:sz w:val="24"/>
          <w:szCs w:val="24"/>
          <w:lang w:eastAsia="es-AR"/>
        </w:rPr>
        <w:br/>
        <w:t> </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peto por el bienestar animal:</w:t>
      </w:r>
      <w:r>
        <w:rPr>
          <w:rFonts w:eastAsia="Times New Roman" w:cs="Times New Roman" w:ascii="Times New Roman" w:hAnsi="Times New Roman"/>
          <w:sz w:val="24"/>
          <w:szCs w:val="24"/>
          <w:lang w:eastAsia="es-AR"/>
        </w:rPr>
        <w:t> En el PRV los animales reciben un trato digno y respetuoso. Se brinda el mayor confort posible al ofrecer comida en abundancia, agua en cada potrero en para libre consumo en cantidades suficientes, así es como el ganado no tiene que hacer esfuerzo alguno para satisfacer sus necesidades diarias de alimento y agua, los potreros arborizados garantizan un clima favorable, no hay gritos, ni shocks eléctricos, ni punzones, ni golpes, ni nada similar en el trato hacia los animales, y en general, el manejo de los animales es cuidadoso y suave.</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duce alimentos orgánicos:</w:t>
      </w:r>
      <w:r>
        <w:rPr>
          <w:rFonts w:eastAsia="Times New Roman" w:cs="Times New Roman" w:ascii="Times New Roman" w:hAnsi="Times New Roman"/>
          <w:sz w:val="24"/>
          <w:szCs w:val="24"/>
          <w:lang w:eastAsia="es-AR"/>
        </w:rPr>
        <w:t> Los productores que implementan PRV debidamente y correctamente, pueden acoplar sus prácticas a las normatividades exigidas por los países para certificar sus procesos y procedimientos y poder hacer uso de sellos ambientales o de obtención de alimentos orgánicos, lo que a su vez permite al productor ser más competitivo y pretender mejores precio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mueve mayor ganancia económica real:</w:t>
      </w:r>
      <w:r>
        <w:rPr>
          <w:rFonts w:eastAsia="Times New Roman" w:cs="Times New Roman" w:ascii="Times New Roman" w:hAnsi="Times New Roman"/>
          <w:sz w:val="24"/>
          <w:szCs w:val="24"/>
          <w:lang w:eastAsia="es-AR"/>
        </w:rPr>
        <w:t> Al haber mayor producción con menores costos, y aún, mejor si se venden alimentos con certificado de productor orgánico a mejores precios, las utilidades son mayores y por tanto se tienen ganaderías más rentable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tLeast" w:line="180" w:before="0" w:after="0"/>
        <w:ind w:left="0" w:hanging="360"/>
        <w:jc w:val="both"/>
        <w:rPr/>
      </w:pPr>
      <w:r>
        <w:rPr>
          <w:rFonts w:eastAsia="Times New Roman" w:cs="Times New Roman" w:ascii="Times New Roman" w:hAnsi="Times New Roman"/>
          <w:b/>
          <w:bCs/>
          <w:sz w:val="24"/>
          <w:szCs w:val="24"/>
          <w:lang w:eastAsia="es-AR"/>
        </w:rPr>
        <w:t>Otras diferencias:</w:t>
      </w:r>
      <w:r>
        <w:rPr>
          <w:rFonts w:eastAsia="Times New Roman" w:cs="Times New Roman" w:ascii="Times New Roman" w:hAnsi="Times New Roman"/>
          <w:sz w:val="24"/>
          <w:szCs w:val="24"/>
          <w:lang w:eastAsia="es-AR"/>
        </w:rPr>
        <w:t> En PRV hay una serie de prácticas que no se implementan en otros sistemas de producción o tecnologías de pastoreo, que contribuyen al éxito de la empresa ganadera, tales como:</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idado y fomento de la biocenosis</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idado y fomento del ciclo del gas etileno (no arados)</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erradicación de pastos y arvenses nativos</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embra y cultivo de pastos mejorados sobre el tapiz nativo</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bservación permanente de plantas indicadoras</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secha de pasturas en su punto óptimo de cosecha en cada pastoreo</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idado y fomento del reabastecimiento de nutrientes de reserva en el sistema radicular</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mplimiento cabal de las leyes universales del pastoreo racional</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alto de potreros, idealmente con cambio diario (máximo rendimiento de pasturas)</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evención de la aceleración fuera de tiempo en el desarrollo de las pasturas</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mplementación de despunte y repaso al cosechar la pastura (Pastoreo con dos grupos)</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gua va a cada potrero junto con el ganado (El ganado no sale a buscar agua) </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ovilización del ganado de un potrero a otro se hace por un “sistema de vías” o caminos de tránsito</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el ganado rompe cercas, se usa un “potrero escuela” para enseñarlos a su respeto</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eferentemente se trabaja con energía solar en cercos eléctricos y bombeo de agua</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cultivan árboles y arbustos, idealmente forrajeros, en vivero para reforestación permanente</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V se manejo como un sistema silvopastoril</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se utiliza el fuego en el manejo de pasturas</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practica siempre un pastoreo a fondo (solo se deja un remanente de 3 a 5 cm de altura)</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excedentes de forraje en épocas de abundancia se almacenan para las épocas de escasez</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implementa la homeopatía veterinaria y el control biológico de parásitos</w:t>
      </w:r>
    </w:p>
    <w:p>
      <w:pPr>
        <w:pStyle w:val="Normal"/>
        <w:numPr>
          <w:ilvl w:val="1"/>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otras prácticas únicas del PRV…</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1">
    <w:name w:val="WW8Num1z1"/>
    <w:qFormat/>
    <w:rPr>
      <w:rFonts w:ascii="Courier New" w:hAnsi="Courier New" w:cs="Courier New"/>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287042/michael-rua-franco" TargetMode="External"/><Relationship Id="rId3" Type="http://schemas.openxmlformats.org/officeDocument/2006/relationships/hyperlink" Target="http://www.engormix.com/about_us/Stats.aspx?t=7&amp;id=7731" TargetMode="External"/><Relationship Id="rId4" Type="http://schemas.openxmlformats.org/officeDocument/2006/relationships/hyperlink" Target="http://www.engormix.com/about_us/Stats.aspx?t=7&amp;id=773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4:53:00Z</dcterms:created>
  <dc:creator>Anibal</dc:creator>
  <dc:description/>
  <dc:language>en-US</dc:language>
  <cp:lastModifiedBy>Anibal</cp:lastModifiedBy>
  <dcterms:modified xsi:type="dcterms:W3CDTF">2016-01-04T14:56:00Z</dcterms:modified>
  <cp:revision>1</cp:revision>
  <dc:subject/>
  <dc:title/>
</cp:coreProperties>
</file>