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Prospección de la calidad de cultivares de pasto Ovillo, Bromo, Festuca, Festulolium y Ballica Perenne en el sur de Chile.</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Alfredo Torres*1, Cristian Moscoso1, Fernando Ortega2,Muriel Melo2 Instituto de Investigaciones Agropecuarias.1Remehue, 2Carillanca.</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principal zona lechera de nuestro país, regiones de la Araucanía a Los Lagos, la pradera es la fuente de alimentación más importante para el ganado ovino y bovino. Por lo general, la evaluación agronómica que se realiza es casi exclusivamente el rendimiento, sin embargo, la calidad bromatológica también es un factor preponderante en la producción animal, ya que está ligada directamente a la productividad de los animales (Hodgson y Brookes, 2007). En el presente trabajo se realizó una prospección de carácter descriptivo de los distintos componentes de la calidad bromatológica en cultivares de gramíneas perennes con la finalidad de conocer las propiedades de cada una de ellas. Esta investigación se enmarcó en el Proyecto Innova CORFO 09CN14-5897.</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a primavera del año 2010 fueron sembrados 34 cultivares pertenecientes a pasto ovillo, bromo, festuca, festulolium y ballica perenne en cinco localidades: Carillanca (Temuco) bajo riego; Pelchuquín (Valdivia), Pelleco (Osorno), Las Lumas (Osorno) y Los Bajos (Frutillar) todos en secano, evaluándose bajo corte y por un lapso de tres temporadas. Se aplicaron 30 u de N después de cada corte, se controlaron malezas con Tordon 24K y DMA6.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dos de esas localidades, Carillanca y Pelleco se realizaron determinaciones de calidad bromatológica entre marzo y abril de 2012, donde se determinó fibra detergente neutra (FDN), digestibilidad in vitro (DIV), proteína bruta (PB) y carbohidratos solubles en agua (CSA) por medio de análisis de química tradicional. En Carillanca la toma de muestra para FDN, DIV y PB fue el 09 de marzo, mientras que en Pelleco fue el 07 de marzo, coincidiendo con la cosecha de productividad realizada. Para la determinación de CSA, la cosecha se realizó el 14 y 25 de abril en Carillanca y Pelleco respectivamente, siguiendo el siguiente protocolo: la toma de muestras se realizó a partir de las 08:30 de la mañana, cosechando el forraje a una altura de 5 cm y depositándolo en un cooler con hielo, con la finalidad de mantener el material con baja respiración. Una vez en el laboratorio todas las muestras se secaron a 65°C por 48 horas, para posteriormente realizar las determinaciones correspondientes.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uestreo en cada una de las localidades se realizó a una muestra compuesta de las 4 repeticiones por razones de costos, por lo que los resultados son descriptivos y solo muestran tendencias.</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tre especies, ballica perenne presentó los menores valores promedio en FDN, y los mayores valores promedio en DIV y CSA, mientras que bromo obtuvo los mayores niveles de PB y pasto ovillo los mayores niveles de FDN. Festulolium presentó valores de CSA intermedios entre festuca y ballica perenne. Entre localidades, Pelleco presentó menores niveles de FDN y de CSA, pero mayores niveles de PB con respecto a Carillanca. La mayor diferencia entre localidades se produjo en el nivel de CSA, en especial en las especies pasto ovillo y bromo, donde existe un 253% y 162% respectivamente de mayor contendido de CSA en Carillanca en relación a Pelleco en condiciones edafoclimáticas tan diferentes y distantes, estas diferencias son esperables.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el resto de los valores de calidad, las diferencias son menores. En la especie pasto ovillo, el menor nivel de FDN y el mayor nivel de DIV lo presentó Athos, mientras que Potomac destacó por sus mayores niveles de PB y Amba por la alta concentración de CSA, siendo similares a festulolium y superiores a bromo, y festuca. Existieron diferencias considerables en el nivel de CSA entre ambos sitios (10,9% v/s 4,3%). En bromo no se presentó una tendencia clara, pero sus hojas se caracterizaron por presentar bajos niveles de DIV y los menores niveles de CSA. La mezcla Poker INIA presentó los mayores niveles de PB y CSA en comparación al resto de los cultivares.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ultivar de festuca Noria, en Carillanca, presentó niveles de CSA (16,2%) similares a ballica perenne y superiores a festulolium, mientras que Maximize presentó una de las DIV más altas de todos los cultivares utilizados (80,3%).En ballica perenne, con excepción de Foxtrot en Carillanca y Cannon en Pelleco, todos los otros cultivares presentaron digestibilidades iguales o superiores a Nui, destacando el contenido de CSA de Expo AR1 en Carillanca y Banquet II en Pelleco. Con respecto a FDN, Banquet II y Calibra poseen los menores niveles en Carillanca y Pelleco respectivamente.</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Análisis bromatológico de cultivares de Pasto ovillo, Bromo, Festuca, Festulolium y ballica perenne en dos localidades (C: Carillanca; P: Pelleco).</w:t>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19750" cy="3257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11" r="-6" b="-11"/>
                    <a:stretch>
                      <a:fillRect/>
                    </a:stretch>
                  </pic:blipFill>
                  <pic:spPr bwMode="auto">
                    <a:xfrm>
                      <a:off x="0" y="0"/>
                      <a:ext cx="5619750" cy="3257550"/>
                    </a:xfrm>
                    <a:prstGeom prst="rect">
                      <a:avLst/>
                    </a:prstGeom>
                  </pic:spPr>
                </pic:pic>
              </a:graphicData>
            </a:graphic>
          </wp:inline>
        </w:drawing>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iderando las limitantes de costos y de solo tener información de una muestra compuesta, por lo tanto nos permiten observar solo tendencias, se puede concluir lo siguiente: Tanto entre localidades como especies e incluso cultivares se observan diferencias en calidad bromatológica. Ballica se destacó por tener niveles mayores en DIV, CSA y menores en FDN que el resto de las especies. En bromo se encontraron niveles superiores de PB y menores contenidos en CSA.</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tLeast" w:line="196" w:before="131" w:after="131"/>
        <w:jc w:val="both"/>
        <w:rPr/>
      </w:pPr>
      <w:r>
        <w:rPr>
          <w:rFonts w:eastAsia="Times New Roman" w:cs="Times New Roman" w:ascii="Times New Roman" w:hAnsi="Times New Roman"/>
          <w:sz w:val="24"/>
          <w:szCs w:val="24"/>
          <w:lang w:eastAsia="es-AR"/>
        </w:rPr>
        <w:t xml:space="preserve">HODGSON, J. y I. BROOKS. </w:t>
      </w:r>
      <w:r>
        <w:rPr>
          <w:rFonts w:eastAsia="Times New Roman" w:cs="Times New Roman" w:ascii="Times New Roman" w:hAnsi="Times New Roman"/>
          <w:sz w:val="24"/>
          <w:szCs w:val="24"/>
          <w:lang w:val="en-US" w:eastAsia="es-AR"/>
        </w:rPr>
        <w:t>2007. Nutrition of grazing animals. In: J. White y J. Hodgson. New Zealand Pasture and Crop science. Oxford University Press. 323p.</w:t>
      </w:r>
    </w:p>
    <w:p>
      <w:pPr>
        <w:pStyle w:val="Normal"/>
        <w:shd w:fill="E6E6E6" w:val="clear"/>
        <w:spacing w:lineRule="auto" w:line="240" w:before="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w:t>
      </w:r>
    </w:p>
    <w:p>
      <w:pPr>
        <w:pStyle w:val="Normal"/>
        <w:spacing w:before="0" w:after="20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5839" TargetMode="External"/><Relationship Id="rId3" Type="http://schemas.openxmlformats.org/officeDocument/2006/relationships/hyperlink" Target="http://www.engormix.com/about_us/Stats.aspx?t=7&amp;id=5839"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58:00Z</dcterms:created>
  <dc:creator>Anibal</dc:creator>
  <dc:description/>
  <dc:language>en-US</dc:language>
  <cp:lastModifiedBy>Anibal</cp:lastModifiedBy>
  <dcterms:modified xsi:type="dcterms:W3CDTF">2015-12-16T12:00:00Z</dcterms:modified>
  <cp:revision>1</cp:revision>
  <dc:subject/>
  <dc:title/>
</cp:coreProperties>
</file>