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hd w:fill="FFFFFF" w:val="clear"/>
        <w:spacing w:lineRule="atLeast" w:line="273" w:before="0" w:after="0"/>
        <w:ind w:right="25" w:hanging="0"/>
        <w:jc w:val="both"/>
        <w:rPr>
          <w:color w:val="323232"/>
        </w:rPr>
      </w:pPr>
      <w:r>
        <w:rPr>
          <w:color w:val="323232"/>
        </w:rPr>
      </w:r>
    </w:p>
    <w:p>
      <w:pPr>
        <w:pStyle w:val="NormalWeb"/>
        <w:spacing w:before="0" w:after="0"/>
        <w:jc w:val="center"/>
        <w:rPr>
          <w:rFonts w:ascii="Verdana" w:hAnsi="Verdana" w:cs="Verdana"/>
          <w:color w:val="000000"/>
          <w:sz w:val="28"/>
          <w:szCs w:val="28"/>
        </w:rPr>
      </w:pPr>
      <w:r>
        <w:rPr>
          <w:rFonts w:cs="Verdana" w:ascii="Verdana" w:hAnsi="Verdana"/>
          <w:b/>
          <w:bCs/>
          <w:color w:val="000000"/>
          <w:sz w:val="28"/>
          <w:szCs w:val="28"/>
          <w:lang w:val="es-MX"/>
        </w:rPr>
        <w:t>Efecto del nivel nutricional de las proteínas en gestación vacas y vaquillonas Angus.</w:t>
      </w:r>
    </w:p>
    <w:p>
      <w:pPr>
        <w:pStyle w:val="NormalWeb"/>
        <w:shd w:fill="FFFFFF" w:val="clear"/>
        <w:spacing w:before="0" w:after="0"/>
        <w:jc w:val="right"/>
        <w:rPr>
          <w:rFonts w:ascii="Verdana" w:hAnsi="Verdana" w:cs="Verdana"/>
          <w:color w:val="000000"/>
        </w:rPr>
      </w:pPr>
      <w:r>
        <w:rPr>
          <w:rFonts w:cs="Verdana" w:ascii="Verdana" w:hAnsi="Verdana"/>
          <w:color w:val="000000"/>
          <w:sz w:val="20"/>
          <w:szCs w:val="20"/>
        </w:rPr>
        <w:t>Sebastián López Valiente.</w:t>
      </w:r>
    </w:p>
    <w:p>
      <w:pPr>
        <w:pStyle w:val="NormalWeb"/>
        <w:shd w:fill="FFFFFF" w:val="clear"/>
        <w:spacing w:before="0" w:after="0"/>
        <w:jc w:val="right"/>
        <w:rPr>
          <w:rFonts w:ascii="Verdana" w:hAnsi="Verdana" w:cs="Verdana"/>
          <w:color w:val="000000"/>
        </w:rPr>
      </w:pPr>
      <w:hyperlink r:id="rId2" w:tgtFrame="_blank">
        <w:r>
          <w:rPr>
            <w:rStyle w:val="InternetLink"/>
            <w:rFonts w:cs="Verdana" w:ascii="Verdana" w:hAnsi="Verdana"/>
            <w:sz w:val="20"/>
            <w:szCs w:val="20"/>
          </w:rPr>
          <w:t>lopez.valiente@inta.gob.ar</w:t>
        </w:r>
      </w:hyperlink>
    </w:p>
    <w:p>
      <w:pPr>
        <w:pStyle w:val="NormalWeb"/>
        <w:shd w:fill="FFFFFF" w:val="clear"/>
        <w:spacing w:before="0" w:after="0"/>
        <w:jc w:val="right"/>
        <w:rPr>
          <w:rFonts w:ascii="Verdana" w:hAnsi="Verdana" w:cs="Verdana"/>
          <w:color w:val="000000"/>
        </w:rPr>
      </w:pPr>
      <w:r>
        <w:rPr>
          <w:rFonts w:cs="Verdana" w:ascii="Verdana" w:hAnsi="Verdana"/>
          <w:color w:val="222222"/>
          <w:sz w:val="20"/>
          <w:szCs w:val="20"/>
        </w:rPr>
        <w:t>EEA Cuenca del Salado INTA Rauch</w:t>
      </w:r>
    </w:p>
    <w:p>
      <w:pPr>
        <w:pStyle w:val="NormalWeb"/>
        <w:spacing w:before="0" w:after="0"/>
        <w:jc w:val="right"/>
        <w:rPr>
          <w:rFonts w:ascii="Verdana" w:hAnsi="Verdana" w:cs="Verdana"/>
          <w:color w:val="000000"/>
        </w:rPr>
      </w:pPr>
      <w:r>
        <w:rPr>
          <w:rFonts w:cs="Verdana" w:ascii="Verdana" w:hAnsi="Verdana"/>
          <w:color w:val="000000"/>
        </w:rPr>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Dado que la concentración de proteína en el forraje desciende durante el invierno, coincidiendo con el último tercio de gestación en los vientres, conocer la incidencia del aporte de proteína en la dieta de las vacas gestantes y el efecto sobre el feto y su vida posnatal es un factor de gran importancia para los sistemas productivos.</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lang w:val="es-ES"/>
        </w:rPr>
        <w:t> </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Teniendo en cuenta los aspectos fisiológicos de los bovinos durante la gestación en la Estación Experimental Cuenca del Salado del INTA se impulsa una línea de investigación que estudia cómo incide la nutrición de la vaca durante la gestación sobre la futura descendencia. En el marco de ese proyecto el objetivo de uno de los trabajos fue “estudiar de qué modo la incorporación de proteína en la dieta durante el último tercio de gestación en vacas de cría afecta el crecimiento, el desarrollo posdestete y el porcentaje de preñez de sus hijas”.</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 </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 </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Según explican los técnicos a cargo del ensayo realizado en el campo experimental “el trabajo se realizó en el campo experimental Colonia Ortiz Basualdo de la EEA Cuenca del Salado (INTA), con “terneras de raza Angus hijas de vacas alimentadas con dietas de diferente cantidad de proteína”, identificadas como Baja Proteína BP= 6%PB (n=15) y Alta Proteína AP=12%PB (n=13). “Ambas dietas estuvieron compuestas en base a silo de maíz y núcleo vitamínico mineral, mientras que las Altas en Proteínas recibieron el 10% de pellet de girasol y el 1% de urea”.</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 </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w:t>
      </w:r>
      <w:r>
        <w:rPr>
          <w:rFonts w:cs="Verdana" w:ascii="Verdana" w:hAnsi="Verdana"/>
          <w:color w:val="222222"/>
          <w:sz w:val="20"/>
          <w:szCs w:val="20"/>
        </w:rPr>
        <w:t>Pasado el parto todos los animales fueron manejados en forma conjunta”, explican los técnicos. “Las vaquillonas se destetaron a un promedio de los 216 días de edad, realizándose un registro de su peso vivo (PV) y altura a la cadera (AC), para relacionar ambas variables entre sí (PV/ AC=RPA)”. La toma de esos datos “se repitió de modo sistemático durante la recría, al inicio y fin del servicio y al momento del tacto”. A su vez “en dichos momento se realizaron ecografías para determinar el espesor de grasa de cadera (GC), dorsal (GD) y el área de ojo de bife (AOB)”. Las vaquillonas “recibieron un servicio natural, haciéndose el registro del porcentaje de preñez”.</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 </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Con el ensayo se observó que las vaquillonas que recibieron dietas más ricas en proteína “tendieron a ser más pesadas al inicio del servicio (p=0,08) que las que recibieron menos proteínas en las dietas”, registrándose que “esta diferencia fue significativa a los 22,9 meses (p=0,05). Asimismo los técnicos señalan que “no se encontraron diferencias en las ganancias de peso, ni en la Altura a la Cadera. Sin embargo las vaquillonas alimentadas con dietas altas de Alta Proteína “tuvieron una mejor RPA (p&lt;0,01) al inicio del servicio, no manifestándose dicha diferencias al finalizar el mismo”, como también una mayor Grasa de Cadera, pero sólo al comienzo del servicio (p=0,05) y no encontrando diferencias en Grasa Dorsal en ningún momento del periodo evaluado”.</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 </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El seguimiento permitió determinar que “las vaquillonas alimentadas con dietas de Alta Proteína tuvieron una mayor área de ojo de bife al finalizar el servicio y una tendencia al momento del tacto”. Estas diferencias, según destacan los técnicos del INTA, en los Pesos Vivos y en las área de ojo de bife a favor de las vaquillonas de Alta Proteína podría deberse a que “la nutrición del feto en última etapa de gestación afectaría el número de fibras musculares y su crecimiento potencial de musculo durante la recría”. También observan que “la adipogénesis llegaría a ser máxima en los últimos meses de gestación y los primeros de lactancia, pudiendo afectar el engrasamineto de la descedencia”. En cuanto al porcentaje de preñez (P=0,28) los técnicos no encontraron diferencias entre los animales que consumieron las dietas de altas y bajas proteínas.</w:t>
      </w:r>
    </w:p>
    <w:p>
      <w:pPr>
        <w:pStyle w:val="NormalWeb"/>
        <w:shd w:fill="FFFFFF" w:val="clear"/>
        <w:spacing w:before="0" w:after="0"/>
        <w:jc w:val="center"/>
        <w:rPr>
          <w:rFonts w:ascii="Verdana" w:hAnsi="Verdana" w:cs="Verdana"/>
          <w:color w:val="000000"/>
        </w:rPr>
      </w:pPr>
      <w:r>
        <w:rPr>
          <w:rFonts w:cs="Verdana" w:ascii="Verdana" w:hAnsi="Verdana"/>
          <w:color w:val="000000"/>
        </w:rPr>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Con el análisis de los datos obtenidos los técnicos de la Experimenta Cuenca del Salado del INTA concluyeron que “existen evidencias que sugieren que la nutrición durante el último tercio de gestación puede afectar a la ternera y tener consecuencias a lo largo de su vida”. Sin embargo estas consecuencias no se vieron reflejadas en el porcentaje de preñez.”.</w:t>
      </w:r>
    </w:p>
    <w:p>
      <w:pPr>
        <w:pStyle w:val="NormalWeb"/>
        <w:shd w:fill="FFFFFF" w:val="clear"/>
        <w:spacing w:before="0" w:after="0"/>
        <w:jc w:val="both"/>
        <w:rPr>
          <w:rFonts w:ascii="Verdana" w:hAnsi="Verdana" w:cs="Verdana"/>
          <w:color w:val="000000"/>
        </w:rPr>
      </w:pPr>
      <w:r>
        <w:rPr>
          <w:rFonts w:cs="Verdana" w:ascii="Verdana" w:hAnsi="Verdana"/>
          <w:color w:val="222222"/>
          <w:sz w:val="20"/>
          <w:szCs w:val="20"/>
        </w:rPr>
        <w:t> </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ez.valiente@inta.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22:00Z</dcterms:created>
  <dc:creator>nn</dc:creator>
  <dc:description/>
  <dc:language>en-US</dc:language>
  <cp:lastModifiedBy>Anibal Fernandez Mayer</cp:lastModifiedBy>
  <cp:lastPrinted>2012-02-24T19:44:00Z</cp:lastPrinted>
  <dcterms:modified xsi:type="dcterms:W3CDTF">2017-02-15T14:22:00Z</dcterms:modified>
  <cp:revision>2</cp:revision>
  <dc:subject/>
  <dc:title>CURRICULUM VITAE</dc:title>
</cp:coreProperties>
</file>