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Arial,Italic" w:ascii="Arial,Italic" w:hAnsi="Arial,Italic"/>
          <w:i/>
          <w:iCs/>
          <w:sz w:val="18"/>
          <w:szCs w:val="18"/>
        </w:rPr>
        <w:t>Revista Argentina de Producción Animal Vol 30 Supl. 1: 433-557 (20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gradabilidad ruminal </w:t>
      </w:r>
      <w:r>
        <w:rPr>
          <w:rFonts w:cs="Times New Roman" w:ascii="Times New Roman" w:hAnsi="Times New Roman"/>
          <w:i/>
          <w:iCs/>
          <w:sz w:val="24"/>
          <w:szCs w:val="24"/>
        </w:rPr>
        <w:t xml:space="preserve">in situ </w:t>
      </w:r>
      <w:r>
        <w:rPr>
          <w:rFonts w:cs="Times New Roman" w:ascii="Times New Roman" w:hAnsi="Times New Roman"/>
          <w:sz w:val="24"/>
          <w:szCs w:val="24"/>
        </w:rPr>
        <w:t>de cebada cervecera o forrajera ensilada en dos</w:t>
      </w:r>
    </w:p>
    <w:p>
      <w:pPr>
        <w:pStyle w:val="Normal"/>
        <w:autoSpaceDE w:val="false"/>
        <w:spacing w:lineRule="auto" w:line="240" w:before="0" w:after="0"/>
        <w:jc w:val="both"/>
        <w:rPr/>
      </w:pPr>
      <w:r>
        <w:rPr>
          <w:rFonts w:cs="Times New Roman" w:ascii="Times New Roman" w:hAnsi="Times New Roman"/>
          <w:sz w:val="24"/>
          <w:szCs w:val="24"/>
        </w:rPr>
        <w:t xml:space="preserve">estadíos diferentes de madurez. </w:t>
      </w:r>
      <w:r>
        <w:rPr>
          <w:rFonts w:cs="Times New Roman" w:ascii="Times New Roman" w:hAnsi="Times New Roman"/>
          <w:b/>
          <w:bCs/>
          <w:sz w:val="24"/>
          <w:szCs w:val="24"/>
        </w:rPr>
        <w:t>Depetris, G.J., Cárcano, D.R., García Nero, F. y</w:t>
      </w:r>
    </w:p>
    <w:p>
      <w:pPr>
        <w:pStyle w:val="Normal"/>
        <w:autoSpaceDE w:val="false"/>
        <w:spacing w:lineRule="auto" w:line="240" w:before="0" w:after="0"/>
        <w:jc w:val="both"/>
        <w:rPr/>
      </w:pPr>
      <w:r>
        <w:rPr>
          <w:rFonts w:cs="Times New Roman" w:ascii="Times New Roman" w:hAnsi="Times New Roman"/>
          <w:b/>
          <w:bCs/>
          <w:sz w:val="24"/>
          <w:szCs w:val="24"/>
        </w:rPr>
        <w:t xml:space="preserve">Buero, M.A. </w:t>
      </w:r>
      <w:r>
        <w:rPr>
          <w:rFonts w:cs="Times New Roman" w:ascii="Times New Roman" w:hAnsi="Times New Roman"/>
          <w:sz w:val="24"/>
          <w:szCs w:val="24"/>
        </w:rPr>
        <w:t xml:space="preserve">INTA EEA, Balcarce. Buenos Aires. Fac.Cs.Agr., UNMdP. </w:t>
      </w:r>
      <w:r>
        <w:rPr>
          <w:rFonts w:cs="Times New Roman" w:ascii="Times New Roman" w:hAnsi="Times New Roman"/>
          <w:sz w:val="24"/>
          <w:szCs w:val="24"/>
          <w:lang w:val="en-US"/>
        </w:rPr>
        <w:t>Actividad Privada. gdepetris@balcarce.inta.gov.ar</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pPr>
      <w:r>
        <w:rPr>
          <w:rFonts w:cs="Times New Roman" w:ascii="Times New Roman" w:hAnsi="Times New Roman"/>
          <w:i/>
          <w:iCs/>
          <w:sz w:val="24"/>
          <w:szCs w:val="24"/>
          <w:lang w:val="en-US"/>
        </w:rPr>
        <w:t>In situ ruminal degradability of malting versus forage barley silage in two different stages of maturity</w:t>
      </w:r>
    </w:p>
    <w:p>
      <w:pPr>
        <w:pStyle w:val="Normal"/>
        <w:autoSpaceDE w:val="false"/>
        <w:spacing w:lineRule="auto" w:line="240" w:before="0" w:after="0"/>
        <w:jc w:val="both"/>
        <w:rPr/>
      </w:pPr>
      <w:r>
        <w:rPr>
          <w:rFonts w:cs="Times New Roman" w:ascii="Times New Roman" w:hAnsi="Times New Roman"/>
          <w:sz w:val="24"/>
          <w:szCs w:val="24"/>
        </w:rPr>
        <w:t>El objetivo del trabajo fue determinar la degradabilidad ruminal in situ de la materia seca (MS) y de la fibra en detergente neutro (FDN) de 2 variedades de cebada (</w:t>
      </w:r>
      <w:r>
        <w:rPr>
          <w:rFonts w:cs="Times New Roman" w:ascii="Times New Roman" w:hAnsi="Times New Roman"/>
          <w:i/>
          <w:iCs/>
          <w:sz w:val="24"/>
          <w:szCs w:val="24"/>
        </w:rPr>
        <w:t>Hordeum vulgare</w:t>
      </w:r>
      <w:r>
        <w:rPr>
          <w:rFonts w:cs="Times New Roman" w:ascii="Times New Roman" w:hAnsi="Times New Roman"/>
          <w:sz w:val="24"/>
          <w:szCs w:val="24"/>
        </w:rPr>
        <w:t>) ensiladas en dos momentos diferentes de su desarrollo. Se realizaron muestras de cada variedad x estado obtenida de 2 microsilos la cuales fueron liofilizadas y molidas a 2 mm. El material de cada muestra (5 g de MS) se incubó en cada horario por triplicado en bolsas de dacrón (10X20 cm, porosidad de 50μm Ø) en el rumen de cuatro novillos de 500 ± 30 Kg. De peso vivo (PV) provistos de cánula ruminal,. Los tratamientos quedaron definidos en un diseño en bloques con arreglo factorial 2x2x3, en donde los bloques fueron los animales y los factores fueron dos variedades (V): Scarlett (cervecera) y Alicia (forrajera), dos estados fenológico de ensilado (E): vegetativo (VEG) y grano lechoso (LEC) y tres horarios de incubación ruminal (0, 24 y 48 hs). Se caracterizaron las condiciones de pH (6,43 ± 0,36) y nitrógeno amoniacal (12,14 ± 4,82 mg NH3/dl) en rumen, siendo ambos valores adecuados para una correcta fermentación ruminal y crecimiento microbiano. La degradabilidad se analizó con un modelo estadístico que incluyó el efecto del bloque, de V, del E, el horario (H), y sus interacciones. El análisis de los silajes arrojó los siguientes resultados: (%MS: 19,2; 31,4; 15,6; 24,2 - %PB: 8,6; 5,0; 9,3; 9,7 - %DIVMS: 58,9; 62,5; 59,4; 55,3 - %FDN: 56,9; 49,2; 60,4; 55,0 - %Alm: N/D; 9,0; 0,9; 12,9 – pH: 5,45; 3,95; 5,45; 4,52) para Scarlet vegetativo y lechoso y Alicia vegetativo y lechoso respectivamente. No se observó la interacción VxExH (p&gt;0,05) para ninguna de las variables evaluadas. Tampoco se observó interacción variedad por estado (VxE) y variedad por hora (VxH) para la degradabilidad de la MS, por lo tanto se presentan los efectos principales. La confección en estado vegetativo presentó una mayor degradabilidad de la MS que el estado lechoso y el cultivar Scarlet fue superior al de Alicia en todos los horarios de incubación (Cuadro 1). En cambio, cuando se evaluó la degradabilidad de la FDN (Figura 1) se observó una interacción VxE (p&lt;0,03) y VxH (p&lt;0,01) siendo superior la variedad Scarlet solo durante el estado vegetativo (39,84 vs 35,82; p&lt;0,01) y a las 48 hs de incubación (58,09 vs 52,67 p&lt;0,001). Estos resultados indican que la variedad Scarlet fue superior a la variedad Alicia y que ensilar en estado vegetativo incrementaría la degradabilidad respecto a ensilar en estado de grano lechos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Cuadro 1: </w:t>
      </w:r>
      <w:r>
        <w:rPr>
          <w:rFonts w:cs="Times New Roman" w:ascii="Times New Roman" w:hAnsi="Times New Roman"/>
          <w:sz w:val="24"/>
          <w:szCs w:val="24"/>
        </w:rPr>
        <w:t>Degradabilidad de MS y FDN según cultivar, estado e interacción variedad x estado.</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aparición       Alicia           Scarlet             VEG     LEC   V E    VxE    VxH</w:t>
      </w:r>
    </w:p>
    <w:p>
      <w:pPr>
        <w:pStyle w:val="Normal"/>
        <w:autoSpaceDE w:val="false"/>
        <w:spacing w:lineRule="auto" w:line="240" w:before="0" w:after="0"/>
        <w:jc w:val="both"/>
        <w:rPr/>
      </w:pPr>
      <w:r>
        <w:rPr>
          <w:rFonts w:cs="Times New Roman" w:ascii="Times New Roman" w:hAnsi="Times New Roman"/>
          <w:sz w:val="24"/>
          <w:szCs w:val="24"/>
        </w:rPr>
        <w:t>MS (%)          49,91             55,13              53,05            51,99     0,001  0,001   NS     NS</w:t>
      </w:r>
    </w:p>
    <w:p>
      <w:pPr>
        <w:pStyle w:val="Normal"/>
        <w:autoSpaceDE w:val="false"/>
        <w:spacing w:lineRule="auto" w:line="240" w:before="0" w:after="0"/>
        <w:jc w:val="both"/>
        <w:rPr/>
      </w:pPr>
      <w:r>
        <w:rPr>
          <w:rFonts w:cs="Times New Roman" w:ascii="Times New Roman" w:hAnsi="Times New Roman"/>
          <w:sz w:val="24"/>
          <w:szCs w:val="24"/>
        </w:rPr>
        <w:t>FDN (%)       31,51             33,94              37,83             27,61      -          -         0,03  0,0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2:28:00Z</dcterms:created>
  <dc:creator>Anibal</dc:creator>
  <dc:description/>
  <dc:language>en-US</dc:language>
  <cp:lastModifiedBy>Anibal</cp:lastModifiedBy>
  <dcterms:modified xsi:type="dcterms:W3CDTF">2011-11-12T22:36:00Z</dcterms:modified>
  <cp:revision>1</cp:revision>
  <dc:subject/>
  <dc:title/>
</cp:coreProperties>
</file>