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Cofactores metálicos catalíticos biodisponibles</w:t>
      </w:r>
    </w:p>
    <w:p>
      <w:pPr>
        <w:pStyle w:val="Normal"/>
        <w:spacing w:lineRule="auto" w:line="240" w:before="0" w:after="0"/>
        <w:jc w:val="right"/>
        <w:rPr>
          <w:rFonts w:ascii="Times New Roman" w:hAnsi="Times New Roman" w:eastAsia="Times New Roman" w:cs="Times New Roman"/>
          <w:sz w:val="20"/>
          <w:szCs w:val="20"/>
          <w:vertAlign w:val="superscript"/>
          <w:lang w:val="es-ES" w:eastAsia="es-AR"/>
        </w:rPr>
      </w:pPr>
      <w:r>
        <w:rPr>
          <w:rFonts w:eastAsia="Times New Roman" w:cs="Times New Roman" w:ascii="Times New Roman" w:hAnsi="Times New Roman"/>
          <w:b/>
          <w:bCs/>
          <w:sz w:val="20"/>
          <w:szCs w:val="20"/>
          <w:lang w:val="es-ES" w:eastAsia="es-AR"/>
        </w:rPr>
        <w:t xml:space="preserve">Dr. </w:t>
      </w:r>
      <w:hyperlink r:id="rId2" w:tgtFrame="_blank">
        <w:r>
          <w:rPr>
            <w:rStyle w:val="InternetLink"/>
            <w:rFonts w:eastAsia="Times New Roman" w:cs="Times New Roman" w:ascii="Times New Roman" w:hAnsi="Times New Roman"/>
            <w:sz w:val="20"/>
            <w:szCs w:val="20"/>
            <w:u w:val="single"/>
            <w:lang w:val="es-ES" w:eastAsia="es-AR"/>
          </w:rPr>
          <w:t>Ariel Perrotta</w:t>
        </w:r>
      </w:hyperlink>
      <w:r>
        <w:rPr>
          <w:rFonts w:eastAsia="Times New Roman" w:cs="Times New Roman" w:ascii="Times New Roman" w:hAnsi="Times New Roman"/>
          <w:sz w:val="20"/>
          <w:szCs w:val="20"/>
          <w:vertAlign w:val="superscript"/>
          <w:lang w:val="es-ES" w:eastAsia="es-AR"/>
        </w:rPr>
        <w:t>1</w:t>
      </w:r>
    </w:p>
    <w:p>
      <w:pPr>
        <w:pStyle w:val="Normal"/>
        <w:spacing w:lineRule="auto" w:line="240" w:before="0" w:after="0"/>
        <w:jc w:val="right"/>
        <w:rPr>
          <w:rFonts w:ascii="Times New Roman" w:hAnsi="Times New Roman" w:eastAsia="Times New Roman" w:cs="Times New Roman"/>
          <w:sz w:val="20"/>
          <w:szCs w:val="20"/>
          <w:lang w:val="es-ES" w:eastAsia="es-AR"/>
        </w:rPr>
      </w:pPr>
      <w:r>
        <w:rPr>
          <w:rFonts w:eastAsia="Times New Roman" w:cs="Times New Roman" w:ascii="Times New Roman" w:hAnsi="Times New Roman"/>
          <w:sz w:val="20"/>
          <w:szCs w:val="20"/>
          <w:lang w:val="es-ES" w:eastAsia="es-AR"/>
        </w:rPr>
        <w:t xml:space="preserve"> </w:t>
      </w:r>
    </w:p>
    <w:p>
      <w:pPr>
        <w:pStyle w:val="Normal"/>
        <w:spacing w:lineRule="auto" w:line="240" w:before="0" w:after="0"/>
        <w:jc w:val="both"/>
        <w:rPr/>
      </w:pPr>
      <w:r>
        <w:rPr>
          <w:rFonts w:eastAsia="Times New Roman" w:cs="Times New Roman" w:ascii="Times New Roman" w:hAnsi="Times New Roman"/>
          <w:sz w:val="24"/>
          <w:szCs w:val="24"/>
          <w:lang w:val="es-ES" w:eastAsia="es-AR"/>
        </w:rPr>
        <w:t>Los microelementos tienen funciones estructurales y catalíticas en los tejidos; entre la primera como componente integral del tejido conectivo y de la matriz orgánica del esqueleto nivel molecular.</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funciones catalíticas de los microelementos se refieren a su rol como componentes y cofactores enzimátic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ctúan como estimuladores de procesos fisiológicos y bioquímicos del organismo animal, incrementando la productividad y utilización de otros nutrientes esenciales. Las funciones bioquímicas que desempeñan los micronutrientes en el metabolismo y en el sistema inmunitario son de significativa importancia por sus implicancias económicas en salud y producción animal.</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ara incrementar la salud productiva del ganado se requieren estado metabólico y sistema inmune funcional óptimos, para elevar la productividad acorde a su potencial y protegerlo contra agentes patógenos y tóxicos asociados con morbilidad y mortalidad.</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ste aspecto, la importancia de los microelementos radica, siendo una característica común a todos, en que son biológicamente multireactivos o multifuncionales debido a sus funciones catalíticas. Esto significa que intervienen en una amplia gama de procesos metabólicos indispensables para las funciones celular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pPr>
      <w:r>
        <w:rPr>
          <w:rFonts w:eastAsia="Times New Roman" w:cs="Times New Roman" w:ascii="Times New Roman" w:hAnsi="Times New Roman"/>
          <w:b/>
          <w:bCs/>
          <w:sz w:val="24"/>
          <w:szCs w:val="24"/>
          <w:lang w:val="es-ES" w:eastAsia="es-AR"/>
        </w:rPr>
        <w:t>Cobre (Cu)</w:t>
      </w:r>
      <w:r>
        <w:rPr>
          <w:rFonts w:eastAsia="Times New Roman" w:cs="Times New Roman" w:ascii="Times New Roman" w:hAnsi="Times New Roman"/>
          <w:sz w:val="24"/>
          <w:szCs w:val="24"/>
          <w:lang w:val="es-ES" w:eastAsia="es-AR"/>
        </w:rPr>
        <w:t>: además de las funciones específicas de las cupro-proteínas, el Cu tiene funciones esenciales en la respiración celular, protección contra el radical superóxido, metabolismo de aminoácidos, formación de melanina, síntesis de colágeno, elastina, síntesis neurohumoral y tejido adiposo. También, es esencial para la síntesis de hemoglobina y el desarrollo del sistema nervioso central.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DIFERENTES FUNCIONES ESTRATÉGICAS DEL COBRE</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Transporte del Fe en sangre.</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oloracion de la piel y pelos.</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esarrollo de huesos.</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prtir de tirosina por oxidacion produce noradrenalina y melanina dando pigmentacion</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 piel y pelos.</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Intercambio de O2 y CO2 en pulmon.</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esarrollo neuromuscular.</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ofactor enzimato de la enz. lisil oxidasa en la formacion de colageno (cicatrizacion).</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ctivación de Metalotioneína transp. Cu intracelular.</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íntesis citocromoxidasa, enz de presente en las vellocidades intestinales,su carencia</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roduce dearreas por atrofia de estas vellocidades.</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Prrafodelista"/>
        <w:numPr>
          <w:ilvl w:val="0"/>
          <w:numId w:val="2"/>
        </w:numPr>
        <w:spacing w:lineRule="auto" w:line="240" w:before="0" w:after="0"/>
        <w:contextualSpacing/>
        <w:rPr>
          <w:rFonts w:ascii="Times New Roman" w:hAnsi="Times New Roman" w:eastAsia="Times New Roman" w:cs="Times New Roman"/>
          <w:sz w:val="18"/>
          <w:szCs w:val="18"/>
          <w:lang w:val="es-ES" w:eastAsia="es-AR"/>
        </w:rPr>
      </w:pPr>
      <w:r>
        <w:rPr>
          <w:rFonts w:eastAsia="Times New Roman" w:cs="Times New Roman" w:ascii="Times New Roman" w:hAnsi="Times New Roman"/>
          <w:sz w:val="18"/>
          <w:szCs w:val="18"/>
          <w:lang w:val="es-ES" w:eastAsia="es-AR"/>
        </w:rPr>
        <w:t>Laboratorio Agroinsum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efectos del Cu sobre el metabolismo graso en rumiantes produce efectos significativos sobre el tamañode los adipocitos, velocidad de lipólisis y composición grasa en todos los sitios de deposición.</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demostraciones experimentales de retardo en el crecimiento en terneros cuprodeficientes son ampliamente conocidas, pero aún no se conocen las causas por las cuales la deficiencia de Cu afecta el desarrollo de los animales, y cualquiera de las cuproenzimas y sitios de acción pueden estar involucrad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HIPOCUPROSIS CLINIC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FRACTURA ESPONTANEA EN TERNER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UERTE SUBITA EN ANIMAL ADULT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IARREA SEVERAS. (citocromo oxidasa atrofia vellosidades y mucosa intestinal)</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NOREXI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ESPIGMENTACION, DESCAMACION.</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ESIONES PODALES. ENVARAMIENT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ANIFESTACIONES NERVIOSA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HIPOCUPROSIS SUBCLINIC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ENOR GANANCIA DE PESO. CASOS DE TERNEROS AL DESTETE O ANIMAL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JOVEN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FALLAS INMUNOLOGICA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RUPTURA DE LA INMUNIDAD.</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FALLAS REPRODUCTIVA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ROGESTERON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HORMONA “COBRE DEPENDIENT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Selenio (Se):</w:t>
      </w:r>
      <w:r>
        <w:rPr>
          <w:rFonts w:eastAsia="Times New Roman" w:cs="Times New Roman" w:ascii="Times New Roman" w:hAnsi="Times New Roman"/>
          <w:sz w:val="24"/>
          <w:szCs w:val="24"/>
          <w:lang w:val="es-ES" w:eastAsia="es-AR"/>
        </w:rPr>
        <w:t xml:space="preserve"> las funciones biológicas del Se la </w:t>
      </w:r>
      <w:hyperlink r:id="rId3">
        <w:r>
          <w:rPr>
            <w:rStyle w:val="InternetLink"/>
            <w:rFonts w:eastAsia="Times New Roman" w:cs="Times New Roman" w:ascii="Times New Roman" w:hAnsi="Times New Roman"/>
            <w:sz w:val="24"/>
            <w:szCs w:val="24"/>
            <w:u w:val="single"/>
            <w:lang w:val="es-ES" w:eastAsia="es-AR"/>
          </w:rPr>
          <w:t>enzima</w:t>
        </w:r>
      </w:hyperlink>
      <w:r>
        <w:rPr>
          <w:rFonts w:eastAsia="Times New Roman" w:cs="Times New Roman" w:ascii="Times New Roman" w:hAnsi="Times New Roman"/>
          <w:sz w:val="24"/>
          <w:szCs w:val="24"/>
          <w:lang w:val="es-ES" w:eastAsia="es-AR"/>
        </w:rPr>
        <w:t xml:space="preserve"> glutatión peroxidasa (GSHP.) como una selenoproteína , y la evidencia científica que los sitios catalíticos activos de la misma incluyen al Se, el cual es indispensable para su actividad biológic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GSHP su principal función bioquímica la ejerce en las reacciones celulares de oxidorreducción para protección celular contra daños oxidativos producidos por radicales libres y peróxidos o para evitar los daños oxidativos celulares. Esta selenoenzima está ampliamente distribuida en el organismo, y su función primordial en bovinos es en hígado, riñón, testículos, eritrocitos y plaquetas. Interviene en el metabolismo de prostaglandinas, glutatión, proteínas, así como en la espermatogénesi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Un déficit de Se produce depleción de la actividad de la GSHP en todos los sitios estratégicos funcionales del organismo. Así, la deficiencia de Se en toros conduce a una reducción en la producción de esperma y modifica la morfología, motilidad y viabilidad de los espermatozoides generad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función biológica del Se más antiguamente conocida es la asociada a vitamina E, con actividad antioxidante y antiinflamatoria, y las principales interrelaciones biológicas de este microelemento son con el azufre (macronutriente) y con micronutrientes, tales como: Cu, Zn, vitaminas E y C. Algunas interrelaciones fueron descubiertas recientemente, entre las que la vitamina C promueve la absorción intestinal de Se e incrementa su incorporación en la GSHP, y que el Zn afecta la distribución tisular del S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vitamina E y el Se son esenciales para proteger el organismo animal de daños causados por la producción de metabolitos nocivos o tóxicos. Estos dos micronutrientes son necesarios y responsables del mantenimiento e integridad de paredes y membranas celulares en los tejidos. Los dos actúan juntos, la vitamina E con capacidad antioxidante previene la oxidación de ácidos grasos insaturados que produce peróxidos nocivos para las células, y sí estos se forman actúa la GSHP catalizando su destrucción (35). El Cu y el Se protegen a los tejidos de daños oxidativos a través de sus respectivas metaloenzimas superóxidodismutasa (SOD) y glutatión peroxidasa (GSHP). En la Figura Nº 1 se ejemplifica el mecanismo por el cual estas enzimas ejercen protección celular en los fagocito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cuprodeficiencia afecta la actividad de la GSHP y la excreción y retención tisular del Se. Los efectos de la administración de Cu sobre la reserva de Se y los efectos de éste sobre la reserva de Cu en el organismo animal sugieren una competición entre los dos elementos, la cual se atribuye a que ambos compiten por los misinos transportadores y proteínas de reserva. Por lo tanto es evidente que Se y Cu interactúan biológicamente . Además, se ha demostrado un efecto sinérgico de suplementos con Cu y Se sobre la tasa de crecimiento en terneros, pero aún se desconoce el mecanismo íntimo de interacción de los mismo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ayor avance aún se produce a partir de la identificación de otras proteínas plasmáticas secretadas por el hígado que fueron denominadas como selenoproteína P y 5-deiodinasa seleno- dependiente, demostrándose que su acción es la de regular la conversión de tetraiodotironina a triiodotironina,esta hormona iododependiente actua en forma catabólica sobre el metabolismo organico total,es decir que la glandula tiroide puede funcionar correctamente pero sin selinio no tendremos triiodotirosina que la forma activa de tan importante hormon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sz w:val="24"/>
          <w:szCs w:val="24"/>
          <w:lang w:val="en-US" w:eastAsia="en-US"/>
        </w:rPr>
        <w:drawing>
          <wp:inline distT="0" distB="0" distL="0" distR="0">
            <wp:extent cx="5143500" cy="393382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5" t="-7" r="-5" b="-7"/>
                    <a:stretch>
                      <a:fillRect/>
                    </a:stretch>
                  </pic:blipFill>
                  <pic:spPr bwMode="auto">
                    <a:xfrm>
                      <a:off x="0" y="0"/>
                      <a:ext cx="5143500" cy="39338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efecto del Se y Cu sobre las funciones inmunes de células fagocíticas puede ser explicado mediante los pasos metabólicos que se llevan a cabo en el proceso de fagocitosis. Durante el mismo, los fagocitos incrementan marcadamente la respiración no-mitocondrial, la cual involucra la generación de gran cantidad de superóxido (O</w:t>
      </w:r>
      <w:r>
        <w:rPr>
          <w:rFonts w:eastAsia="Times New Roman" w:cs="Times New Roman" w:ascii="Times New Roman" w:hAnsi="Times New Roman"/>
          <w:sz w:val="24"/>
          <w:szCs w:val="24"/>
          <w:vertAlign w:val="superscript"/>
          <w:lang w:val="es-ES" w:eastAsia="es-AR"/>
        </w:rPr>
        <w:t>2-</w:t>
      </w:r>
      <w:r>
        <w:rPr>
          <w:rFonts w:eastAsia="Times New Roman" w:cs="Times New Roman" w:ascii="Times New Roman" w:hAnsi="Times New Roman"/>
          <w:sz w:val="24"/>
          <w:szCs w:val="24"/>
          <w:lang w:val="es-ES" w:eastAsia="es-AR"/>
        </w:rPr>
        <w:t xml:space="preserve"> ) con la subsecuente producción de peróxido de hidrógeno (H2 O2 ). Esto produce estrés oxidativo en el medio interno inmediato de los fagocitos; esta condición puede conducir a daño celular vía la oxidación de elementos críticos dentro de las células (tioles solubles, proteínas con grupos sulfidrilos y lipoproteínas de las membranas celulare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función de la superóxidodismutasa (cuproenzima) y la glutatión peroxidasa (selenoenzima) es proteger a los fagocitos contra los productos citotóxicos que ellos mismos generan (O2 y H2 O2 ), los cuales son esenciales para las propiedades bactericidas de los mism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DONDE PEGA MÁS FUERTE LA DEFICIENCIA DE SELENI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EN LA REPRODUCCIÓN.</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NESTROS POST-PART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ETRITIS POR RETENCIONES PLACENTARI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UERTE POR DEBILIDAD DE TERNER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Zinc (Zn):</w:t>
      </w:r>
      <w:r>
        <w:rPr>
          <w:rFonts w:eastAsia="Times New Roman" w:cs="Times New Roman" w:ascii="Times New Roman" w:hAnsi="Times New Roman"/>
          <w:sz w:val="24"/>
          <w:szCs w:val="24"/>
          <w:lang w:val="es-ES" w:eastAsia="es-AR"/>
        </w:rPr>
        <w:t xml:space="preserve"> es el microelemento que exhibe mayor multiplicidad funcional en mamíferos, ya que es un componente integrante y cofactor esencial de más de treinta enzimas tisulares, por lo que participa en una amplia variedad de reacciones metabólic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tre las zinc-enzimas más relevantes pueden mencionarse: glutamato dehidrogenasa (GLDH), láctico dehidrogenasa (LDH), málico dehidrogenasa (MDH), NADH diaforasa, fosfatasa alcalina, timidina quinasa (TK), carboxypeptidasa, anhidrasa carbónica, ribonucleasa, RNA y DNA polimerasa. La mayor importancia del Zn radica, primariamente, en el metabolismo proteico y de ácidos nucleicos, interviniendo en los procesos fundamentales de multiplicación celular.</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ctualmente, se conocen cuatro zinc-enzimas que controlan los eventos de la división celular y expresiones genéticas: timidina quinasa, ribonucleasa, RNA y DNA polimerasa. La TK es la más antiguamente conocida y participa en la formación de trifosfato de timidina, el cual es necesario  para la síntesis de DN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Zn es indispensable para la formación de proteínas en el cerebro y la síntesis de colágeno en hueso y piel, por lo cual participa activamente en los procesos de cicatrización, crecimiento y calcificación ósea. Al Zn se lo conoce como el microelemento estabilizador de macromoléculas y membranas biológicas, y además es un factor antibacteriano en fluidos amniótico y prostátic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gran divergencia en la significancia estratégica de sus funciones a nivel celular es el motivo por el cual se encuentra asociado a: síntesis proteica, metabolismo de carbohidratos y lípidos, mineralización ósea, utilización de nutrientes, mecanismo ácido-base, espermatogénesis, apetito y sentido del gust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FUNCIONES DE MICRONUTRIENTES SOBRE EL SISTEMA INMUNOCOMPETENT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interrelaciones entre nutrición y el sistema inmune son complejas y escasamente conocidas. En este aspecto, y en los últimos años, la actividad científica desarrollada en ovinos y bovinos exhibió creciente interés. Actualmente, existe información que indica la importancia funcional de muchos micronutrientes en el desarrollo ymantenimiento del sistema immunocompetente, específicamente referido a las vitaminas A, E y a microelementos esenciales tales corno: Cu, Se y Zn.</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Hace décadas que se conoce que bovinos la deficientes en </w:t>
      </w:r>
      <w:r>
        <w:rPr>
          <w:rFonts w:eastAsia="Times New Roman" w:cs="Times New Roman" w:ascii="Times New Roman" w:hAnsi="Times New Roman"/>
          <w:b/>
          <w:bCs/>
          <w:sz w:val="24"/>
          <w:szCs w:val="24"/>
          <w:lang w:val="es-ES" w:eastAsia="es-AR"/>
        </w:rPr>
        <w:t>vitamina A</w:t>
      </w:r>
      <w:r>
        <w:rPr>
          <w:rFonts w:eastAsia="Times New Roman" w:cs="Times New Roman" w:ascii="Times New Roman" w:hAnsi="Times New Roman"/>
          <w:sz w:val="24"/>
          <w:szCs w:val="24"/>
          <w:lang w:val="es-ES" w:eastAsia="es-AR"/>
        </w:rPr>
        <w:t xml:space="preserve"> son más susceptibles a enfermedades infecciosas y parasitarias , y que suplementos con retinol proveen resistencia a parásitos en terneros y en borregos. En este sentido, la deficiencia de vitamina A se asocia a reducida producción de anticuerp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principal función de la vitamina A en los epitelios de las glándulas mamarias . Posteriormente, se demostró asociación entre bajos niveles de vitamina A plasmática en vacas lecheras y la severidad de mastitis y extensión del daño producido. En ratas, la deficiencia de vitamina A produce reducción del desarrollo alveolar y ductal mamario durante la preñez y lactación, incrementando la susceptibilidad del epitelio mamario a daño patológico producido por Staphylococcus aureu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e infiere que suplementos de vitamina E modifican ambas respuestas (IH e IC en terneros. Además, sugieren que el criterio para requerimientos mínimos no debería basarse sobre los estudios de tasa de crecimiento o sobre la cantidad requerida para prevenir las deficiencias clínicas, sino sobre la cantidad necesaria para lograr adecuado estado de salud y óptima respuesta del sistema inmunocompetent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Selenio:</w:t>
      </w:r>
      <w:r>
        <w:rPr>
          <w:rFonts w:eastAsia="Times New Roman" w:cs="Times New Roman" w:ascii="Times New Roman" w:hAnsi="Times New Roman"/>
          <w:sz w:val="24"/>
          <w:szCs w:val="24"/>
          <w:lang w:val="es-ES" w:eastAsia="es-AR"/>
        </w:rPr>
        <w:t xml:space="preserve"> este microelemento es el más ampliamente estudiado en referencia a estas funciones.  Los efectos demostrados son en tres niveles: función de células fagocíticas, inmunidad celular y humoral. El déficit de Se nutricional afecta las funciones de las células fagocíticas (macrófagos y  neutrófilos). Los macrófagos contienen glutatión peroxidasa (GSHP) localizada en los lisosomas y un déficit nutricional de Se resulta en la declinación de la actividad de la GSHP en macrófag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animales seleno-deficientes existe una depleción de la cantidad de linfocitos-</w:t>
      </w:r>
      <w:r>
        <w:rPr>
          <w:rFonts w:eastAsia="Times New Roman" w:cs="Times New Roman" w:ascii="Times New Roman" w:hAnsi="Times New Roman"/>
          <w:sz w:val="24"/>
          <w:szCs w:val="24"/>
          <w:vertAlign w:val="superscript"/>
          <w:lang w:val="es-ES" w:eastAsia="es-AR"/>
        </w:rPr>
        <w:t>X</w:t>
      </w:r>
      <w:r>
        <w:rPr>
          <w:rFonts w:eastAsia="Times New Roman" w:cs="Times New Roman" w:ascii="Times New Roman" w:hAnsi="Times New Roman"/>
          <w:sz w:val="24"/>
          <w:szCs w:val="24"/>
          <w:lang w:val="es-ES" w:eastAsia="es-AR"/>
        </w:rPr>
        <w:t>B, más que una simple reducción de anticuerpos producidos por aquellas células. La optima función de células- B, particularmente la síntesis de IgG, es dependiente del funcionamiento optimo de macrófagos y células-T; por ello, se infiere que algunos efectos del Se sobre inmunidad humoral pueden ser secundarios al efecto sobre células-T y macrófagos. Al respecto, el efecto in vitro de deficiencia de Se sobre células T o linfocitos esplénicos es el descenso de la respuesta mitogénica de los mismos Numerosos casos de retención placentaria en ganado lechero fueron controlados o prevenidos con suplementación de Se y/o vitamina E . Abortos, debilidad y mortalidad de neonatos e infertilidad han sido asociadas a deficiencia de Se. Existen evidencias científicas sobre el efecto de suplementaciones con Se y vitamina E sobre la reducción significativa en la incidencia de mastitis subclínica y clínica en vacas lechera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pPr>
      <w:r>
        <w:rPr>
          <w:rFonts w:eastAsia="Times New Roman" w:cs="Times New Roman" w:ascii="Times New Roman" w:hAnsi="Times New Roman"/>
          <w:sz w:val="24"/>
          <w:szCs w:val="24"/>
          <w:lang w:val="es-ES" w:eastAsia="es-AR"/>
        </w:rPr>
        <w:t>En estudios a campo realizados en rodeos lecheros se encontró correlación negativa entre concentración media de Se en suero y prevalencia de infecciones intramamarias con la mayoría de agentes patógenos; la suplementación de vitamina E y Se redujo la incidencia y duración de la mastitis clínica y en otros estudios realizados en vacas lecheras con baja y alta incidencia de mastitis clínica no se hallaron diferencias en la concentración plasmática de vitamina E ni en la actividad de GSHPx eritrocitaria, pero los lotes con baja incidencia de mastitis clínica mostraron correlación negativa significativa entre la actividad de glutatión peroxidasa (GSHPx) eritrocitaria y los recuentos de células somáticas en leche, lo que sugiere una asociación entre la incidencia de mastitis subclínica y la reserva de Se de las vaca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pPr>
      <w:r>
        <w:rPr>
          <w:rFonts w:eastAsia="Times New Roman" w:cs="Times New Roman" w:ascii="Times New Roman" w:hAnsi="Times New Roman"/>
          <w:b/>
          <w:bCs/>
          <w:sz w:val="24"/>
          <w:szCs w:val="24"/>
          <w:lang w:val="es-ES" w:eastAsia="es-AR"/>
        </w:rPr>
        <w:t>Zinc:</w:t>
      </w:r>
      <w:r>
        <w:rPr>
          <w:rFonts w:eastAsia="Times New Roman" w:cs="Times New Roman" w:ascii="Times New Roman" w:hAnsi="Times New Roman"/>
          <w:sz w:val="24"/>
          <w:szCs w:val="24"/>
          <w:lang w:val="es-ES" w:eastAsia="es-AR"/>
        </w:rPr>
        <w:t xml:space="preserve"> información científica de significancia comprueba la esencialidad del Zn en las funciones inmunológicas en animales domésticos está asociada a una depleción de la actividad inmune celular, la cual es revertida con terapias de Zn El Zn está íntimamente relacionado al crecimiento y funcionalismo del timo, y a animales domésticos produce atrofia del sistema timolinfático, inmunidad celular disminuida e incremento en la susceptibilidad a infeccion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animales experimentales, la deficiencia de Zn tiene un profundo efecto sobre la anatomía de los tejidos linfoides, resultando en hipoplasia del timo, bazo, nódulos linfáticos, placas de Peyer y otros tejidos 1infoides intestinales, Ambas poblaciones de células-B y T son influenciadas por esta deficiencia, pero las más severamente afectadas son las áreas de linfocitos-T en los nódulos. Del efecto del Zn sobre el sistema timolinfático se deduce la significativa importancia de este  microelemento en el sistema inmunocompetente y la asociación de la deficiencia con la pérdida de actividad en el mecanismo de defensa. El Zn ha sido reconocido por varias décadas como indispensable para el crecimiento y la salud en animal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rumiantes, la sintomatología se manifiesta en una amplia variedad de formas incluyendo retardo en el crecimiento, pérdida de apetito, lenta cicatrización de heridas, decrecimiento de la resistencia a infecciones, retraso en el desarrollo sexual, alopecia, paraqueratosis e hiperqueratosis. Deficiencias clínicas de Zn han sido comúnmente diagnosticadas en toritos y terneros; sin embargo, en animales adultos cursan frecuentemente en forma subclínica porque los síntomas son de difícil visualización (pérdida de apetito, lenta cicatrización de heridas, entre otr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CRONOLOGÍA DE LAS DEFICIENCIAS DE MICRONUTRIENT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ara diagnósticos y profilaxis de las deficiencias en rumiantes es necesario conocer, en forma general, las etapas o cronología involucradas. El conjunto de "pools" corporales de micronutrientes (vitaminas y microelementos) constituyen las reservas del organismo. El hígado es un depósito común para micronutrientes (Cu, Fe, vitamina A, vitamina B 12) pero existen algunos depósitos (matriz ósea) de donde ellos no pueden ser rápidamente movilizados. Cuando los requerimientos netos (utilización + excreción) exceden la absorción de microelementos, el organismo inicia un proceso de compensación del déficit para mantener la concentración de 1os mismos en los sitios funcionale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1ª. Fase.-</w:t>
      </w:r>
      <w:r>
        <w:rPr>
          <w:rFonts w:eastAsia="Times New Roman" w:cs="Times New Roman" w:ascii="Times New Roman" w:hAnsi="Times New Roman"/>
          <w:sz w:val="24"/>
          <w:szCs w:val="24"/>
          <w:lang w:val="es-ES" w:eastAsia="es-AR"/>
        </w:rPr>
        <w:t> Depleción: La reserva del microelemento en el organismo disminuye progresivamente. Durante este período de tiempo, el tenor circulante del microelemento en sangre se mantiene aproximadamente constante por control homeostático y los sistemas enzimáticos permanecen normales, aunque en algunas deficiencias (Cu) pueden aparecer algunos daños histopatológicos de importanci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2a. fase.-</w:t>
      </w:r>
      <w:r>
        <w:rPr>
          <w:rFonts w:eastAsia="Times New Roman" w:cs="Times New Roman" w:ascii="Times New Roman" w:hAnsi="Times New Roman"/>
          <w:sz w:val="24"/>
          <w:szCs w:val="24"/>
          <w:lang w:val="es-ES" w:eastAsia="es-AR"/>
        </w:rPr>
        <w:t xml:space="preserve"> Deficiencia: Cuando las reservas son demasiado bajas el nivel plasmático comienza a disminuir, el sistema enzimático es menos eficaz, y el control homeostático conserva una mínima concentración del microelemento para la actividad fisiológica. En esta fase se ha demostrado (por pruebas in vitro) inmunodepresión en rumiantes (deficiencia de Cu y Se); también es la fase de acción profiláctica o de aplicación de medidas preventiva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pPr>
      <w:r>
        <w:rPr>
          <w:rFonts w:eastAsia="Times New Roman" w:cs="Times New Roman" w:ascii="Times New Roman" w:hAnsi="Times New Roman"/>
          <w:b/>
          <w:bCs/>
          <w:sz w:val="24"/>
          <w:szCs w:val="24"/>
          <w:lang w:val="es-ES" w:eastAsia="es-AR"/>
        </w:rPr>
        <w:t>3a. fase.-</w:t>
      </w:r>
      <w:r>
        <w:rPr>
          <w:rFonts w:eastAsia="Times New Roman" w:cs="Times New Roman" w:ascii="Times New Roman" w:hAnsi="Times New Roman"/>
          <w:sz w:val="24"/>
          <w:szCs w:val="24"/>
          <w:lang w:val="es-ES" w:eastAsia="es-AR"/>
        </w:rPr>
        <w:t xml:space="preserve"> Clínica leve: aparecen progresivamente lesiones bioquímicas con muy pocos signos clínicos, acompañadas por pérdidas en la producción. Esta fase, denominada deficiencia subclínica funcional o disfunción, es la más frecuente y difundida mundialmente. Es muy difícil de efectuar un diagnóstico clínico porque los síntomas no son evidentes y se necesita realizar la confirmación por análisis de laboratorio (en general evaluando la concentración en plasma del microelemento o de enzimas específicas). </w:t>
      </w:r>
    </w:p>
    <w:p>
      <w:pPr>
        <w:pStyle w:val="Normal"/>
        <w:spacing w:lineRule="auto" w:line="240" w:before="0" w:after="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0" w:after="0"/>
        <w:jc w:val="both"/>
        <w:rPr/>
      </w:pPr>
      <w:r>
        <w:rPr>
          <w:rFonts w:eastAsia="Times New Roman" w:cs="Times New Roman" w:ascii="Times New Roman" w:hAnsi="Times New Roman"/>
          <w:b/>
          <w:bCs/>
          <w:sz w:val="24"/>
          <w:szCs w:val="24"/>
          <w:lang w:val="es-ES" w:eastAsia="es-AR"/>
        </w:rPr>
        <w:t>4a. fase.-</w:t>
      </w:r>
      <w:r>
        <w:rPr>
          <w:rFonts w:eastAsia="Times New Roman" w:cs="Times New Roman" w:ascii="Times New Roman" w:hAnsi="Times New Roman"/>
          <w:sz w:val="24"/>
          <w:szCs w:val="24"/>
          <w:lang w:val="es-ES" w:eastAsia="es-AR"/>
        </w:rPr>
        <w:t xml:space="preserve"> Clínica: es la etapa terminal con deficiencia clínica grave y sintomatología específica para cada microelemento. La instauración de esta etapa dependerá de: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a) la intensidad de la deficiencia (déficit instantáneo entre requerimientos y aporte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 la duración de déficit (o interferencia de otros componentes en el aliment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 reserva corporal inicial del microelement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stos son los tres componentes que generalmente integran el término severidad de una deficienci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FACTORES QUE RESTRINGEN O ACELERAN LA FASE DE DEPLECIÓN</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ara microelementos con reserva corporal escasa o de difícil movilización (Zn) esta fase puede ser inexistente. Por otra parte, esta fase puede acelerarse: en animales en crecimiento; debido a la ingestión de antagonistas o bloqueantes de la absorción (Mo, S, Fe y fitatos para Cu; Ca para Zn); por ocurrencia de diarreas de distintos orígenes (vírico, bacteriano, parasitario, o nutricional); debido a otras condiciones (ingestión de tierra por sobre pastoreo para Cu y Zn; suplementos forrajeros mojados para Cu).</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IBLIOGRAFIA</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 Bachrach, U. Copper amine oxidases and amines as regulators of cellular processes. In: Structure and functions of amine oxidases. Bruno Mondoví. CRC Press, Inc., Florida. pp. 6-20; 63-67; 89-104. 1985.</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2. Combs, G. F.; Combs, S. B. The role of selenium in nutrition. Academic Press, New York. 532p. 1986. </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3. Chew, B. P.; Hellen, L. M.; Hillers, J. K. Relationship between vitamin A and caroten in blood plasma and milk and mastitis in lactating Holsteins. J. Dairy Sci., 65:2111-2118. 1982.</w:t>
      </w:r>
    </w:p>
    <w:p>
      <w:pPr>
        <w:pStyle w:val="Normal"/>
        <w:spacing w:lineRule="auto" w:line="240" w:before="0" w:after="0"/>
        <w:jc w:val="both"/>
        <w:rPr/>
      </w:pPr>
      <w:r>
        <w:rPr>
          <w:rFonts w:eastAsia="Times New Roman" w:cs="Times New Roman" w:ascii="Times New Roman" w:hAnsi="Times New Roman"/>
          <w:sz w:val="24"/>
          <w:szCs w:val="24"/>
          <w:lang w:eastAsia="es-AR"/>
        </w:rPr>
        <w:t xml:space="preserve">4 Zamora, C. S.; Leudercke, L. 0. </w:t>
      </w:r>
      <w:r>
        <w:rPr>
          <w:rFonts w:eastAsia="Times New Roman" w:cs="Times New Roman" w:ascii="Times New Roman" w:hAnsi="Times New Roman"/>
          <w:sz w:val="24"/>
          <w:szCs w:val="24"/>
          <w:lang w:val="en-US" w:eastAsia="es-AR"/>
        </w:rPr>
        <w:t>Effect of vitan-ún A deficiency in mammary gland development and susceptibility to mastitis through intramanunary infusion with Staphylococcus aureus in mice. Am. J. Vet. Res., 46, 1:287-293. 1985.</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5. De Luca, L. M. The direct involvement of vitamin A in glycosyI transfer reactions of marnmalian membranes. Vit. &amp; Horm., 35:1-30. 1978.</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6. Dembinski, Z.; Wieckowski, W. Evaluation of the prophylactic adelition of ZnS04 to feed of cows in the prevention of early diarrhoea calves in large scale farms. Profilaktyka i Higiena Produkcji Zwierzecej. Rok XLII, 3:168-171. 1985.</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7. Ettinger, M. J. Copper metabolism and diseases of copper metabolism. In: Copper proteins and copper enzymes. René Lontie. CRC Press, Inc., Florida. 111, pp- 175-229. 1984.</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8. Fell, B. F.; Farmer, L.; Farquharson, C. L; Bremmer, L; Graca, D. S. Observations on the pancreas of cattle deficient in copper. J. Com. Path., 95:573590. 1985.</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9. Fields, M.; Ferretti, S.; Smith, J. C.; Reiser, S. Effect of copper deficiency on metabolism and mortality in rats fed sucrose or starch diets. J. Nutr., 113:1335-1345. 1983.</w:t>
      </w:r>
    </w:p>
    <w:p>
      <w:pPr>
        <w:pStyle w:val="Normal"/>
        <w:spacing w:lineRule="auto" w:line="240" w:before="0" w:after="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10. Flohé, L.; Gunzler, W. A.; Shock, H. H. Glutathione peroxidase: a selenoenzyme. FEB5 Lett., 32:132- 134. 1973.</w:t>
      </w:r>
    </w:p>
    <w:p>
      <w:pPr>
        <w:pStyle w:val="Normal"/>
        <w:spacing w:lineRule="auto" w:line="240" w:before="0" w:after="0"/>
        <w:jc w:val="both"/>
        <w:rPr/>
      </w:pPr>
      <w:r>
        <w:rPr>
          <w:rFonts w:eastAsia="Times New Roman" w:cs="Times New Roman" w:ascii="Times New Roman" w:hAnsi="Times New Roman"/>
          <w:sz w:val="24"/>
          <w:szCs w:val="24"/>
          <w:lang w:val="en-US" w:eastAsia="es-AR"/>
        </w:rPr>
        <w:t xml:space="preserve">11. Gerloff, B. J. Effectof seleniuni supplementationon dairy cattle. </w:t>
      </w:r>
      <w:r>
        <w:rPr>
          <w:rFonts w:eastAsia="Times New Roman" w:cs="Times New Roman" w:ascii="Times New Roman" w:hAnsi="Times New Roman"/>
          <w:sz w:val="24"/>
          <w:szCs w:val="24"/>
          <w:lang w:val="es-ES" w:eastAsia="es-AR"/>
        </w:rPr>
        <w:t>J. Anim. Sci. 70:3934-3940. 19</w:t>
      </w:r>
    </w:p>
    <w:p>
      <w:pPr>
        <w:pStyle w:val="Normal"/>
        <w:spacing w:before="0" w:after="20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color w:val="F78026"/>
      <w:kern w:val="2"/>
      <w:sz w:val="27"/>
      <w:szCs w:val="27"/>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color w:val="F78026"/>
      <w:kern w:val="2"/>
      <w:sz w:val="27"/>
      <w:szCs w:val="27"/>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240154/ariel-perrotta" TargetMode="External"/><Relationship Id="rId3" Type="http://schemas.openxmlformats.org/officeDocument/2006/relationships/hyperlink" Target="http://www.engormix.com/MA-ganaderia-carne/nutricion/articulos/potencial-con-enzimas-t207/p0.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30:00Z</dcterms:created>
  <dc:creator>Anibal</dc:creator>
  <dc:description/>
  <dc:language>en-US</dc:language>
  <cp:lastModifiedBy>Anibal</cp:lastModifiedBy>
  <dcterms:modified xsi:type="dcterms:W3CDTF">2013-04-04T10:37:00Z</dcterms:modified>
  <cp:revision>2</cp:revision>
  <dc:subject/>
  <dc:title/>
</cp:coreProperties>
</file>