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OMPOSICIÓN QUÍMICA Y VALOR NUTRITIVO DEL MAÍ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iste un número considerable de datos sobre la composición química del maíz y múltiples estudios han sido llevados a cabo para tratar de comprender y evaluar las repercusiones de la estructura genética del número relativamente elevado de variedades de maíz existentes en su composición química, así como la influencia de los factores ambientales y las prácticas agronómicas en los elementos constitutivos químicos y en el valor nutritivo del grano y sus partes anatómicas. La composición química tras la elaboración para el consumo es un aspecto importante del valor nutritivo y en ella influyen la estructura física del grano, factores genéticos y ambientales, la elaboración y otros eslabones de la cadena alimentic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posición química de las partes del gran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artes principales del grano de maíz difieren considerablemente en su composición química. La cubierta seminal o pericarpio se caracteriza por un elevado contenido de fibra cruda, aproximadamente el 87%, la que a su vez está formada fundamentalmente por hemicelulosa (67%), celulosa (23%) y lignina (0,15%) (Burga y Duensing, 1989). El endospermo, en cambio, contiene un nivel elevado de almidón (87%), aproximadamente 8% de proteínas y un contenido de grasas crudas relativamente baj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tribución ponderal de las principales partes del gran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structura Porcentaje de distribución pondera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carpio 5-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eurona 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dospermo 80-8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rmen 10-1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posición química proximal de las partes principales de los granos de maí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Componente químico      Pericarpio     Endospermo      Germe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roteínas                                3,7                     8,0                  18,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Extracto etéreo                      1,0                     0,8                  33,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Fibra cruda                          86,7                     2,7                    8,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Cenizas                                 0,8                      0,3                 10,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Almidón                               7,3                    87,6                   8,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Azúcar                                  0,34                    0,62               10,8</w:t>
      </w:r>
    </w:p>
    <w:p>
      <w:pPr>
        <w:pStyle w:val="Normal"/>
        <w:autoSpaceDE w:val="false"/>
        <w:spacing w:lineRule="auto" w:line="240" w:before="0" w:after="0"/>
        <w:jc w:val="both"/>
        <w:rPr/>
      </w:pPr>
      <w:r>
        <w:rPr>
          <w:rFonts w:cs="Times New Roman" w:ascii="Times New Roman" w:hAnsi="Times New Roman"/>
          <w:i/>
          <w:iCs/>
          <w:sz w:val="24"/>
          <w:szCs w:val="24"/>
        </w:rPr>
        <w:t>Fuente</w:t>
      </w:r>
      <w:r>
        <w:rPr>
          <w:rFonts w:cs="Times New Roman" w:ascii="Times New Roman" w:hAnsi="Times New Roman"/>
          <w:sz w:val="24"/>
          <w:szCs w:val="24"/>
        </w:rPr>
        <w:t>: Watson, 19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ermen se caracteriza por un elevado contenido de grasas crudas, el 33% por término medio, y contiene también un nivel relativamente elevado de proteínas (próximo al 20%) y miner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tenido de hidratos de carbono y proteínas de los granos de maíz depende en medida considerable del endospermo; el de grasas crudas y, en menor medida, proteínas y minerales, del germen. La fibra cruda del grano se encuentra fundamentalmente en la cubierta semi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enido de aminoácidos esenciales de las proteínas del germen y el endospermo del maí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aceite de germen suministra niveles relativamente elevados de ácidos grasos (Bressani et al., 1990; Wéber, 1987); cuando se dan ingestas elevadas de maíz, como sucede en determinadas poblaciones, quienes consumen el grano degerminado obtendrán menos ácidos grasos que quienes comen el maíz entero elaborad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 diferencia tiene probablemente igual importancia en lo que se refiere a las proteínas, dado que el contenido de aminoácidos de las proteínas del germen difiere radicalmente del de las proteínas del endospermo. Por otro lado, el endospermo representa del 70 al 86% del peso del grano, y el germen del 7 al 22%. Así pues, si se analiza todo el grano, el contenido de aminoácidos esenciales refleja el contenido de aminoácidos de las proteínas del endospermo, pese a que la configuración de éstos en el caso del germen es más elevada y mejor equilibrada. El germen aporta pequeñas cantidades de lisina y triptofano, los dos aminoácidos esenciales limitantes en las proteínas del maíz. Las proteínas del endospermo tienen un bajo contenido de lisina y triptofano, al igual que las proteínas de todo el gra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posición química genera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formación de que se dispone sobre la composición química general del maíz es abundante y permite conocer que la variabilidad de cada uno de sus principales nutrientes es muy amplia. En el Cuadro 8 se muestra la composición química de distintos tipos de maíz, tomados de un estudio que resume datos de diversas publicaciones. La variabilidad observada es tanto genética como ambiental y puede influir en la distribución ponderal y en la composición química específica del endospermo, el germen y la cáscara de los gran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mposición química general de distintos tipos de maíz (%) Almid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mponente químico principal del grano de maíz es el almidón, al que corresponde hasta el 72-73 por ciento del peso del grano. Otros hidratos de carbono son azúcares sencillos en forma de glucosa, sacarosa y fructosa, en cantidades que varían del I al 3 por ciento del grano (Boyer y Shannon, 19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teína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pués del almidón, las proteinas constituyen el siguiente componente químico del grano por orden de importancia. En las variedades comunes, el contenido de proteínas puede oscilar entre el 8 y el 11% del peso del grano, y en su mayor parte se encuentran en el endosperm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roteínas de los granos del maíz han sido estudiadas ampliamente, y según Landry y Moureaux (1970; 1982), están formadas por lo menos por cinco fracciones distintas. Conforme a su descripción, las albúminas, las globulinas y el nitrógeno no proteico totalizan aproximadamente el I 8% del total de nitrógeno, con proporciones del 7%, 5% y 6%, respectivamente. La fracción de prolamina soluble en isopropanol al 55% y de isopropanol con mercaptoetanol (ME), constituye el 52% del nitrógeno del grano; de éstas la prolamina I o zeína I soluble en isopropanol al 55% representa aproximadamente el 42%, y el restante 10% es prolamina 2 o zaina 2. Una solución alcalina con pH 10 y con 0,6 por ciento de ME, extrae la fracción de glutelina 2 en cantidades de aproximadamente el 8 por ciento, en tanto que la glutelina 3 es extraida con la misma solución retardante que antes, con dodecilsulfato de sodio al O,5%, en cantidades del 17% dando un contenido total de globulina del 25% de las proteínas del grano. Normalmente, una porción reducida, cerca del 5%, está constituida por nitrógeno residu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eite y ácidos gras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aceite del grano de maíz está fundamentalmente en el germen y viene determinado genéticamente, con valores que van del 3 al 18%. Dichos valores difieren en alguna medida, y cabe suponer que los aceites de distintas variedades tengan composiciones diferentes. El aceite de maíz tiene un bajo nivel de ácidos grasos saturados: ácido palmítico y esteárico, con valores medios del 11% y el 2%, respectivame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cambio, contiene niveles relativamente elevados de ácidos grasos poliinsaturados, fundamentalmente ácido linoleico, con un valor medio de cerca del 24%. Sólo se han encontrado cantidades reducidisimas de ácidos linolénico y araquidónico. Además, el aceite de maíz es relativamente estable, por contener únicamente pequeñas cantidades de ácido linolénico (0,7%) y niveles elevados de antioxidantes natur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bra dietétic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ués de los hidratos de carbono (principalmente almidón), las proteínas y las grasas, la fibra dietética es el componente químico del maíz que se halla en cantidades mayores. Los hidratos de carbono complejos del grano de maíz se encuentran en el pericarpio y la pilorriza, aunque también en las paredes celulares del endospermo y, en menor medida, en las del germen. El contenido de fibra dietética de los granos descascarados será evidentemente menor que el de los granos enter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tros hidratos de carbon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rano maduro contiene pequeñas cantidades de otros hidratos de carbono, además de almidón. El total de azúcares del grano varía entre el 1 y el 3 por ciento, y la sucrosa, el elemento más importante, se halla esencialmente en el germen. En los granos en vías de maduración hay niveles más elevados de monosacáridos, disacáridos y trisacári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enido de minerales del maíz (promedio de cinco muestras)</w:t>
      </w:r>
    </w:p>
    <w:p>
      <w:pPr>
        <w:pStyle w:val="Normal"/>
        <w:autoSpaceDE w:val="false"/>
        <w:spacing w:lineRule="auto" w:line="240" w:before="0" w:after="0"/>
        <w:jc w:val="both"/>
        <w:rPr/>
      </w:pPr>
      <w:r>
        <w:rPr>
          <w:rFonts w:cs="Times New Roman" w:ascii="Times New Roman" w:hAnsi="Times New Roman"/>
          <w:b/>
          <w:bCs/>
          <w:sz w:val="24"/>
          <w:szCs w:val="24"/>
        </w:rPr>
        <w:t>Mineral Concentración (mg/100 g) 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299,6 ± 57,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324,8 ± 3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 48,3 ±1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g 107,9 ± 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59,2 ± 4,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 4,8 ± 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 1,3 ± 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n 1,0 ± 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 4,6 ± 1,2</w:t>
      </w:r>
    </w:p>
    <w:p>
      <w:pPr>
        <w:pStyle w:val="Normal"/>
        <w:autoSpaceDE w:val="false"/>
        <w:spacing w:lineRule="auto" w:line="240" w:before="0" w:after="0"/>
        <w:jc w:val="both"/>
        <w:rPr/>
      </w:pPr>
      <w:r>
        <w:rPr>
          <w:rFonts w:cs="Times New Roman" w:ascii="Times New Roman" w:hAnsi="Times New Roman"/>
          <w:i/>
          <w:iCs/>
          <w:sz w:val="24"/>
          <w:szCs w:val="24"/>
        </w:rPr>
        <w:t>Fuente</w:t>
      </w:r>
      <w:r>
        <w:rPr>
          <w:rFonts w:cs="Times New Roman" w:ascii="Times New Roman" w:hAnsi="Times New Roman"/>
          <w:sz w:val="24"/>
          <w:szCs w:val="24"/>
        </w:rPr>
        <w:t>: Bressani, Breuner y Ortiz, 1 19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por ejemplo, se ha determinado que, en granos de 16 dios de vida, los azúcares alcanzan un nivel del 9,4% del peso en seco del grano, pero que su nivel disminuye considerablemente con el paso del tiempo. La concentración de sucrosa a los 15-18 días de la polinización asciende a una cantidad situada entre el 4 y el 8 por ciento del peso en seco del grano. A estos niveles relativamente elevados de azúcar y sucrosa reductores se debe posiblemente el hecho de que el maiz común verde y, en mayor medida aún, el maíz dulce sean tan apreciados por la g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neral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centración de cenizas en el grano de maíz es aproximadamente del 1,3 por ciento, sólo ligeramente menor que el contenido de fibra cruda. Los factores ambientales influyen probablemente en dicho contenido. El germen es relativamente rico en minerales, con un valor medio del 11 por ciento, frente a menos del 1 por ciento en el endospermo. El germen proporciona cerca del 78 por ciento de todos los minerales del grano. El mineral que más abunda es el fósforo, en forma de fitato de potasio y magnesio, encontrándose en su totalidad en el embrión con valores de aproximadamente 0,90 por ciento en el maíz común y cerca del 0,92 por ciento en el maíz opaco-2. Como sucede con la mayoría de los granos de cereal, el maíz tiene un bajo contenido de Ca y de oligoelemen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taminas liposolubl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rano de maíz contiene dos vitaminas solubles en grasa, la provitamina A, o carotenoide, y la vitamina E. Los carotenoides se hallan sobre todo en el maíz amarillo, en cantidades que pueden ser reguladas genéticamente, en tanto que el maíz blanco tiene un escaso o nulo contenido de ellos. La mayoría de los carotenoides se encuentran en el endospermo duro del grano y únicamente pequeñas cantidades en el germen. El beta-caroteno es una fuente importante de vitamina A, aunque no totalmente aprovechada pues los seres humanos no consumen tanto maíz amarillo como maíz blan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taminas hidrosolubl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itaminas solubles en agua se encuentran sobre todo en la capa de aleurona del grano de maíz, y en menor medida en el germen y el endospermo. Esta distribución tiene importancia al elaborar el cereal pues. Se han encontrado cantidades variables de tiamina y riboflavina en el grano del maíz; su contenido está determinado en mayor medida por el medio ambiente y las prácticas de cultivo que por la estructura genética, aunque se han encontrado diferencias en el contenido de estas vitaminas entre las distintas variedades. La vitamina soluble en agua a la cual se han dedicado más investigaciones es el ácido nicotínico, a causa de su asociación con la deficiencia de niacina, o pelag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mbios en la composición química y el valor nutritivo durante el desarrollo del gran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muchos paises se utiliza a menudo maíz maduro como alimento, ya sea cocinado entero como cereal en la panoja, o molido para eliminar la cubierta seminal y utiliza la pulpa para hacer gachas espesas o comidas como los tamalitos. Durante la maduración se modifica considerablemente la composición química. Todos los estudios al respecto (p. ej., Ingle, Bietz y Hageman, 1965) han puesto de manifiesto que disminuyen el nitrógeno, la fibra cruda y la ceniza, con respecto al peso en seco, y que aumentan el almidón y el extracto etére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Calidad de las proteínas del maíz y otros cereales. (% de casei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común 32,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opaco-2 96,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roz 7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igo 38,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ena 5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rgo 3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bada 5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jo perla 46,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jo africano o coracán 35,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eno 64,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roteínas solubles en alcohol aumentan velozmente a medida que madura el grano, al tiempo que disminuyen las solubles en soluciones ácidas y alcalinas. Durante este proceso bioquímico, aumentan la arginina, la isoleucina, la leucina y la fenilalanina, expresadas en mg por g de N, mientras que en el curso de la maduración disminuyen la lisina, la metionina y el triptofano. Gómez-Brenes, Elías y Bressani (1968) han demostrado además que disminuye la calidad de las proteínas, entendiendo por tal el índice de eficiencia proteínica (PER). Por tanto, se debería fomentar el empleo del maíz verde en la fase de destete o para la nutrición infant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alor nutritivo del maí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mportancia de los cereales en la nutrición de millones de personas de todo el mundo es ampliamente reconocida. Debido a su ingesta relativamente elevada en los paises en desarrollo, no se les puede considerar sólo una fuente de energía, sino que además suministran cantidades notables de proteínas. Los granos de cereal tienen una baja concentración de proteínas y la calidad de éstas se halla limitada por la deficiencia de algunos aminoácidos esenciales, sobre todo lisina. Un hecho mucho menos conocido es que algunos cereales contienen un exceso de ciertos aminoácidos esenciales que influye en la eficiencia de la asimilación de las proteín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ejora de calidad obtenido a raíz de la adición de lisina y triptofano ha sido pequeña en algunos estudios y más elevada en otros, tras la adición de otros aminoácidos. Al parecer, el aminoácido limitante de las proteínas de más importancia, después de la lisina y del triptofano, es la isoleucina, según se ha determinado en experimentos de alimentación animal (Benton, Harper y Elvehjem, 1955). La mayoría de los investigadores que han indicado esos resultados señalan que el efecto de la adición de isoleucina se debe a un exceso de leucina que obstaculiza la absorción y la utilización de la isoleucina (Harper, Benton y Elvehjem, 1955; Benton et al., 1956). Se ha informado que la elevada ingesta de leucina consumida con las proteínas del maíz aumenta las necesidades de niacina y que este aminoácido podría ser, parcialmente, el causante de la pelag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se ha observado una respuesta a la adición de treonina, se ha interpretado como un efecto de este aminoácido para corregir los desequilibrios de aminoácidos ocasionados por la adición de metionina. Cabe atribuir una función similar a la isoleucina en los casos en que su adición ha dado lugar a una mejora de los resultados. De igual modo, la adición de valina, que hace disminuir la calidad de las proteínas, se puede contrarrestar añadiendo isoleucina o treoni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isoleucina parece ser, en cualquier caso, más eficaz que la treonina, pues produce resultados más coherentes, los que quizá se deban a que el maíz no es deficiente ni en isoleucina ni en treonina; sin embargo, algunas muestras pueden contener cantidades mayores de leucina, metionina y valina, y necesitan que se les agregue isoleucina y treonina, además de lisina y triptofano, para mejorar la calidad de las proteínas. Sea como fuere, la adición de 0,30 por ciento de L -lisina y de 0,10 por ciento de L-triptofano aumenta fácilmente la calidad de las proteínas del maíz en un 150 por c lento (Bressani, Elías y Braham, 196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chos de los efectos de los aminoácidos limitantes sobre las proteínas del maíz varían según el nivel de proteínas del maíz. Como se indicó anteriormente, el contenido de proteínas del maíz es un rasgo genético en el que influye el abono nitrogenado. El aumento del contenido de proteínas observado guarda estrecha correlación con la zeína, o proteína soluble en alcohol, que es baja en lisina y triptofano y contiene cantidades excesivas de leuci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y ( 1951 ) halló una correlación elevada entre el contenido de proteínas y la zeína del maíz, hecho que han confirmado otros autores. Utilizando distintas especies animales, diversos investigadores han llegado a la conclusión de que la calidad de las proteínas del maíz con bajo contenido de proteínas es superior a la del maíz con alto contenido, si las proteínas de las dietas examinadas son las mismas; por otro lado, comparando pesos iguales, el maíz con elevado contenido de proteínas tiene una calidad de éstas ligeramente superior a la del maíz con bajo contenido de proteín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 consecuencia, el nivel de proteínas de la dieta influye en la respuesta observada a una dieta suplementada con aminoácidos como lisina y triptofano, pero también a dietas complementadas con otros elementos, como isoleucina y treonin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39:00Z</dcterms:created>
  <dc:creator>Anibal</dc:creator>
  <dc:description/>
  <dc:language>en-US</dc:language>
  <cp:lastModifiedBy>Anibal</cp:lastModifiedBy>
  <dcterms:modified xsi:type="dcterms:W3CDTF">2013-12-11T14:16:00Z</dcterms:modified>
  <cp:revision>1</cp:revision>
  <dc:subject/>
  <dc:title/>
</cp:coreProperties>
</file>