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Revista Argentina de Producción Animal Vol 30 Supl. 1: 433-557 (2010)</w:t>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lineRule="auto" w:line="240" w:before="0" w:after="0"/>
        <w:jc w:val="center"/>
        <w:rPr>
          <w:rFonts w:ascii="Times New Roman" w:hAnsi="Times New Roman" w:cs="Times New Roman"/>
          <w:b/>
          <w:b/>
          <w:i/>
          <w:i/>
          <w:iCs/>
          <w:sz w:val="28"/>
          <w:szCs w:val="28"/>
        </w:rPr>
      </w:pPr>
      <w:r>
        <w:rPr>
          <w:rFonts w:cs="Times New Roman" w:ascii="Times New Roman" w:hAnsi="Times New Roman"/>
          <w:b/>
          <w:sz w:val="28"/>
          <w:szCs w:val="28"/>
        </w:rPr>
        <w:t xml:space="preserve">Degradabilidad ruminal de henos y henolajes de agropiro alargado </w:t>
      </w:r>
      <w:r>
        <w:rPr>
          <w:rFonts w:cs="Times New Roman" w:ascii="Times New Roman" w:hAnsi="Times New Roman"/>
          <w:b/>
          <w:i/>
          <w:iCs/>
          <w:sz w:val="28"/>
          <w:szCs w:val="28"/>
        </w:rPr>
        <w:t>(Thinopyrum ponticum</w:t>
      </w:r>
      <w:r>
        <w:rPr>
          <w:rFonts w:cs="Times New Roman" w:ascii="Times New Roman" w:hAnsi="Times New Roman"/>
          <w:b/>
          <w:sz w:val="28"/>
          <w:szCs w:val="28"/>
        </w:rPr>
        <w:t>) en diferentes estados fenológicos.</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t xml:space="preserve">Fernández Rosso, C., Auil, M., Aello, M.S. y Ricci, P. </w:t>
      </w:r>
      <w:r>
        <w:rPr>
          <w:rFonts w:cs="Times New Roman" w:ascii="Times New Roman" w:hAnsi="Times New Roman"/>
        </w:rPr>
        <w:t>Unidad Integrada: Fac.Cs.Agr., UNMdP-INTA EEA, Balcarce.</w:t>
      </w:r>
    </w:p>
    <w:p>
      <w:pPr>
        <w:pStyle w:val="Normal"/>
        <w:autoSpaceDE w:val="false"/>
        <w:spacing w:lineRule="auto" w:line="240" w:before="0" w:after="0"/>
        <w:jc w:val="right"/>
        <w:rPr>
          <w:rFonts w:ascii="Times New Roman" w:hAnsi="Times New Roman" w:cs="Times New Roman"/>
          <w:lang w:val="en-US"/>
        </w:rPr>
      </w:pPr>
      <w:r>
        <w:rPr>
          <w:rFonts w:cs="Times New Roman" w:ascii="Times New Roman" w:hAnsi="Times New Roman"/>
          <w:lang w:val="en-US"/>
        </w:rPr>
        <w:t>marioaello@maral50platino.com.ar</w:t>
      </w:r>
    </w:p>
    <w:p>
      <w:pPr>
        <w:pStyle w:val="Normal"/>
        <w:autoSpaceDE w:val="false"/>
        <w:spacing w:lineRule="auto" w:line="240" w:before="0" w:after="0"/>
        <w:jc w:val="center"/>
        <w:rPr/>
      </w:pPr>
      <w:r>
        <w:rPr>
          <w:rFonts w:cs="Times New Roman" w:ascii="Times New Roman" w:hAnsi="Times New Roman"/>
          <w:i/>
          <w:iCs/>
          <w:sz w:val="24"/>
          <w:szCs w:val="24"/>
          <w:lang w:val="en-US"/>
        </w:rPr>
        <w:t>Ruminal degradability of tall wheatgrass (Thinopyrum ponticum) hay and haylage at different phenological stages</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alidad de una reserva forrajera está determinada por factores inherentes al forraje 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servar (especie y estado fenológico al momento de corte) y por el manejo que se haga del mismo en relación al tipo de reserva a confeccionar (heno, henolaje). El presente trabajo tuvo como objetivo estudiar la cinética de la degradación ruminal de rollos de heno (RH) y henolaje (RHje) de agropiro confeccionados en diferentes estados fenológicos, de los cuales se conocía su composición química, digestibilidad </w:t>
      </w:r>
      <w:r>
        <w:rPr>
          <w:rFonts w:cs="Times New Roman" w:ascii="Times New Roman" w:hAnsi="Times New Roman"/>
          <w:i/>
          <w:iCs/>
          <w:sz w:val="24"/>
          <w:szCs w:val="24"/>
        </w:rPr>
        <w:t xml:space="preserve">in vivo </w:t>
      </w:r>
      <w:r>
        <w:rPr>
          <w:rFonts w:cs="Times New Roman" w:ascii="Times New Roman" w:hAnsi="Times New Roman"/>
          <w:sz w:val="24"/>
          <w:szCs w:val="24"/>
        </w:rPr>
        <w:t>y consumo (Cuadro 1)</w:t>
      </w:r>
      <w:r>
        <w:rPr>
          <w:rFonts w:cs="Times New Roman" w:ascii="Times New Roman" w:hAnsi="Times New Roman"/>
          <w:i/>
          <w:iCs/>
          <w:sz w:val="24"/>
          <w:szCs w:val="24"/>
        </w:rPr>
        <w:t xml:space="preserve">, </w:t>
      </w:r>
      <w:r>
        <w:rPr>
          <w:rFonts w:cs="Times New Roman" w:ascii="Times New Roman" w:hAnsi="Times New Roman"/>
          <w:sz w:val="24"/>
          <w:szCs w:val="24"/>
        </w:rPr>
        <w:t xml:space="preserve">y estimar valores de tasa de pasaje (kp) compatibles con los datos </w:t>
      </w:r>
      <w:r>
        <w:rPr>
          <w:rFonts w:cs="Times New Roman" w:ascii="Times New Roman" w:hAnsi="Times New Roman"/>
          <w:i/>
          <w:iCs/>
          <w:sz w:val="24"/>
          <w:szCs w:val="24"/>
        </w:rPr>
        <w:t xml:space="preserve">in vivo. </w:t>
      </w:r>
      <w:r>
        <w:rPr>
          <w:rFonts w:cs="Times New Roman" w:ascii="Times New Roman" w:hAnsi="Times New Roman"/>
          <w:sz w:val="24"/>
          <w:szCs w:val="24"/>
        </w:rPr>
        <w:t xml:space="preserve">La pastura se cortó y clausuró a partir del 1 de septiembre y las reservas se confeccionaron a los 66, 96 y 162 días de rebrote, estados vegetativo (V), elongación (E) y semillazón (S), respectivament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confección del RHje (50,7% MS) se realizó el mismo día del corte, enrollando el forraje y empaquetándolo con film de polietileno. Los RH (86% MS) se confeccionaron 4 días después del corte, luego del oreado del forraje sobre la andana. No hubo precipitaciones durante el período de oreo para ninguno de los cortes realizados. Los RH fueron almacenados bajo techo y los de RHje permanecieron en el campo. De cada tipo de reserva se utilizaron tres unidades (repeticiones) para las diferentes medicion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adro 1: </w:t>
      </w:r>
      <w:r>
        <w:rPr>
          <w:rFonts w:cs="Times New Roman" w:ascii="Times New Roman" w:hAnsi="Times New Roman"/>
          <w:b/>
          <w:sz w:val="24"/>
          <w:szCs w:val="24"/>
        </w:rPr>
        <w:t>Características de los henos y henolajes de agropiro evaluado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arámetro                                Tipo de reserva                Estado fenológic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H     RHje                     V              E           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roteína bruta (%)                      9,4       10.0                     12.8ª          9.4b     7.0c</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bra detergente neutro (%)      69,5 a   66.2b                   63.3c       67.1b    73.2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bra detergente ácido (%)        45,8     45.8                      41.8c       46.5b    49.1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gnina (%)                                 6.0        6.1                       5.3b         5.5b     7.3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Digestibilidad </w:t>
      </w:r>
      <w:r>
        <w:rPr>
          <w:rFonts w:cs="Times New Roman" w:ascii="Times New Roman" w:hAnsi="Times New Roman"/>
          <w:i/>
          <w:iCs/>
          <w:sz w:val="24"/>
          <w:szCs w:val="24"/>
        </w:rPr>
        <w:t xml:space="preserve">in vivo </w:t>
      </w:r>
      <w:r>
        <w:rPr>
          <w:rFonts w:cs="Times New Roman" w:ascii="Times New Roman" w:hAnsi="Times New Roman"/>
          <w:sz w:val="24"/>
          <w:szCs w:val="24"/>
        </w:rPr>
        <w:t>(%)          48.4      50.3                    52.1ª         53.2ª       42.7n</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mo (% peso vivo)            1,70         1.86                   2.04ª        1.79ab    1.51b</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bc: p&lt;0,05</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degradabilidad se determinó incubando muestras (5 g MS) de cada material en bolsas Ankom 1020 en dos novillos con fístula ruminal, alimentados con heno de agropiro de calidad media, durante 3, 6, 12, 24, 48 y 72 horas (2 bolsas por horario). Los datos se ajustaron al modelo de Orskov y McDonald y la degradabilidad efectiva (DE) se calculó según el modelo de McDonald. Se utilizó un diseño factorial 2´3 (dos tipos de reserva y tres estados fenológicos) y test de Tukey para el análisis estadístico. Como no se detectó interacción significativa entre tipos de reserva ´ estados fenológicos para ninguna de las variables de los modelos, se analizaron los efectos de los componentes principales. El tipo de reserva sólo afectó la fracción soluble (mayor en RHje), mientras que el efecto de estado fenológico fue diferente en cada parámetro del modelo (Cuadro 2). En concordancia con los datos </w:t>
      </w:r>
      <w:r>
        <w:rPr>
          <w:rFonts w:cs="Times New Roman" w:ascii="Times New Roman" w:hAnsi="Times New Roman"/>
          <w:i/>
          <w:iCs/>
          <w:sz w:val="24"/>
          <w:szCs w:val="24"/>
        </w:rPr>
        <w:t xml:space="preserve">in vivo </w:t>
      </w:r>
      <w:r>
        <w:rPr>
          <w:rFonts w:cs="Times New Roman" w:ascii="Times New Roman" w:hAnsi="Times New Roman"/>
          <w:sz w:val="24"/>
          <w:szCs w:val="24"/>
        </w:rPr>
        <w:t xml:space="preserve">el tipo de reserva no tuvo efecto sobre la DE. Esta fue similar entre los estados V y E y más alta que en S, estado que generalmente se utiliza para confeccionar los rollo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Las tasas de pasaje (kp) que generan estimaciones de degradabilidad efectiva (DE) similares a la digestibilidad </w:t>
      </w:r>
      <w:r>
        <w:rPr>
          <w:rFonts w:cs="Times New Roman" w:ascii="Times New Roman" w:hAnsi="Times New Roman"/>
          <w:i/>
          <w:iCs/>
          <w:sz w:val="24"/>
          <w:szCs w:val="24"/>
        </w:rPr>
        <w:t xml:space="preserve">in vivo </w:t>
      </w:r>
      <w:r>
        <w:rPr>
          <w:rFonts w:cs="Times New Roman" w:ascii="Times New Roman" w:hAnsi="Times New Roman"/>
          <w:sz w:val="24"/>
          <w:szCs w:val="24"/>
        </w:rPr>
        <w:t>estuvieron en el rango de 1-1,3%/h (Cuadro 2), indicando que este alimento tiene un elevado tiempo de permanencia en rumen. Esto explica el bajo nivel de consumo observado en el experimento previo (Cuadro 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Cuadro 2: </w:t>
      </w:r>
      <w:r>
        <w:rPr>
          <w:rFonts w:cs="Times New Roman" w:ascii="Times New Roman" w:hAnsi="Times New Roman"/>
          <w:sz w:val="24"/>
          <w:szCs w:val="24"/>
        </w:rPr>
        <w:t>Degradabilidad ruminal de henos y henolajes de agropi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Parámetro                                       Tipo de reserva                Estado fenológic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H        RHje                   V         E        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cción soluble (%)                       5,0 b      9,5 a                  9.0a    6.2b    6.6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cción degradable (%)                66,8      64.4                  63.8ab 73.8ª    59.1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gradab. potencial (%)                  71.8   73.9                   72.9ab  79.9 a  65.7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sa degradación (%/hora)               2.37   2.27                   2.64ª   2.37ab  1.95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 kp=1%/h                           50.5    52.1                     54.2ª  57.2ª   42.6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 kp=1,5%/h                         44.2     46.2                   48.5ª   50.5ª   37.0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p (%/h) digest. </w:t>
      </w:r>
      <w:r>
        <w:rPr>
          <w:rFonts w:cs="Times New Roman" w:ascii="Times New Roman" w:hAnsi="Times New Roman"/>
          <w:i/>
          <w:iCs/>
          <w:sz w:val="24"/>
          <w:szCs w:val="24"/>
          <w:lang w:val="en-US"/>
        </w:rPr>
        <w:t xml:space="preserve">in vivo </w:t>
      </w:r>
      <w:r>
        <w:rPr>
          <w:rFonts w:cs="Times New Roman" w:ascii="Times New Roman" w:hAnsi="Times New Roman"/>
          <w:sz w:val="24"/>
          <w:szCs w:val="24"/>
          <w:lang w:val="en-US"/>
        </w:rPr>
        <w:t>(#)               1.18    1.13                     1.28a 1.28a  0.96b</w:t>
      </w:r>
    </w:p>
    <w:p>
      <w:pPr>
        <w:pStyle w:val="Normal"/>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t>#: kp que genera una DE similar a la digestibilidad in vivo; ab: p&lt;0,0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04:00Z</dcterms:created>
  <dc:creator>Anibal</dc:creator>
  <dc:description/>
  <dc:language>en-US</dc:language>
  <cp:lastModifiedBy>Anibal</cp:lastModifiedBy>
  <dcterms:modified xsi:type="dcterms:W3CDTF">2011-11-14T17:25:00Z</dcterms:modified>
  <cp:revision>1</cp:revision>
  <dc:subject/>
  <dc:title/>
</cp:coreProperties>
</file>