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rPr>
        <w:t xml:space="preserve">            </w:t>
      </w:r>
      <w:r>
        <w:rPr>
          <w:b/>
        </w:rPr>
        <w:t xml:space="preserve">EVALUACIÓN DE LA SUPLEMENTACIÓN CON TRES NIVELES </w:t>
      </w:r>
    </w:p>
    <w:p>
      <w:pPr>
        <w:pStyle w:val="Normal"/>
        <w:spacing w:before="0" w:after="240"/>
        <w:rPr/>
      </w:pPr>
      <w:r>
        <w:rPr>
          <w:b/>
        </w:rPr>
        <w:t xml:space="preserve">ENERGÉTICOS EN LA ALIMENTACIÓN DE TERNERAS Holstein Friesian                     </w:t>
      </w:r>
    </w:p>
    <w:p>
      <w:pPr>
        <w:pStyle w:val="Normal"/>
        <w:spacing w:before="0" w:after="240"/>
        <w:rPr/>
      </w:pPr>
      <w:r>
        <w:rPr>
          <w:b/>
        </w:rPr>
        <w:t xml:space="preserve">                      </w:t>
      </w:r>
      <w:r>
        <w:rPr>
          <w:b/>
        </w:rPr>
        <w:t xml:space="preserve">DE 3 A 6 MESES DE EDAD. ALOAG – PICHINCHA.* </w:t>
        <w:br/>
      </w:r>
      <w:r>
        <w:rPr/>
        <w:br/>
        <w:t xml:space="preserve">                                                                                   Andrés Moromenacho.** </w:t>
        <w:br/>
        <w:t xml:space="preserve">                                                                                   Vicente León *** </w:t>
        <w:br/>
        <w:br/>
        <w:t xml:space="preserve">                                                                 RESUMEN </w:t>
        <w:br/>
        <w:t xml:space="preserve">Se realizó una investigación en la Hacienda “Aychapicho Agro`s S.A” ubicada en Aloag, Pichincha para evaluar la suplementación con tres niveles energéticos en la alimentación de terneras Holstein Friesian de 3 a 6 meses de edad. Los tratamientos fueron: t0: Heno + Balanceado + Sal mineralizada + 0 g/día de grasa protegida + agua t1: Heno + Balanceado + Sal mineralizada + 75 g/día de grasa protegida + agua t2: Heno + Balanceado + Sal mineralizada + 0 g/día de grasa protegida + agua. El Diseño experimental utilizado fue el Conmutativo con tres períodos de 28 días cada uno. Además se consideró 7 unidades experimentales por tratamiento con un peso promedio de 93.5 kg. Las variables evaluadas fueron: incremento de peso, altura a la cruz, cinchera, consumo promedio, condición corporal, incidencia de enfermedades, porcentaje de mortalidad y análisis económico. Los resultados mas relevantes fueron: que con el tratamiento t2 (150 g/día de grasa protegida) se obtuvo un incremento promedio de peso vivo de 0.60 kg/ternera/día y una calificación de condición corporal de 2.72, que es una buena condición corporal, lo que repercute en la vida futura productiva y reproductiva de las vaconas. Con la suplementación de grasa protegida se logró incrementar 0.07 kg/ternera/día (con t2: 150 g/día de grasa protegida) más en peso de lo que con el sistema que se maneja en la unidad productiva. Los mejores promedios para el incremento de altura se consiguió con el t2 (150 g/día de grasa protegida) y t0 (0 g/día de grasa protegida) dando como resultado 0.18 cm/ternera/día. La mayor rentabilidad se alcanzó el tratamiento t1 (75 g/día de grasa protegida) cuyo Beneficio Neto fue de 8.52 USDólares/7 terneras/día y una tasa de retorno marginal de 263.31. Es por ello que se recomienda suplementar con t2 (150 g/día de grasa protegida), debido a que las vaconas obtuvieron un incremento de peso de 600 gramos/día, lo cual permite que lleguen a una menor edad (18 meses) y con el peso apropiado (340 kg de peso vivo) a la primera monta o inseminación, repercutiendo en una mayor vida productiva de las hembras, dado que las vaconas van a tener el primer parto a menor edad (26 meses) comparado con los otros dos tratamientos. </w:t>
        <w:br/>
        <w:br/>
        <w:t xml:space="preserve">Palabras clave: Grasa protegida, ganancia de peso, primera monta, primer parto. </w:t>
        <w:br/>
        <w:t xml:space="preserve">_______________________ </w:t>
        <w:br/>
        <w:t xml:space="preserve">* Resumen de Tesis de Grado previa la obtención del título de Ingeniero Agrónomo </w:t>
        <w:br/>
        <w:t xml:space="preserve">** Ingeniero Agrónomo, Universidad Central del Ecuador, andymm_2006@hotmail.com. Telf: (+593)099942968 </w:t>
        <w:br/>
        <w:t xml:space="preserve">*** Director de Tesis, M. Sc. Profesor de las Cátedras de Alimentación Animal y Primeros Auxilios Veterinarios en la Facultad de Ciencias Agrícolas de la Universidad Central del Ecuador. </w:t>
        <w:br/>
        <w:t xml:space="preserve">Tesis de grado previo a la obtención de mi titulo INGENIERO AGRONOMO con especialidad en PRODUCCION GANADERA. </w:t>
        <w:br/>
        <w:br/>
      </w:r>
    </w:p>
    <w:p>
      <w:pPr>
        <w:pStyle w:val="Normal"/>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54:00Z</dcterms:created>
  <dc:creator>Anibal</dc:creator>
  <dc:description/>
  <cp:keywords/>
  <dc:language>en-US</dc:language>
  <cp:lastModifiedBy>WinuE</cp:lastModifiedBy>
  <dcterms:modified xsi:type="dcterms:W3CDTF">2010-02-12T22:54:00Z</dcterms:modified>
  <cp:revision>2</cp:revision>
  <dc:subject/>
  <dc:title>SECCIÓN OTROS TRABAJOS</dc:title>
</cp:coreProperties>
</file>