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GLICERINA COMO SUPLEMENTO PARA RUMIANTES</w:t>
      </w:r>
    </w:p>
    <w:p>
      <w:pPr>
        <w:pStyle w:val="Normal"/>
        <w:jc w:val="both"/>
        <w:rPr>
          <w:u w:val="single"/>
        </w:rPr>
      </w:pPr>
      <w:r>
        <w:rPr>
          <w:u w:val="single"/>
        </w:rPr>
      </w:r>
    </w:p>
    <w:p>
      <w:pPr>
        <w:pStyle w:val="Normal"/>
        <w:ind w:firstLine="708"/>
        <w:jc w:val="both"/>
        <w:rPr/>
      </w:pPr>
      <w:r>
        <w:rPr/>
        <w:t>En el estudio, un conjunto de vacas se separaron en grupos, cada uno de los cuales consumía una cantidad diaria diferente de glicerina: 0, 5, 10 y 20 %. El estudio también analiza la cantidad máxima que se puede adicionar de glicerina. Por un lado, porque se trata de un producto líquido y su adición no tendría que modificar la característica de la dieta. Por otro, porque habría que determinar la cantidad máxima que el animal puede metabolizar. Cuando el animal consume glicerina, ésta se absorbe y es utilizada en la producción de glucosa, que sería como adicionar azúcar a la dieta.</w:t>
      </w:r>
    </w:p>
    <w:p>
      <w:pPr>
        <w:pStyle w:val="Normal"/>
        <w:jc w:val="both"/>
        <w:rPr/>
      </w:pPr>
      <w:r>
        <w:rPr/>
      </w:r>
    </w:p>
    <w:p>
      <w:pPr>
        <w:pStyle w:val="Normal"/>
        <w:ind w:firstLine="708"/>
        <w:jc w:val="both"/>
        <w:rPr/>
      </w:pPr>
      <w:r>
        <w:rPr/>
        <w:t xml:space="preserve">En Uruguay  algunos productores están dando glicerina destilada (producto derivado de la plantas de </w:t>
      </w:r>
      <w:hyperlink r:id="rId2" w:tgtFrame="_blank">
        <w:r>
          <w:rPr>
            <w:rStyle w:val="InternetLink"/>
            <w:color w:val="000000"/>
          </w:rPr>
          <w:t>biodiesel</w:t>
        </w:r>
      </w:hyperlink>
      <w:r>
        <w:rPr/>
        <w:t xml:space="preserve">). Hasta el momento no se ha escuchado que le hacen mal a los bovinos. Lo que se esta haciendo es al fardo lo abren y le ponen un chorro de la glicerina a lo largo del fardo tendido sobre el piso. </w:t>
        <w:br/>
        <w:t>Tengo entendido que tiene 7000 Kcal/ litro.</w:t>
      </w:r>
    </w:p>
    <w:p>
      <w:pPr>
        <w:pStyle w:val="Normal"/>
        <w:ind w:firstLine="708"/>
        <w:jc w:val="both"/>
        <w:rPr/>
      </w:pPr>
      <w:r>
        <w:rPr/>
      </w:r>
    </w:p>
    <w:p>
      <w:pPr>
        <w:pStyle w:val="Normal"/>
        <w:ind w:firstLine="708"/>
        <w:jc w:val="both"/>
        <w:rPr/>
      </w:pPr>
      <w:r>
        <w:rPr/>
        <w:t xml:space="preserve">El glicerol obtenido de la reacción para obtener </w:t>
      </w:r>
      <w:hyperlink r:id="rId3" w:tgtFrame="_blank">
        <w:r>
          <w:rPr>
            <w:rStyle w:val="InternetLink"/>
            <w:color w:val="000000"/>
          </w:rPr>
          <w:t>biodiesel</w:t>
        </w:r>
      </w:hyperlink>
      <w:r>
        <w:rPr/>
        <w:t xml:space="preserve"> contiene entre 16 y 18 % de humedad y algún residuo de metanol. Por glicerina se debe entender glicerol desecado y eventualmente purificado por destilación, sin embargo para nutrición animal bastara con que venga desecado y un bajo contenido de metanol. Siendo un alcohol graso tiene un contenido energético asimilable a un carbohidrato y no a una grasa. las dosis recomendables no deben sobrepasar el 10% ...usualmente con un 5% de la ración en todas las especies se obtienen buenos resultados, sin comprometer en ningún caso la salud de los animales. El glicerol paralelamente humecta y edulcora los alimentos.</w:t>
      </w:r>
    </w:p>
    <w:p>
      <w:pPr>
        <w:pStyle w:val="Normal"/>
        <w:ind w:firstLine="708"/>
        <w:jc w:val="both"/>
        <w:rPr/>
      </w:pPr>
      <w:r>
        <w:rPr/>
      </w:r>
    </w:p>
    <w:p>
      <w:pPr>
        <w:pStyle w:val="Normal"/>
        <w:ind w:firstLine="708"/>
        <w:jc w:val="both"/>
        <w:rPr/>
      </w:pPr>
      <w:r>
        <w:rPr/>
        <w:t>la glicerina en el departamento del cesar se esta utilizando masivamente y reemplazando la famosa melaza o miel de purga ya hay glicerina para la venta comercialmente y mucho mas económica que la melaza somos distribuidores para toda Colombia.</w:t>
      </w:r>
    </w:p>
    <w:p>
      <w:pPr>
        <w:pStyle w:val="Normal"/>
        <w:ind w:firstLine="708"/>
        <w:jc w:val="both"/>
        <w:rPr/>
      </w:pPr>
      <w:r>
        <w:rPr/>
      </w:r>
    </w:p>
    <w:p>
      <w:pPr>
        <w:pStyle w:val="Normal"/>
        <w:rPr/>
      </w:pPr>
      <w:r>
        <w:rPr/>
        <w:t xml:space="preserve">Energía Bruta Base seca Mcal/Kg/MS 4,5 </w:t>
        <w:br/>
        <w:t xml:space="preserve">Energía Bruta Base Húmeda Mcal/kg 3,98 </w:t>
        <w:br/>
        <w:t xml:space="preserve">Contenido de Glicerol Mínimo % 85 </w:t>
        <w:br/>
        <w:t xml:space="preserve">Cenizas Sulfatadas. Máximo % 1 </w:t>
        <w:br/>
        <w:t xml:space="preserve">MONG Máximo % 0,5 </w:t>
        <w:br/>
        <w:t xml:space="preserve">Contenido de Agua. Máximo % 12. </w:t>
        <w:br/>
        <w:t xml:space="preserve">NaCl Máximo % 1 </w:t>
        <w:br/>
        <w:t xml:space="preserve">Ácidos Grasos y ésteres Máximo % 0,5 </w:t>
        <w:br/>
        <w:t xml:space="preserve">Metanol Máximo ppm. 50 </w:t>
        <w:br/>
        <w:br/>
        <w:t xml:space="preserve">Para el uso en bovinos de ceba es una fuente de energía muy importante y a bajo costo que tendremos disponible en adelante en el país. Este suplemento de carácter netamente energético debe incluirse en porcentajes entre el 5 y 10% de la materia seca de la ración. Cantidades mayores no han sido probadas pero probablemente puedan comprometer la digestibilidad de la fibra a nivel ruminal. El Glicerol que ofrezco es de muy buena calidad como lo pueden ver, es importante tener en cuenta la residualidad del metanol que sea inferior a 150 ppm. </w:t>
      </w:r>
    </w:p>
    <w:p>
      <w:pPr>
        <w:pStyle w:val="Normal"/>
        <w:rPr/>
      </w:pPr>
      <w:r>
        <w:rPr/>
        <w:br/>
        <w:t xml:space="preserve">Como lo comentaban en Colombia es algo relativamente nuevo, sin embargo ya existen algunos referentes como el grupo de los Alquimistas que ya estan suplementando Glicerol en cebas estabuladas sin problema alguno. Me permito citar al Dr, Rafael Daza quien muy amablemente en el ultimo congreso de ganaderia industrial mostró excelentes resultados con 600 ml/Animal/día de Glicerol. </w:t>
        <w:br/>
      </w:r>
    </w:p>
    <w:p>
      <w:pPr>
        <w:pStyle w:val="Normal"/>
        <w:rPr/>
      </w:pPr>
      <w:r>
        <w:rPr/>
        <w:t>El glicerol que efrezco para los interesados está disponible a granel o en bolsas de 30 kg en Bogotá, tenemos distribución en el Valle del Cauca y despachos a nivel nacional.</w:t>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gricultura_soya_soja_biodiesel_s_list_prod_AGR-415-986.htm" TargetMode="External"/><Relationship Id="rId3" Type="http://schemas.openxmlformats.org/officeDocument/2006/relationships/hyperlink" Target="http://www.engormix.com/agricultura_soya_soja_biodiesel_s_list_prod_AGR-415-986.ht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23:32:00Z</dcterms:created>
  <dc:creator>Anibal</dc:creator>
  <dc:description/>
  <cp:keywords/>
  <dc:language>en-US</dc:language>
  <cp:lastModifiedBy>Anibal</cp:lastModifiedBy>
  <dcterms:modified xsi:type="dcterms:W3CDTF">2010-03-31T23:40:00Z</dcterms:modified>
  <cp:revision>5</cp:revision>
  <dc:subject/>
  <dc:title>GLICERINA COMO SUPLEMENTO PARA RUMIANTES</dc:title>
</cp:coreProperties>
</file>