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Revista Argentina de Producción Animal Vol 30 Supl. 1: 433-557 (2010)</w:t>
      </w:r>
    </w:p>
    <w:p>
      <w:pPr>
        <w:pStyle w:val="Normal"/>
        <w:autoSpaceDE w:val="false"/>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Momento de utilización de la franja de pastoreo de avena con vacas lecheras.</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Mattera, J., Comeron, E.A., Bogliotti, M.A., Cuatrin, A., Scándolo, D., y Romero,</w:t>
      </w:r>
    </w:p>
    <w:p>
      <w:pPr>
        <w:pStyle w:val="Normal"/>
        <w:autoSpaceDE w:val="false"/>
        <w:spacing w:lineRule="auto" w:line="240" w:before="0" w:after="0"/>
        <w:jc w:val="right"/>
        <w:rPr/>
      </w:pPr>
      <w:r>
        <w:rPr>
          <w:rFonts w:cs="Times New Roman" w:ascii="Times New Roman" w:hAnsi="Times New Roman"/>
          <w:bCs/>
        </w:rPr>
        <w:t xml:space="preserve">L.A. </w:t>
      </w:r>
      <w:r>
        <w:rPr>
          <w:rFonts w:cs="Times New Roman" w:ascii="Times New Roman" w:hAnsi="Times New Roman"/>
        </w:rPr>
        <w:t>INTA EEA, Rafaela. jmattera@rafaela.inta.gov.ar</w:t>
      </w:r>
    </w:p>
    <w:p>
      <w:pPr>
        <w:pStyle w:val="Normal"/>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Timing of oat strip grazing by dairy cows</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objetivo del trabajo fue evaluar el efecto del momento de ingreso a la franja de pastoreo de avena sobre la respuesta productiva de vacas lecheras alimentadas con dietas tradicionales de otoño-invierno. La experiencia se realizó en INTA Rafaela bajo un diseño continuo y análisis de covarianza de producción y composición de leche, constituida por un período de acostumbramiento (03 al 14-06) y otro de medición (15-06 al 02-07). Se utilizaron 32 vacas con 280±99 días de lactancia, 602±69 kg de peso y 2,57±0,25 de condición corporal (CC; escala de 1 a 5).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animales fueron distribuidos al azar de acuerdo al nivel de producción y días de lactancia en dos tratamientos definidos por el horario de ingreso a una nueva franja de pastoreo: 06:00 hs para “AM” y 16:00 hs para “PM”. La avena (var.Bonaerense INTA Calén) fue utilizada en su primer aprovechamiento bajo un sistema de pastoreo rotativo. La ración se completó con silaje de sorgo granífero (6,9±0,3 kgMS/v/d) y heno de alfalfa (1,4±0,2 kgMS/v/d) ofrecido en corrales, y balanceado comercial (2,7 kgMS/vaca) en cada ordeño. Para evaluar la evolución diurna de la calidad de la avena sin pastorear se tomaron muestras periódicamente (tres días/semana) en cuatro momentos del día. La producción de leche (PL) se midió diariamente en forma individual y por ordeño, siendo analizada su composición química. Se registró también la CC y el peso vivo. La biomasa disponible de avena fue de 1959±476 kgMS/ha, con una asignación de 15,7±4,4 kgMS/v/d. El consumo de pastura, el cual fue estimado grupalmente y por el método de diferencia (cuadros de 1 m2, 4 cm del suelo), fue similar entre ambos tratamientos (9,7±1,6 kgMS/v/d). El %MS y en particular, el de los carbohidratos solubles en agua (CS) fueron superiores durante la tarde (Cuadro 1), permitiendo una ingesta mayor de éstos últimos en PM (+ 398 gMS de CS/v/d). Para la PL se detectó una interacción significativa entre momento de utilización y día de medición (p&lt;0,0001). Al abrir la interacción se observó un efecto del momento de utilización sobre la PL a partir del séptimo día, con un aumento promedio del 10% (1,8 litros/v/d). Se detectaron leves pero significativas diferencias (p&lt;0,05) en el % de proteína de la leche (3,90 y 3,79% para AM y PM). El peso vivo fue algo más elevado para el tratamiento PM (632 vs 612 kg ; p&lt;0,05), no existiendo diferencias en C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Bajo las condiciones en que se desarrolló este trabajo, se concluye que la aplicación de prácticas de manejo del pastoreo que permitan aprovechar las variaciones diurnas en la calidad de la avena puede mejorar la eficiencia de conversión alimenticia de vacas lechera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Cuadro 1: </w:t>
      </w:r>
      <w:r>
        <w:rPr>
          <w:rFonts w:cs="Times New Roman" w:ascii="Times New Roman" w:hAnsi="Times New Roman"/>
          <w:b/>
          <w:sz w:val="24"/>
          <w:szCs w:val="24"/>
        </w:rPr>
        <w:t>Evolución diurna promedio del valor nutritivo de la aven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Horario          %MS          %PB     %FDN    %FDA   %C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lang w:val="en-US"/>
        </w:rPr>
        <w:t>06:30            20,3a           17,6         38,8        18,3       8,0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lang w:val="en-US"/>
        </w:rPr>
        <w:t>12:30            23,3b          17,6         39,0         18,0       8,0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lang w:val="en-US"/>
        </w:rPr>
        <w:t>16:00            23,8b          16,7         37,8         17,7     11,8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lang w:val="en-US"/>
        </w:rPr>
        <w:t>18:30            24,1b          17,0         37,7         17,5     12,4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i/>
          <w:iCs/>
          <w:sz w:val="24"/>
          <w:szCs w:val="24"/>
          <w:lang w:val="en-US"/>
        </w:rPr>
        <w:t>CV                4,4              4,7          3,4            3,8       32,5</w:t>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Valores seguidos por letras distintas difieren significativamente al 5% (DM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2:06:00Z</dcterms:created>
  <dc:creator>Anibal</dc:creator>
  <dc:description/>
  <dc:language>en-US</dc:language>
  <cp:lastModifiedBy>Anibal</cp:lastModifiedBy>
  <dcterms:modified xsi:type="dcterms:W3CDTF">2011-12-08T12:14:00Z</dcterms:modified>
  <cp:revision>1</cp:revision>
  <dc:subject/>
  <dc:title/>
</cp:coreProperties>
</file>