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0"/>
        </w:numPr>
        <w:spacing w:lineRule="auto" w:line="240" w:before="0" w:after="0"/>
        <w:ind w:left="720" w:hanging="0"/>
        <w:contextualSpacing/>
        <w:outlineLvl w:val="1"/>
        <w:rPr>
          <w:rFonts w:ascii="Times New Roman" w:hAnsi="Times New Roman" w:eastAsia="Times New Roman" w:cs="Times New Roman"/>
          <w:sz w:val="36"/>
          <w:szCs w:val="36"/>
          <w:lang w:val="es-ES" w:eastAsia="es-AR"/>
        </w:rPr>
      </w:pPr>
      <w:r>
        <w:rPr>
          <w:rFonts w:eastAsia="Times New Roman" w:cs="Times New Roman" w:ascii="Times New Roman" w:hAnsi="Times New Roman"/>
          <w:sz w:val="36"/>
          <w:szCs w:val="36"/>
          <w:lang w:val="es-ES" w:eastAsia="es-AR"/>
        </w:rPr>
        <w:t>Racion Totalmente Mezclada (TMR RMT RTM)</w:t>
      </w:r>
    </w:p>
    <w:p>
      <w:pPr>
        <w:pStyle w:val="Normal"/>
        <w:spacing w:lineRule="auto" w:line="240" w:before="0" w:after="0"/>
        <w:jc w:val="right"/>
        <w:rPr/>
      </w:pPr>
      <w:r>
        <w:rPr>
          <w:rFonts w:eastAsia="Times New Roman" w:cs="Arial" w:ascii="Arial" w:hAnsi="Arial"/>
          <w:b/>
          <w:bCs/>
          <w:sz w:val="18"/>
          <w:lang w:val="es-ES" w:eastAsia="es-AR"/>
        </w:rPr>
        <w:t xml:space="preserve">Autor: </w:t>
      </w:r>
      <w:r>
        <w:rPr>
          <w:rFonts w:eastAsia="Times New Roman" w:cs="Arial" w:ascii="Arial" w:hAnsi="Arial"/>
          <w:sz w:val="18"/>
          <w:szCs w:val="18"/>
          <w:lang w:val="es-ES" w:eastAsia="es-AR"/>
        </w:rPr>
        <w:t xml:space="preserve">Ing. Agr. </w:t>
      </w:r>
      <w:hyperlink r:id="rId2" w:tgtFrame="_blank">
        <w:r>
          <w:rPr>
            <w:rStyle w:val="InternetLink"/>
            <w:rFonts w:eastAsia="Times New Roman" w:cs="Arial" w:ascii="Arial" w:hAnsi="Arial"/>
            <w:sz w:val="18"/>
            <w:u w:val="single"/>
            <w:lang w:val="es-ES" w:eastAsia="es-AR"/>
          </w:rPr>
          <w:t>Hector Daniel Malinarich</w:t>
        </w:r>
      </w:hyperlink>
      <w:r>
        <w:rPr>
          <w:rFonts w:eastAsia="Times New Roman" w:cs="Arial" w:ascii="Arial" w:hAnsi="Arial"/>
          <w:sz w:val="18"/>
          <w:szCs w:val="18"/>
          <w:lang w:val="es-ES" w:eastAsia="es-AR"/>
        </w:rPr>
        <w:t xml:space="preserve"> y </w:t>
      </w:r>
      <w:hyperlink r:id="rId3" w:tgtFrame="_blank">
        <w:r>
          <w:rPr>
            <w:rStyle w:val="InternetLink"/>
            <w:rFonts w:eastAsia="Times New Roman" w:cs="Arial" w:ascii="Arial" w:hAnsi="Arial"/>
            <w:sz w:val="18"/>
            <w:u w:val="single"/>
            <w:lang w:val="es-ES" w:eastAsia="es-AR"/>
          </w:rPr>
          <w:t>Guillermo Alvarez Reyna</w:t>
        </w:r>
      </w:hyperlink>
      <w:r>
        <w:rPr>
          <w:rFonts w:eastAsia="Times New Roman" w:cs="Arial" w:ascii="Arial" w:hAnsi="Arial"/>
          <w:sz w:val="18"/>
          <w:szCs w:val="18"/>
          <w:lang w:val="es-ES" w:eastAsia="es-AR"/>
        </w:rPr>
        <w:t xml:space="preserv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fundamento técnico de Ración Totalmente Mezclada es  poder maximizar la producción, utilizando variados ingredientes, palatables o no, no segregados en el comedero como sucede cuando son suministrados individualmente, granos, subproductos de la industria, fibras etc. que constituyan un alimento necesario y complet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rincipalmente es </w:t>
      </w:r>
      <w:r>
        <w:rPr>
          <w:rFonts w:eastAsia="Times New Roman" w:cs="Times New Roman" w:ascii="Times New Roman" w:hAnsi="Times New Roman"/>
          <w:b/>
          <w:bCs/>
          <w:color w:val="000000"/>
          <w:sz w:val="24"/>
          <w:szCs w:val="24"/>
          <w:lang w:val="es-ES" w:eastAsia="es-AR"/>
        </w:rPr>
        <w:t>absolutamente fisiológico</w:t>
      </w:r>
      <w:r>
        <w:rPr>
          <w:rFonts w:eastAsia="Times New Roman" w:cs="Times New Roman" w:ascii="Times New Roman" w:hAnsi="Times New Roman"/>
          <w:color w:val="000000"/>
          <w:sz w:val="24"/>
          <w:szCs w:val="24"/>
          <w:lang w:val="es-ES" w:eastAsia="es-AR"/>
        </w:rPr>
        <w:t>, ya que no alimentamos un bovino productor de leche o productor de carne, alimentamos el más complejo órgano de digestión que se llama RUME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no conocemos EXACTAMENTE como funciona el sistema digestivo bovino, con absolutos conocimientos actualizados de la fisiología de producción de carne o leche, nutrición, ingredientes y su formula física-química no podremos manejar las producciones al máxim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tilizamos toda la Tecnología a nuestro alcance en la producción de silo de maíz, pasturas etc. como: la elección del potrero analizando su rotación, análisis de suelo para suministrar las carencias y tasas extractivas de nutrientes, sembradora y su exacta regulación, la semilla, fumigaciones contra insectos, sistema de confección, largo y momento de corte, velocidad de confección,  para lograr un alimento de alta calidad, compra de ingredientes para balancear y alimentar al rodeo, programar una ración con minerales, ionoforos, para que  en el comedero no sea suministrado como fue diagramado por el Nutricionista por una mala elección de la herramienta de mezcla y suministro  denominada MIXER, que destruye todo el esfuerzo económico mencionado anteriorm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ebemos saber y recordar siempre que:  </w:t>
      </w:r>
      <w:r>
        <w:rPr>
          <w:rFonts w:eastAsia="Times New Roman" w:cs="Times New Roman" w:ascii="Times New Roman" w:hAnsi="Times New Roman"/>
          <w:b/>
          <w:bCs/>
          <w:color w:val="000000"/>
          <w:sz w:val="24"/>
          <w:szCs w:val="24"/>
          <w:lang w:val="es-ES" w:eastAsia="es-AR"/>
        </w:rPr>
        <w:t>revolver no es lo mismo que mezclar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a mala mezcla de ingredientes de máxima calidad nutricional no solamente deriva en una mala performance de producción o en lo que es peor en enfermedades metabólicas graves como acidosis, laminitis, abscesos hepáticos, torsión de abomaso etc. o incluso la muer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on muchos los factores a analizar para tener en cuenta en el momento de la elección del mixe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ales son las funciones del mixe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a)      MEZCLAR UNIFORMEMENTE</w:t>
      </w:r>
    </w:p>
    <w:p>
      <w:pPr>
        <w:pStyle w:val="Normal"/>
        <w:numPr>
          <w:ilvl w:val="0"/>
          <w:numId w:val="2"/>
        </w:numPr>
        <w:spacing w:lineRule="auto" w:line="240" w:before="0" w:after="0"/>
        <w:ind w:left="-6765" w:hanging="360"/>
        <w:jc w:val="right"/>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RTICULAS DE DIFERENTES DIMENSIONES</w:t>
      </w:r>
    </w:p>
    <w:p>
      <w:pPr>
        <w:pStyle w:val="Normal"/>
        <w:numPr>
          <w:ilvl w:val="0"/>
          <w:numId w:val="2"/>
        </w:numPr>
        <w:spacing w:lineRule="auto" w:line="240" w:before="0" w:after="200"/>
        <w:ind w:left="-6765" w:hanging="360"/>
        <w:jc w:val="right"/>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RTICULAS DE DIFERENTE ESTRUCTURA</w:t>
      </w:r>
    </w:p>
    <w:p>
      <w:pPr>
        <w:pStyle w:val="Normal"/>
        <w:numPr>
          <w:ilvl w:val="0"/>
          <w:numId w:val="2"/>
        </w:numPr>
        <w:spacing w:lineRule="auto" w:line="240" w:before="0" w:after="200"/>
        <w:ind w:left="-6765"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RTICULAS DE DIFERENTE DENSIDAD</w:t>
      </w:r>
    </w:p>
    <w:p>
      <w:pPr>
        <w:pStyle w:val="Normal"/>
        <w:numPr>
          <w:ilvl w:val="0"/>
          <w:numId w:val="2"/>
        </w:numPr>
        <w:spacing w:lineRule="auto" w:line="240" w:before="0" w:after="280"/>
        <w:ind w:left="-6765"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RTICULAS DE DIFERENTE HUMEDAD</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      MEZCLAR TODO TIPO DE INGREDIENTES</w:t>
      </w:r>
    </w:p>
    <w:p>
      <w:pPr>
        <w:pStyle w:val="Normal"/>
        <w:numPr>
          <w:ilvl w:val="0"/>
          <w:numId w:val="3"/>
        </w:numPr>
        <w:spacing w:lineRule="auto" w:line="240" w:before="0" w:after="0"/>
        <w:ind w:left="-6765"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VOLUMEN DE LA CUBA</w:t>
      </w:r>
    </w:p>
    <w:p>
      <w:pPr>
        <w:pStyle w:val="Normal"/>
        <w:numPr>
          <w:ilvl w:val="0"/>
          <w:numId w:val="3"/>
        </w:numPr>
        <w:spacing w:lineRule="auto" w:line="240" w:before="0" w:after="280"/>
        <w:ind w:left="-6765"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APACIDAD DE MEZCLADO EN KG.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mixer debe obligatoriamente tener Balanza porque es la clave para racionar exactamente lo programado por el Nutricionista, y además es posible según el modelo, contar con control de gestión (hora de carga, descarga),   stock de ingredientes (Kg cargados), corrales alimentados y sus Kg para tener datos de conversión, control satelital y monitoreo etc.</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5334000" cy="154305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7" t="-23" r="-7" b="-23"/>
                    <a:stretch>
                      <a:fillRect/>
                    </a:stretch>
                  </pic:blipFill>
                  <pic:spPr bwMode="auto">
                    <a:xfrm>
                      <a:off x="0" y="0"/>
                      <a:ext cx="5334000" cy="15430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TIPOS DE MIXER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VERTIC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verticales también llamados de "sinfín vertical" o tipo volcánico de mezcl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caracterizan por procesar forraje. Tanto rollos como fardos pueden procesarse sin inconveniente, pero este sistema de mezclado final de los alimentos no es el óptim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Requieren de mucha potencia para mezclado y los precios son mayores con relación a otros sistemas de mezclado. La mezcla requiere la mayor cantidad de tiempo comparado con otros sistemas (25-30 min promedio) lo que hay que cuantificar no solamente en este aspecto, y son los que mas dificultad tienen en sostener el largo de fibra (sobrepicado de la fibra de la mitad del rollo suministrado) a lo que hay que destacar que, una vez procesado el mismo, por cuestiones de volumen se debe "bajar" del mismo el 90 % para poder incorporar el resto de los ingredientes en raciones bien diagramadas en FDNef (Fibra Detergente Neutro Efectiva) siendo esta del orden del 8-15%del total de la mezcl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HORIZONTAL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STEMA DE MEZCLA SINFIN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4 SINFIN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333750" cy="277177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11" t="-13" r="-11" b="-13"/>
                    <a:stretch>
                      <a:fillRect/>
                    </a:stretch>
                  </pic:blipFill>
                  <pic:spPr bwMode="auto">
                    <a:xfrm>
                      <a:off x="0" y="0"/>
                      <a:ext cx="3333750" cy="27717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horizontales de cuatro sinfines y provistos de cuchillas pueden procesar fardos y tienen la capacidad de mezclar  bien todo tipo de alimentos.  No obstante forrajes húmedos u otros alimentos pobres en estructura corren el riesgo de ser excesivamente picados, perdiendo el efecto como aportadores de fibra estructur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 puede ser agravado en Mixers con sistema de autocarga (fre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ufren presiones importantes del material en la base de la cuba de mezclado y en especial en las paredes donde terminan los sinfines o cercanas a ell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roducen sobremezclado en raciones secas si no es controlado el tiempo de mezcla adecuadamente y conociendo exactamente los ingredientes de la diet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Requieren más potencia que otros sistemas de menor cantidad de sinfines de mezclado.</w:t>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3 SINFIN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333750" cy="31337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6"/>
                    <a:srcRect l="-11" t="-11" r="-11" b="-11"/>
                    <a:stretch>
                      <a:fillRect/>
                    </a:stretch>
                  </pic:blipFill>
                  <pic:spPr bwMode="auto">
                    <a:xfrm>
                      <a:off x="0" y="0"/>
                      <a:ext cx="3333750" cy="31337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más difícil que el forraje sufra una destrucción de su estructura como el modelo anteri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sinfines pueden equiparse con cuchillas de corte adicionales, con lo cual se acorta el proceso de mezclado y si bien requieren mucha potencia, esta es menor que en el modelo anteri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rollos de heno o fardo deben ser cargados al mixer seccionados, nunca ente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e tipo de mezcladores se adaptan mejor cuando se cargan con forrajes bien troz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mbién sufren importantes presiones del material en los mismos puntos que el anterior.</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2 SINFIN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071495" cy="211455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7"/>
                    <a:srcRect l="-11" t="-16" r="-11" b="-16"/>
                    <a:stretch>
                      <a:fillRect/>
                    </a:stretch>
                  </pic:blipFill>
                  <pic:spPr bwMode="auto">
                    <a:xfrm>
                      <a:off x="0" y="0"/>
                      <a:ext cx="3071495" cy="21145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desarrollaron para desarmar y mezclar rollos o fardos y bloques de ensilaj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limento es llevado hacia el centro del mixer, empujado hacia arriba y se reparte de atrás a adela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bido a la formación de montones en el centro de la cuba de mezclado, el espacio disponible no puede ser utilizado completamente (menor relación m3 de mezclado/m3 de la cub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se dispone de ensilajes muy húmedos, es posible que se produzca una perdida en la estructura del forraje. Requiere más tiempo de mezclado que el modelo anterior.</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1 SINFÍ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3333750" cy="21145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8"/>
                    <a:srcRect l="-11" t="-17" r="-11" b="-17"/>
                    <a:stretch>
                      <a:fillRect/>
                    </a:stretch>
                  </pic:blipFill>
                  <pic:spPr bwMode="auto">
                    <a:xfrm>
                      <a:off x="0" y="0"/>
                      <a:ext cx="3333750" cy="21145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características son similares a las de un mixer de dos sinfines con menor espacio disponible para el mezclado, es el de menor relación m3 mezcla/m3 cuba, por lo tanto para un mismo volumen de mezcla se necesita un mixer más grande. Es el que requiere más tiempo de mezclado de todos los anterior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953000" cy="34385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9"/>
                    <a:srcRect l="-7" t="-10" r="-7" b="-10"/>
                    <a:stretch>
                      <a:fillRect/>
                    </a:stretch>
                  </pic:blipFill>
                  <pic:spPr bwMode="auto">
                    <a:xfrm>
                      <a:off x="0" y="0"/>
                      <a:ext cx="4953000" cy="343852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b/>
          <w:bCs/>
          <w:color w:val="000000"/>
          <w:sz w:val="24"/>
          <w:szCs w:val="24"/>
          <w:lang w:val="es-ES" w:eastAsia="es-AR"/>
        </w:rPr>
        <w:t>             Todos estos Mixers tienen una relación de mezcla/volumen de la cuba del   65-75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br/>
        <w:t>ROTOR CENTRAL Y DOS SINFINES VERTICAL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REEL AUGIE</w:t>
        <w:br/>
      </w:r>
      <w:r>
        <w:rPr>
          <w:rFonts w:eastAsia="Times New Roman" w:cs="Times New Roman" w:ascii="Times New Roman" w:hAnsi="Times New Roman"/>
          <w:b/>
          <w:color w:val="000000"/>
          <w:sz w:val="24"/>
          <w:szCs w:val="24"/>
          <w:lang w:val="en-US" w:eastAsia="en-US"/>
        </w:rPr>
        <w:drawing>
          <wp:inline distT="0" distB="0" distL="0" distR="0">
            <wp:extent cx="3333750" cy="207645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11" t="-17" r="-11" b="-17"/>
                    <a:stretch>
                      <a:fillRect/>
                    </a:stretch>
                  </pic:blipFill>
                  <pic:spPr bwMode="auto">
                    <a:xfrm>
                      <a:off x="0" y="0"/>
                      <a:ext cx="3333750" cy="2076450"/>
                    </a:xfrm>
                    <a:prstGeom prst="rect">
                      <a:avLst/>
                    </a:prstGeom>
                  </pic:spPr>
                </pic:pic>
              </a:graphicData>
            </a:graphic>
          </wp:inline>
        </w:drawing>
      </w:r>
      <w:r>
        <w:rPr>
          <w:rFonts w:eastAsia="Times New Roman" w:cs="Times New Roman" w:ascii="Times New Roman" w:hAnsi="Times New Roman"/>
          <w:b/>
          <w:bCs/>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rotores (reel augie) fueron los revolucionarios de la mezcla, ya que este sistema logro lo que se busco por muchísimo tiempo: mezcla superior sin sobremezcla y baja potencia necesaria para trabaj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ueron sufriendo evolución de primer generación con paletas enteras (mezcla por pulsos) de cuatro o seis aspas, segunda generación con partición por tercios y paletas (excelente en ración seca) y de tercer generación de tercios secuenciales (menor potencia requerid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953000" cy="158115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1"/>
                    <a:srcRect l="-7" t="-23" r="-7" b="-23"/>
                    <a:stretch>
                      <a:fillRect/>
                    </a:stretch>
                  </pic:blipFill>
                  <pic:spPr bwMode="auto">
                    <a:xfrm>
                      <a:off x="0" y="0"/>
                      <a:ext cx="4953000" cy="15811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stos Mixers son los que mas relación volumen-capacidad mezcla presentan:   89,2</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3333750" cy="228600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2"/>
                    <a:srcRect l="-11" t="-16" r="-11" b="-16"/>
                    <a:stretch>
                      <a:fillRect/>
                    </a:stretch>
                  </pic:blipFill>
                  <pic:spPr bwMode="auto">
                    <a:xfrm>
                      <a:off x="0" y="0"/>
                      <a:ext cx="3333750" cy="2286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AMA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determinación del tamaño del mixer depende de varios factores a tener en cuenta y considerar, cantidad de animales  a alimentar, número de comidas por día, composición de la dieta, número de animales y su expansión futura, tiempo de mezclado, distancia del patio de comidas a los comederos, etc.</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Tampoco debemos confundir el volumen del mixer, sino que debemos informarnos de la </w:t>
      </w:r>
      <w:r>
        <w:rPr>
          <w:rFonts w:eastAsia="Times New Roman" w:cs="Times New Roman" w:ascii="Times New Roman" w:hAnsi="Times New Roman"/>
          <w:b/>
          <w:bCs/>
          <w:color w:val="000000"/>
          <w:sz w:val="24"/>
          <w:szCs w:val="24"/>
          <w:lang w:val="es-ES" w:eastAsia="es-AR"/>
        </w:rPr>
        <w:t>capacidad efectiva de mezclado</w:t>
      </w:r>
      <w:r>
        <w:rPr>
          <w:rFonts w:eastAsia="Times New Roman" w:cs="Times New Roman" w:ascii="Times New Roman" w:hAnsi="Times New Roman"/>
          <w:color w:val="000000"/>
          <w:sz w:val="24"/>
          <w:szCs w:val="24"/>
          <w:lang w:val="es-ES" w:eastAsia="es-AR"/>
        </w:rPr>
        <w:t xml:space="preserve"> (se observo hasta 30% de diferencia entre volumen y capacidad real de mezclad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Como referencia podemos calcular que un animal adulto productor de leche, con composición dietaria del 10% de heno en la ración, consume un volumen promedio de </w:t>
      </w:r>
      <w:r>
        <w:rPr>
          <w:rFonts w:eastAsia="Times New Roman" w:cs="Times New Roman" w:ascii="Times New Roman" w:hAnsi="Times New Roman"/>
          <w:b/>
          <w:bCs/>
          <w:color w:val="000000"/>
          <w:sz w:val="24"/>
          <w:szCs w:val="24"/>
          <w:lang w:val="es-ES" w:eastAsia="es-AR"/>
        </w:rPr>
        <w:t>0,1982  m</w:t>
      </w:r>
      <w:r>
        <w:rPr>
          <w:rFonts w:eastAsia="Times New Roman" w:cs="Times New Roman" w:ascii="Times New Roman" w:hAnsi="Times New Roman"/>
          <w:b/>
          <w:bCs/>
          <w:color w:val="000000"/>
          <w:sz w:val="24"/>
          <w:szCs w:val="24"/>
          <w:vertAlign w:val="superscript"/>
          <w:lang w:val="es-ES" w:eastAsia="es-AR"/>
        </w:rPr>
        <w:t xml:space="preserve">3 </w:t>
      </w:r>
      <w:r>
        <w:rPr>
          <w:rFonts w:eastAsia="Times New Roman" w:cs="Times New Roman" w:ascii="Times New Roman" w:hAnsi="Times New Roman"/>
          <w:b/>
          <w:bCs/>
          <w:color w:val="000000"/>
          <w:sz w:val="24"/>
          <w:szCs w:val="24"/>
          <w:lang w:val="es-ES" w:eastAsia="es-AR"/>
        </w:rPr>
        <w:t xml:space="preserve">/ día </w:t>
      </w:r>
      <w:r>
        <w:rPr>
          <w:rFonts w:eastAsia="Times New Roman" w:cs="Times New Roman" w:ascii="Times New Roman" w:hAnsi="Times New Roman"/>
          <w:color w:val="000000"/>
          <w:sz w:val="24"/>
          <w:szCs w:val="24"/>
          <w:lang w:val="es-ES" w:eastAsia="es-AR"/>
        </w:rPr>
        <w:t>(varia según componentes físicos de la diet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esta manera podemos calcular por número de comidas diarias por animal, y el número de estos, cual es el más conveni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IEMPO DE MEZCL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el tiempo de mezclado es insuficiente la composición final de la ración se vera alterada considerablem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ada fabricante indica un tiempo de mezclado (algunos fabricantes dan mejor información que ot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mayoría aconseja 3-5 minutos para el mezclado, pero la pregunta es: ¿este tiempo es aplicable a cualquier composición o formulación?   </w:t>
      </w:r>
      <w:r>
        <w:rPr>
          <w:rFonts w:eastAsia="Times New Roman" w:cs="Times New Roman" w:ascii="Times New Roman" w:hAnsi="Times New Roman"/>
          <w:b/>
          <w:bCs/>
          <w:color w:val="000000"/>
          <w:sz w:val="24"/>
          <w:szCs w:val="24"/>
          <w:lang w:val="es-ES" w:eastAsia="es-AR"/>
        </w:rPr>
        <w:t>Absolutamente N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apuntado anteriormente, en cuanto a las características físicas de las partículas a mezclar, estos tiempos tienden a sufrir un dramático aumento de hasta 15-20 o 25-35 minutos usando varios componentes y heno en su formul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otra cuestión a considerar es si estos tiempos de mezclado, conducen a un sobremezclado, rotura de los componentes fibrosos (fibra efectiva) más de lo aconsejable, o molturación de componentes delicados de estructura como copos de cereales  etc.</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Mixers de rotor central y sinfines laterales mezclan  en el 25-30 %  del tiempo que necesitan los de sinfines convencionales para los mismos ingredientes y pes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tiempo de mezclado es el factor que mas influye en el costo operativo de mezcla de la ración, en la durabilidad, amortización del mixer y su valor residu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quí voy a hacer solo un ejercicio económico y sus resultados, de solamente uno de  los parámetros operativos, para que me ayuden a comparar y decidir que mixer selecciono para comprar:</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COSTO DEL MIXE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ste concepto la evaluación deberá ser estudiada en costo, costo operativo, costo de mantenimiento, amortizaciones y valor residu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No es lo mismo un mixer que mezcla en un 25 % del tiempo para la misma formulación y peso de la ración, ya que repercute directamente en los costos de mezclado, tiempo de suministro, desgaste de maquinaria y gastos de potencia del tractor para la mezcla y el traslado a los comederos que conforman los costos operativos totales de la ración sistema TMR en el calculo del costo del Kg. MS (materia seca) ofreci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SECUENCIA DE CARGA DE LOS INGREDIENT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uchos son los ingredientes y sus propiedades que influyen en el mezcl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maño de la partícula, densidad, higroscopia, carga estática, adhesividad, forma y volumen de los mismos, son las características que debemos tener en cuanta para un correcto mezclado, y de estas el tamaño de la partícula, forma y densidad son los factores más importantes que impactan en uniformidad de la mezc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 respecto al tamaño de la partícula en una ración con agregado de heno y sus niveles de porcentaje, constituye un desafío para lograr una buena mezc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regla general las partículas de heno mas livianas, largas y menos densas tienden a moverse hacia arriba mientras que las partículas mas chicas y pesadas y de mas densidad tienden a gravitar hacia abajo, fenómeno físico muy notable en los Mixers de tornillos independientemente del numero de ellos en la uni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Tradicionalmente, se aconseja cargar primero los alimentos de mayor tamaño de partícula (forrajes) y después los alimentos de menor tamaño de partícula y mas pesados. Sin embargo debido a la forma tamaño y densidad de los alimentos, </w:t>
      </w:r>
      <w:r>
        <w:rPr>
          <w:rFonts w:eastAsia="Times New Roman" w:cs="Times New Roman" w:ascii="Times New Roman" w:hAnsi="Times New Roman"/>
          <w:b/>
          <w:bCs/>
          <w:color w:val="000000"/>
          <w:sz w:val="24"/>
          <w:szCs w:val="24"/>
          <w:lang w:val="es-ES" w:eastAsia="es-AR"/>
        </w:rPr>
        <w:t>la determinación del orden de mezclado será por las indicaciones de los fabricantes y del Nutricionista.</w:t>
        <w:b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MANTENIMIENTO DEL MIXE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 punto importante a considerar es el mantenimiento y sus gastos. Tratar de elegir un Mixer de fácil mantenimiento, que si posee  sistemas hidráulicos, no sean complejos y  de bajo caudal, puntos de engrase centralizados, lubricación de cadenas automático o con sistema de carter, y todo otro punto observable que se sea fuerte y simpl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ortaleza de su construcción y sus componentes de movimiento son puntos críticos y de  primordial importancia a analizar. Los mixer de ultima generación vienen con partes de desgaste abulonada y desmontable, no soldada, de fácil cambio en el mismo establecimiento y de manera rápida, sencilla, y no engorrosa como por ejemplo cambiar la" panza" (la parte que mas desgaste sufre) soldada en el  mism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tiempo de mezclado es el factor que mas influye en el costo operativo de mezcla de la ración, en la durabilidad, amortización del mixer y su valor residu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cuchillas de corte deben ser reemplazadas cuando se vean desafiladas ya que difiere mucho una ración de otra si no se tiene en cuenta este detalle, además de sobrecargar los rodamientos y bujes por presiones no calculadas con una cuchilla "mocha" (las presiones se elevan en forma cuadrática) y  además  estas deben ser de fácil reemplaz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NECESIDAD DE POTENCIA PARA MEZCL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de fundamental importancia ya que van para un mismo volumen ( 10 m3)son necesarios desde 45 Hp hasta 110 Hp factor a tener en cuenta como gasto en la composición del precio final de la ración. Cuando comparamos diferentes sistemas de mezclado para el mismo volumen y peso vemos que hay variaciones muy grandes en la relación HP/tonelada mezcla en rangos que van de: 16,62 Hp/Ton a 27,67 en los horizontales y siendo mayores en los vertic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u w:val="single"/>
          <w:lang w:val="es-ES" w:eastAsia="es-AR"/>
        </w:rPr>
        <w:t>En síntesi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mixer es una herramienta fundamental en el resultado económico planificado, que mantiene la salud ruminal en máxima producción, sin impacto ruminal (asincronia metabólica), dando de comer lo que el Nutricionista balanceo en la programación, ni mas, ni men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 el análisis individual de los ingredientes se obtienen datos, estos son cuantificados cuali-cuantitativamente, pero si no son mezclados EXACTAMENTE, el resultado de la comida tiene variaciones grandísimas que impactan directamente en la p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Internacionalmente, varias instituciones de ingenieros, nutricionistas e investigadores concordaron los siguientes parámetros de variación de mezclados aceptados y medidos en: al principio, en el centro y el final de los comederos donde se suministra la ración.</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sz w:val="36"/>
      <w:szCs w:val="36"/>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2910/hector-daniel-malinarich" TargetMode="External"/><Relationship Id="rId3" Type="http://schemas.openxmlformats.org/officeDocument/2006/relationships/hyperlink" Target="http://www.engormix.com/mbr-131591/guillermo-alvarez-reyn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22:04:00Z</dcterms:created>
  <dc:creator>Anibal</dc:creator>
  <dc:description/>
  <dc:language>en-US</dc:language>
  <cp:lastModifiedBy>Anibal</cp:lastModifiedBy>
  <dcterms:modified xsi:type="dcterms:W3CDTF">2011-08-20T22:15:00Z</dcterms:modified>
  <cp:revision>1</cp:revision>
  <dc:subject/>
  <dc:title/>
</cp:coreProperties>
</file>