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RECOMENDACIONES PARA LA ALIMENTACIÓN DE VACAS LECHERAS</w:t>
      </w:r>
    </w:p>
    <w:p>
      <w:pPr>
        <w:pStyle w:val="Normal"/>
        <w:jc w:val="right"/>
        <w:rPr/>
      </w:pPr>
      <w:r>
        <w:rPr>
          <w:bCs/>
        </w:rPr>
        <w:t xml:space="preserve">Autor: </w:t>
      </w:r>
      <w:r>
        <w:rPr/>
        <w:t>Beth Wheeler, Especialista en Ganado Lechero. Canadá</w:t>
      </w:r>
    </w:p>
    <w:p>
      <w:pPr>
        <w:pStyle w:val="Normal"/>
        <w:jc w:val="right"/>
        <w:rPr/>
      </w:pPr>
      <w:r>
        <w:rPr/>
        <w:t>(Traducción: Ray Del Pino)</w:t>
        <w:b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before="0" w:after="240"/>
              <w:rPr/>
            </w:pPr>
            <w:r>
              <w:rPr>
                <w:rStyle w:val="Mssanserif10negronormal"/>
              </w:rPr>
              <w:t>Los rendimientos de producción de leche de una vaca depende de cuatro factores principales: (a) capacidad genética; (b) programa de alimentación; (c) manejo del rebaño; y (d) salud. del rebaño Como la genética de las vacas tiende siempre a mejorar, nosotros debemos también mejorar los programas de alimentación y gestión para permitir a la vaca, producir toda su potencialidad heredada. Una buen programa de alimentación para el rebaño lechero, debe considerar, la cantidad de alimentó, la calidad de la alimentación y como y cuando los diferentes tipos de alimentos deben ser suministrados.</w:t>
            </w:r>
            <w:r>
              <w:rPr/>
              <w:br/>
              <w:br/>
            </w:r>
            <w:r>
              <w:rPr>
                <w:rStyle w:val="StrongEmphasis"/>
                <w:sz w:val="28"/>
                <w:szCs w:val="16"/>
              </w:rPr>
              <w:t>1 - Ingestión de Materia Seca (IMS)</w:t>
            </w:r>
            <w:r>
              <w:rPr>
                <w:rStyle w:val="Mssanserif10negronormal"/>
                <w:sz w:val="28"/>
              </w:rPr>
              <w:t xml:space="preserve"> </w:t>
            </w:r>
            <w:r>
              <w:rPr>
                <w:sz w:val="28"/>
              </w:rPr>
              <w:br/>
            </w:r>
            <w:r>
              <w:rPr/>
              <w:br/>
            </w:r>
            <w:r>
              <w:rPr>
                <w:rStyle w:val="Mssanserif10negronormal"/>
              </w:rPr>
              <w:t xml:space="preserve">Inducir a que la vaca coma grandes cantidades de alimentos, es la clave para obtener una producción de leche eficiente y productiva. Haga una buena selección de los ingredientes, para asegurar una ingestión máxima. Todos los alimentos que la vaca requiere para la producción de leche (excepto el agua ), se encuentran en la materia seca de los alimentos. Una alta ingestión de materia seca (IMS) da como resultado a una ingestión alta de nutrientes y un rendimiento alto de la producción de leche. </w:t>
            </w:r>
            <w:r>
              <w:rPr/>
              <w:br/>
              <w:br/>
            </w:r>
            <w:r>
              <w:rPr>
                <w:rStyle w:val="Mssanserif10negronormal"/>
              </w:rPr>
              <w:t xml:space="preserve">La tabla 1 muestra los máximos niveles de IMS (de forrajes y mezclas de cereales) que las vacas de </w:t>
            </w:r>
            <w:hyperlink r:id="rId2" w:tgtFrame="_blank">
              <w:r>
                <w:rPr>
                  <w:rStyle w:val="InternetLink"/>
                </w:rPr>
                <w:t>ordeño</w:t>
              </w:r>
            </w:hyperlink>
            <w:r>
              <w:rPr>
                <w:rStyle w:val="Mssanserif10negronormal"/>
              </w:rPr>
              <w:t xml:space="preserve"> pueden comer, durante los períodos de la mitad y el final de la lactación. La tabla da los valores de IMS, en % de su peso corporal y en Kg por día. </w:t>
            </w:r>
            <w:r>
              <w:rPr/>
              <w:br/>
              <w:br/>
            </w:r>
            <w:r>
              <w:rPr>
                <w:rStyle w:val="Mssanserif10negronormal"/>
              </w:rPr>
              <w:t>Una vaca que pesa 550 kg, ordeñando 30 kg de leche/día, puede comer un 3.7% de su cuerpo corporal de MS (materia seca), que representa unos 20.4 kg/día. Una vaca más grande de (650 kg) y con la misma producción de leche/día, puede comer únicamente el 3.4% de su peso corporal en MS, unos (22.1 kg por día). Vacas más grandes, con una mayor producción de leche/día, pueden comer más cantidad de MS.</w:t>
            </w:r>
            <w:r>
              <w:rPr/>
              <w:br/>
              <w:br/>
            </w:r>
            <w:r>
              <w:rPr>
                <w:rStyle w:val="Mssanserif10negronormal"/>
              </w:rPr>
              <w:t xml:space="preserve">Las vacas al comienzo de la lactación tienen su apetito reducido. Los problemas, tales como las dificultades en el parto, fiebre de la leche, retención de la placenta y torsiones del estómago, fomentarán la reducción de la Ingestión de Materia Seca. La mayoría de las vacas aumentan la IMS gradualmente después del parto y alcanzan su mayor ingestión de materia seca a las 10 o 12 semanas en lactación. </w:t>
            </w:r>
            <w:r>
              <w:rPr>
                <w:szCs w:val="16"/>
              </w:rPr>
              <w:br/>
              <w:br/>
            </w:r>
            <w:r>
              <w:rPr>
                <w:rStyle w:val="Mssanserif10negronormal"/>
              </w:rPr>
              <w:t xml:space="preserve">La materia seca (MS) de la ración completa, debería alcanzar unos limites del 50 al 75%. de la racion completa, con mayores o menores porcentajes de MS, se limitara aun más la ingestión. Cuando se les suministra raciones altas de ensilajes, se debe esperar una declinación de la IMS de un 0.02% del peso corporal por cada 1% de reducción de MS. </w:t>
            </w:r>
            <w:r>
              <w:rPr>
                <w:rStyle w:val="Mssanserif9bordobold"/>
                <w:szCs w:val="16"/>
              </w:rPr>
              <w:t xml:space="preserve">(ejemplo: si se suministra una ración con un 40 % de materia seca, la diferencia con el limite mínimo recomendado seria 40% - 50% (limite mínimo de MS) = -10 x 0.02% x 600 Kg. de peso de la vaca = a una reducción en la ingestión de materia seca/día = - 1.2 kg). </w:t>
            </w:r>
            <w:r>
              <w:rPr>
                <w:szCs w:val="16"/>
              </w:rPr>
              <w:br/>
              <w:br/>
            </w:r>
            <w:r>
              <w:rPr/>
              <w:br/>
            </w:r>
            <w:r>
              <w:rPr>
                <w:rStyle w:val="StrongEmphasis"/>
                <w:i/>
                <w:iCs/>
                <w:szCs w:val="16"/>
              </w:rPr>
              <w:t>Tabla 1: Ingestión de Materia Seca (IMS) en Kg/Día y en % del peso corporal durante los períodos de la mitad y final de lactación</w:t>
            </w:r>
            <w:r>
              <w:rPr>
                <w:rStyle w:val="Mssanserif10negrobold"/>
                <w:szCs w:val="16"/>
              </w:rPr>
              <w:t xml:space="preserve"> </w:t>
            </w:r>
          </w:p>
          <w:tbl>
            <w:tblPr>
              <w:tblW w:w="6228" w:type="dxa"/>
              <w:jc w:val="left"/>
              <w:tblInd w:w="-22" w:type="dxa"/>
              <w:tblLayout w:type="fixed"/>
              <w:tblCellMar>
                <w:top w:w="15" w:type="dxa"/>
                <w:left w:w="15" w:type="dxa"/>
                <w:bottom w:w="15" w:type="dxa"/>
                <w:right w:w="15" w:type="dxa"/>
              </w:tblCellMar>
            </w:tblPr>
            <w:tblGrid>
              <w:gridCol w:w="1220"/>
              <w:gridCol w:w="624"/>
              <w:gridCol w:w="1038"/>
              <w:gridCol w:w="624"/>
              <w:gridCol w:w="1038"/>
              <w:gridCol w:w="624"/>
              <w:gridCol w:w="1060"/>
            </w:tblGrid>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Producción diaria </w:t>
                  </w:r>
                </w:p>
              </w:tc>
              <w:tc>
                <w:tcPr>
                  <w:tcW w:w="16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Peso corporal de la Vaca 450 (Kg) </w:t>
                  </w:r>
                </w:p>
              </w:tc>
              <w:tc>
                <w:tcPr>
                  <w:tcW w:w="16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Peso corporal de la Vaca 550(Kg) </w:t>
                  </w:r>
                </w:p>
              </w:tc>
              <w:tc>
                <w:tcPr>
                  <w:tcW w:w="16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Peso corporal de la Vaca 650(Kg) r</w:t>
                  </w:r>
                </w:p>
              </w:tc>
            </w:tr>
            <w:tr>
              <w:trPr>
                <w:trHeight w:val="255" w:hRule="atLeast"/>
              </w:trPr>
              <w:tc>
                <w:tcPr>
                  <w:tcW w:w="1220" w:type="dxa"/>
                  <w:tcBorders>
                    <w:top w:val="thickThinLargeGap" w:sz="6" w:space="0" w:color="000000"/>
                    <w:left w:val="thickThinLargeGap" w:sz="6" w:space="0" w:color="000000"/>
                    <w:bottom w:val="thickThinLargeGap" w:sz="6" w:space="0" w:color="000000"/>
                    <w:right w:val="thickThinLargeGap" w:sz="6" w:space="0" w:color="000000"/>
                  </w:tcBorders>
                  <w:shd w:fill="FFF4EA" w:val="clear"/>
                  <w:vAlign w:val="center"/>
                </w:tcPr>
                <w:p>
                  <w:pPr>
                    <w:pStyle w:val="Normal"/>
                    <w:jc w:val="center"/>
                    <w:rPr>
                      <w:rFonts w:eastAsia="Arial Unicode MS"/>
                      <w:szCs w:val="16"/>
                    </w:rPr>
                  </w:pPr>
                  <w:r>
                    <w:rPr>
                      <w:szCs w:val="16"/>
                    </w:rPr>
                    <w:t>Kgs de Leche/Día</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FFF4EA" w:val="clear"/>
                  <w:vAlign w:val="center"/>
                </w:tcPr>
                <w:p>
                  <w:pPr>
                    <w:pStyle w:val="Normal"/>
                    <w:jc w:val="center"/>
                    <w:rPr>
                      <w:rFonts w:eastAsia="Arial Unicode MS"/>
                      <w:szCs w:val="16"/>
                    </w:rPr>
                  </w:pPr>
                  <w:r>
                    <w:rPr>
                      <w:szCs w:val="16"/>
                    </w:rPr>
                    <w:t xml:space="preserve">(% del peso)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FFF4EA" w:val="clear"/>
                  <w:vAlign w:val="center"/>
                </w:tcPr>
                <w:p>
                  <w:pPr>
                    <w:pStyle w:val="Normal"/>
                    <w:rPr>
                      <w:rFonts w:eastAsia="Arial Unicode MS"/>
                      <w:szCs w:val="16"/>
                    </w:rPr>
                  </w:pPr>
                  <w:r>
                    <w:rPr>
                      <w:szCs w:val="16"/>
                    </w:rPr>
                    <w:t>(IMS/Kg/</w:t>
                    <w:br/>
                    <w:t>día)</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FFF4EA" w:val="clear"/>
                  <w:vAlign w:val="center"/>
                </w:tcPr>
                <w:p>
                  <w:pPr>
                    <w:pStyle w:val="Normal"/>
                    <w:jc w:val="center"/>
                    <w:rPr>
                      <w:rFonts w:eastAsia="Arial Unicode MS"/>
                      <w:szCs w:val="16"/>
                    </w:rPr>
                  </w:pPr>
                  <w:r>
                    <w:rPr>
                      <w:szCs w:val="16"/>
                    </w:rPr>
                    <w:t xml:space="preserve">(% del peso)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FFF4EA" w:val="clear"/>
                  <w:vAlign w:val="center"/>
                </w:tcPr>
                <w:p>
                  <w:pPr>
                    <w:pStyle w:val="Normal"/>
                    <w:rPr>
                      <w:rFonts w:eastAsia="Arial Unicode MS"/>
                      <w:szCs w:val="16"/>
                    </w:rPr>
                  </w:pPr>
                  <w:r>
                    <w:rPr>
                      <w:szCs w:val="16"/>
                    </w:rPr>
                    <w:t>(IMS/Kg/</w:t>
                    <w:br/>
                    <w:t>día)</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FFF4EA" w:val="clear"/>
                  <w:vAlign w:val="center"/>
                </w:tcPr>
                <w:p>
                  <w:pPr>
                    <w:pStyle w:val="Normal"/>
                    <w:jc w:val="center"/>
                    <w:rPr>
                      <w:rFonts w:eastAsia="Arial Unicode MS"/>
                      <w:szCs w:val="16"/>
                    </w:rPr>
                  </w:pPr>
                  <w:r>
                    <w:rPr>
                      <w:szCs w:val="16"/>
                    </w:rPr>
                    <w:t xml:space="preserve">(% del peso)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FFF4EA" w:val="clear"/>
                  <w:vAlign w:val="center"/>
                </w:tcPr>
                <w:p>
                  <w:pPr>
                    <w:pStyle w:val="Normal"/>
                    <w:rPr>
                      <w:rFonts w:eastAsia="Arial Unicode MS"/>
                      <w:szCs w:val="16"/>
                    </w:rPr>
                  </w:pPr>
                  <w:r>
                    <w:rPr>
                      <w:szCs w:val="16"/>
                    </w:rPr>
                    <w:t>(IMS/Kg/</w:t>
                    <w:br/>
                    <w:t>día)</w:t>
                  </w:r>
                </w:p>
              </w:tc>
            </w:tr>
            <w:tr>
              <w:trPr>
                <w:trHeight w:val="255" w:hRule="atLeast"/>
              </w:trPr>
              <w:tc>
                <w:tcPr>
                  <w:tcW w:w="122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10</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6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11.7 </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3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12.7</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1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12.0</w:t>
                  </w:r>
                </w:p>
              </w:tc>
            </w:tr>
            <w:tr>
              <w:trPr>
                <w:trHeight w:val="255" w:hRule="atLeast"/>
              </w:trPr>
              <w:tc>
                <w:tcPr>
                  <w:tcW w:w="122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20</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3.4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15.3 </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3.0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16.5 </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8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18.2</w:t>
                  </w:r>
                </w:p>
              </w:tc>
            </w:tr>
            <w:tr>
              <w:trPr>
                <w:trHeight w:val="255" w:hRule="atLeast"/>
              </w:trPr>
              <w:tc>
                <w:tcPr>
                  <w:tcW w:w="122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30</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4.2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18.9 </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3.7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20.4</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3.4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22.1</w:t>
                  </w:r>
                </w:p>
              </w:tc>
            </w:tr>
            <w:tr>
              <w:trPr>
                <w:trHeight w:val="255" w:hRule="atLeast"/>
              </w:trPr>
              <w:tc>
                <w:tcPr>
                  <w:tcW w:w="122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40</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5.0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2.5 </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4.3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23.7</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3.8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4.7 </w:t>
                  </w:r>
                </w:p>
              </w:tc>
            </w:tr>
            <w:tr>
              <w:trPr>
                <w:trHeight w:val="255" w:hRule="atLeast"/>
              </w:trPr>
              <w:tc>
                <w:tcPr>
                  <w:tcW w:w="122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50</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5.6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5.2 </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5.0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27.5</w:t>
                  </w:r>
                </w:p>
              </w:tc>
              <w:tc>
                <w:tcPr>
                  <w:tcW w:w="624"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4.4 </w:t>
                  </w:r>
                </w:p>
              </w:tc>
              <w:tc>
                <w:tcPr>
                  <w:tcW w:w="1060" w:type="dxa"/>
                  <w:tcBorders>
                    <w:top w:val="thickThinLargeGap" w:sz="6" w:space="0" w:color="000000"/>
                    <w:left w:val="thickThinLargeGap" w:sz="6" w:space="0" w:color="000000"/>
                    <w:bottom w:val="thickThinLargeGap" w:sz="6" w:space="0" w:color="000000"/>
                    <w:right w:val="thickThinLargeGap" w:sz="6" w:space="0" w:color="000000"/>
                  </w:tcBorders>
                  <w:shd w:fill="EAFFFF" w:val="clear"/>
                  <w:vAlign w:val="center"/>
                </w:tcPr>
                <w:p>
                  <w:pPr>
                    <w:pStyle w:val="Normal"/>
                    <w:jc w:val="center"/>
                    <w:rPr>
                      <w:rFonts w:eastAsia="Arial Unicode MS"/>
                      <w:szCs w:val="16"/>
                    </w:rPr>
                  </w:pPr>
                  <w:r>
                    <w:rPr>
                      <w:szCs w:val="16"/>
                    </w:rPr>
                    <w:t xml:space="preserve">28.6 </w:t>
                  </w:r>
                </w:p>
              </w:tc>
            </w:tr>
          </w:tbl>
          <w:p>
            <w:pPr>
              <w:pStyle w:val="NormalWeb"/>
              <w:spacing w:before="0" w:after="0"/>
              <w:rPr/>
            </w:pPr>
            <w:r>
              <w:rPr>
                <w:rStyle w:val="Mssanserif9bordobold"/>
                <w:rFonts w:cs="Times New Roman" w:ascii="Times New Roman" w:hAnsi="Times New Roman"/>
                <w:szCs w:val="16"/>
              </w:rPr>
              <w:t>La Ingestión de Materia Seca al comienzo de lactación es más reducida y puede llegar a ser un 18% menor de los valores de la Tabla 1.</w:t>
            </w:r>
            <w:r>
              <w:rPr>
                <w:rFonts w:cs="Times New Roman" w:ascii="Times New Roman" w:hAnsi="Times New Roman"/>
                <w:szCs w:val="16"/>
              </w:rPr>
              <w:br/>
              <w:br/>
            </w:r>
            <w:r>
              <w:rPr>
                <w:rStyle w:val="Mssanserif10negronormal"/>
                <w:rFonts w:cs="Times New Roman" w:ascii="Times New Roman" w:hAnsi="Times New Roman"/>
              </w:rPr>
              <w:t xml:space="preserve"> La IMS máxima, depende de la disponibilidad del libre acceso al bebedero de agua fresca y limpia. Se debería proveer el agua, en un área bien iluminada dentro de los 15 metros del espacio donde suministra la alimentación. Las vacas beben sobre unos 5 litros de agua por cada kg. de leche producida </w:t>
            </w:r>
            <w:r>
              <w:rPr>
                <w:rStyle w:val="Mssanserif9bordobold"/>
                <w:rFonts w:cs="Times New Roman" w:ascii="Times New Roman" w:hAnsi="Times New Roman"/>
                <w:szCs w:val="16"/>
              </w:rPr>
              <w:t>(ejemplo: una vaca que produce 40 litros de leche consumirá 200 litros de agua).</w:t>
            </w:r>
            <w:r>
              <w:rPr>
                <w:rFonts w:cs="Times New Roman" w:ascii="Times New Roman" w:hAnsi="Times New Roman"/>
                <w:szCs w:val="16"/>
              </w:rPr>
              <w:br/>
              <w:br/>
            </w:r>
            <w:r>
              <w:rPr>
                <w:rStyle w:val="Mssanserif10negronormal"/>
                <w:rFonts w:cs="Times New Roman" w:ascii="Times New Roman" w:hAnsi="Times New Roman"/>
              </w:rPr>
              <w:t xml:space="preserve">Las Vacas tienen más sed y más hambre inmediatamente después del </w:t>
            </w:r>
            <w:hyperlink r:id="rId3" w:tgtFrame="_blank">
              <w:r>
                <w:rPr>
                  <w:rStyle w:val="InternetLink"/>
                  <w:rFonts w:cs="Times New Roman" w:ascii="Times New Roman" w:hAnsi="Times New Roman"/>
                </w:rPr>
                <w:t>ordeño</w:t>
              </w:r>
            </w:hyperlink>
            <w:r>
              <w:rPr>
                <w:rStyle w:val="Mssanserif10negronormal"/>
                <w:rFonts w:cs="Times New Roman" w:ascii="Times New Roman" w:hAnsi="Times New Roman"/>
              </w:rPr>
              <w:t>. Una reducción de la bebida de agua en un 40% resultara en una reducción de la IMS del 16 al 24%, acompañada con una disminución grande en la producción de leche.</w:t>
            </w:r>
            <w:r>
              <w:rPr>
                <w:rFonts w:cs="Times New Roman" w:ascii="Times New Roman" w:hAnsi="Times New Roman"/>
                <w:szCs w:val="16"/>
              </w:rPr>
              <w:br/>
              <w:br/>
              <w:br/>
            </w:r>
            <w:r>
              <w:rPr>
                <w:rStyle w:val="StrongEmphasis"/>
                <w:rFonts w:cs="Times New Roman" w:ascii="Times New Roman" w:hAnsi="Times New Roman"/>
                <w:sz w:val="28"/>
                <w:szCs w:val="16"/>
              </w:rPr>
              <w:t>Las vacas necesitan más cantidad de agua durante el tiempo caluroso.</w:t>
            </w:r>
            <w:r>
              <w:rPr>
                <w:rFonts w:cs="Times New Roman" w:ascii="Times New Roman" w:hAnsi="Times New Roman"/>
                <w:sz w:val="28"/>
                <w:szCs w:val="16"/>
              </w:rPr>
              <w:br/>
            </w:r>
            <w:r>
              <w:rPr>
                <w:rFonts w:cs="Times New Roman" w:ascii="Times New Roman" w:hAnsi="Times New Roman"/>
                <w:szCs w:val="16"/>
              </w:rPr>
              <w:br/>
            </w:r>
            <w:r>
              <w:rPr>
                <w:rStyle w:val="Mssanserif10negronormal"/>
                <w:rFonts w:cs="Times New Roman" w:ascii="Times New Roman" w:hAnsi="Times New Roman"/>
              </w:rPr>
              <w:t>Las vacas reducirán su IMS cuando la temperatura ambiental exceda los 24·C, comúnmente, esto se debe a una reducción en la ingestión de los forrajes. Las vacas experimentan un estrés severo de calor cuando la temperatura excede los 27·C, y cuando la humedad relativa del aire excede el 80% y cuando la suma de estos dos valores sobrepasa el valor de 100. La IMS puede sufrir una reducción de un 15 al 20% en los días mas calurosos durante el verano. Se puede mejorar la IMS durante estos días de calor, suministrando por lo menos el 60% de la ración diaria durante la noche, y situando los comederos y los bebederos en áreas sombreadas.</w:t>
            </w:r>
            <w:r>
              <w:rPr>
                <w:rFonts w:cs="Times New Roman" w:ascii="Times New Roman" w:hAnsi="Times New Roman"/>
                <w:szCs w:val="16"/>
              </w:rPr>
              <w:br/>
              <w:b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Style w:val="StrongEmphasis"/>
                <w:rFonts w:cs="Times New Roman" w:ascii="Times New Roman" w:hAnsi="Times New Roman"/>
                <w:sz w:val="28"/>
                <w:szCs w:val="16"/>
              </w:rPr>
              <w:t>2 - Alimentación de la Vaca Seca</w:t>
            </w:r>
            <w:r>
              <w:rPr>
                <w:rFonts w:cs="Times New Roman" w:ascii="Times New Roman" w:hAnsi="Times New Roman"/>
                <w:szCs w:val="16"/>
              </w:rPr>
              <w:br/>
            </w:r>
            <w:r>
              <w:rPr>
                <w:rStyle w:val="Mssanserif10negrobold"/>
                <w:rFonts w:cs="Times New Roman" w:ascii="Times New Roman" w:hAnsi="Times New Roman"/>
                <w:szCs w:val="16"/>
              </w:rPr>
              <w:t>(desde el inicio hasta 3 semanas antes del parto)</w:t>
            </w:r>
            <w:r>
              <w:rPr>
                <w:rFonts w:cs="Times New Roman" w:ascii="Times New Roman" w:hAnsi="Times New Roman"/>
                <w:szCs w:val="16"/>
              </w:rPr>
              <w:br/>
              <w:br/>
            </w:r>
            <w:r>
              <w:rPr>
                <w:rStyle w:val="Mssanserif10negronormal"/>
                <w:rFonts w:cs="Times New Roman" w:ascii="Times New Roman" w:hAnsi="Times New Roman"/>
              </w:rPr>
              <w:t>Las vacas que inician su periodo seco, deberían haber llegado a él, en una buena condición corporal de ( 3.5 a 4). La vaca es más eficiente en restaurar su condición corporal durante el periodo de lactación que durante el periodo seco. Ella debería recuperar sus reservas corporales durante la mitad y el final del periodo de lactación. Las vacas no deberían ganar o perder condición corporal en su periodo seco.</w:t>
            </w:r>
            <w:r>
              <w:rPr>
                <w:rFonts w:cs="Times New Roman" w:ascii="Times New Roman" w:hAnsi="Times New Roman"/>
                <w:szCs w:val="16"/>
              </w:rPr>
              <w:br/>
              <w:br/>
            </w:r>
            <w:r>
              <w:rPr>
                <w:rStyle w:val="Mssanserif10negronormal"/>
                <w:rFonts w:cs="Times New Roman" w:ascii="Times New Roman" w:hAnsi="Times New Roman"/>
              </w:rPr>
              <w:t>La cantidad de concentrados ha ser suministrados a las vacas secas, dependerá de la calidad de los forrajes utilizados. Cuando la calidad del forraje es baja pueden necesitarse de 2 a 4 kg de cereales para el mantenimiento de su condición corporal. Si el forraje es de buena calidad, pero las vacas están un poco delgadas puede ser que hagan falta de, 2 a 4 kg para permitir una ganancia de peso gradual y moderada durante el período seco.</w:t>
            </w:r>
            <w:r>
              <w:rPr>
                <w:rFonts w:cs="Times New Roman" w:ascii="Times New Roman" w:hAnsi="Times New Roman"/>
                <w:szCs w:val="16"/>
              </w:rPr>
              <w:br/>
              <w:br/>
            </w:r>
            <w:r>
              <w:rPr>
                <w:rStyle w:val="Mssanserif10negronormal"/>
                <w:rFonts w:cs="Times New Roman" w:ascii="Times New Roman" w:hAnsi="Times New Roman"/>
              </w:rPr>
              <w:t xml:space="preserve">Se pueden diseñar programas de alimentación para grupos individuales, si se dividen las vacas secas en distintos grupos de acuerdo a su condición corporal y a las fechas esperadas para los partos. Una ración equilibrada para las vacas secas debería contener los niveles adecuados de fibra, proteína, vitaminas y minerales (Tabla 6). Una ración bien balanceada sirve de prevención, contra las enfermedades metabólicas y retenciones de las placentas y evita que las vacas se engorden excesivamente antes del parto. </w:t>
            </w:r>
            <w:r>
              <w:rPr>
                <w:rFonts w:cs="Times New Roman" w:ascii="Times New Roman" w:hAnsi="Times New Roman"/>
                <w:szCs w:val="16"/>
              </w:rPr>
              <w:br/>
              <w:br/>
              <w:br/>
            </w:r>
            <w:r>
              <w:rPr>
                <w:rStyle w:val="StrongEmphasis"/>
                <w:rFonts w:cs="Times New Roman" w:ascii="Times New Roman" w:hAnsi="Times New Roman"/>
                <w:sz w:val="28"/>
                <w:szCs w:val="16"/>
              </w:rPr>
              <w:t>3 - Alimentación Pre -Parto de las Vacas Secas</w:t>
            </w:r>
            <w:r>
              <w:rPr>
                <w:rFonts w:cs="Times New Roman" w:ascii="Times New Roman" w:hAnsi="Times New Roman"/>
                <w:sz w:val="28"/>
                <w:szCs w:val="16"/>
              </w:rPr>
              <w:br/>
            </w:r>
            <w:r>
              <w:rPr>
                <w:rStyle w:val="Mssanserif10negrobold"/>
                <w:rFonts w:cs="Times New Roman" w:ascii="Times New Roman" w:hAnsi="Times New Roman"/>
                <w:szCs w:val="16"/>
              </w:rPr>
              <w:t>(2 a 3 semanas antes del parto)</w:t>
            </w:r>
            <w:r>
              <w:rPr>
                <w:rFonts w:cs="Times New Roman" w:ascii="Times New Roman" w:hAnsi="Times New Roman"/>
                <w:szCs w:val="16"/>
              </w:rPr>
              <w:br/>
              <w:br/>
            </w:r>
            <w:r>
              <w:rPr>
                <w:rStyle w:val="Mssanserif10negronormal"/>
                <w:rFonts w:cs="Times New Roman" w:ascii="Times New Roman" w:hAnsi="Times New Roman"/>
              </w:rPr>
              <w:t>Para permitir que las bacterias del rumen se adapten bien a los cambios de ración, se debe introducir la alimentación con concentrados de cereales de una manera lenta y progresiva, con antelación a la fecha del parto. En los rebaños en donde las vacas secas se dividen por grupos, según la fecha esperada del parto, esta ración pre-parto del final del periodo seco, puede formularse para el grupo entero.</w:t>
            </w:r>
            <w:r>
              <w:rPr>
                <w:rFonts w:cs="Times New Roman" w:ascii="Times New Roman" w:hAnsi="Times New Roman"/>
                <w:szCs w:val="16"/>
              </w:rPr>
              <w:br/>
              <w:br/>
            </w:r>
            <w:r>
              <w:rPr>
                <w:rStyle w:val="Mssanserif10negronormal"/>
                <w:rFonts w:cs="Times New Roman" w:ascii="Times New Roman" w:hAnsi="Times New Roman"/>
              </w:rPr>
              <w:t xml:space="preserve">Dos semanas antes de la fecha esperada para el comienzo de los partos, se debe comenzar la introducción de los cereales a las vacas y a las novillas, hasta un máximo equivalente al 1% de su peso corporal. En esta fase introductoria de la alimentación con cereales. Las cantidades de 5 a 7 kg/día para las vacas de raza Holstein (Figura 1), y de 4 a 5 kg/día para vacas de raza Jersey, son adecuadas. </w:t>
            </w:r>
            <w:r>
              <w:rPr>
                <w:rFonts w:cs="Times New Roman" w:ascii="Times New Roman" w:hAnsi="Times New Roman"/>
                <w:szCs w:val="16"/>
              </w:rPr>
              <w:b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pPr>
            <w:r>
              <w:rPr>
                <w:rFonts w:cs="Times New Roman" w:ascii="Times New Roman" w:hAnsi="Times New Roman"/>
                <w:szCs w:val="16"/>
              </w:rPr>
              <w:br/>
            </w:r>
            <w:r>
              <w:rPr>
                <w:rStyle w:val="Mssanserif10negrobold"/>
                <w:rFonts w:cs="Times New Roman" w:ascii="Times New Roman" w:hAnsi="Times New Roman"/>
                <w:b/>
                <w:bCs/>
                <w:i/>
                <w:iCs/>
                <w:szCs w:val="16"/>
              </w:rPr>
              <w:t>Figura 1. Adición de concentrados y proteína, durante el final del periodo seco y comienzo de lactación.</w:t>
            </w:r>
            <w:r>
              <w:rPr>
                <w:rFonts w:cs="Times New Roman" w:ascii="Times New Roman" w:hAnsi="Times New Roman"/>
                <w:b/>
                <w:bCs/>
                <w:i/>
                <w:iCs/>
                <w:szCs w:val="16"/>
              </w:rPr>
              <w:br/>
            </w:r>
            <w:r>
              <w:rPr>
                <w:rFonts w:cs="Times New Roman" w:ascii="Times New Roman" w:hAnsi="Times New Roman"/>
                <w:szCs w:val="16"/>
              </w:rPr>
              <w:br/>
            </w:r>
            <w:r>
              <w:rPr>
                <w:rFonts w:cs="Times New Roman" w:ascii="Times New Roman" w:hAnsi="Times New Roman"/>
                <w:szCs w:val="16"/>
              </w:rPr>
              <w:drawing>
                <wp:inline distT="0" distB="0" distL="0" distR="0">
                  <wp:extent cx="38100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5" r="-9" b="-15"/>
                          <a:stretch>
                            <a:fillRect/>
                          </a:stretch>
                        </pic:blipFill>
                        <pic:spPr bwMode="auto">
                          <a:xfrm>
                            <a:off x="0" y="0"/>
                            <a:ext cx="3810000" cy="2352675"/>
                          </a:xfrm>
                          <a:prstGeom prst="rect">
                            <a:avLst/>
                          </a:prstGeom>
                        </pic:spPr>
                      </pic:pic>
                    </a:graphicData>
                  </a:graphic>
                </wp:inline>
              </w:drawing>
            </w:r>
            <w:r>
              <w:rPr>
                <w:rFonts w:cs="Times New Roman" w:ascii="Times New Roman" w:hAnsi="Times New Roman"/>
                <w:szCs w:val="16"/>
              </w:rPr>
              <w:br/>
            </w:r>
            <w:r>
              <w:rPr>
                <w:rStyle w:val="Emphasis"/>
                <w:rFonts w:cs="Times New Roman" w:ascii="Times New Roman" w:hAnsi="Times New Roman"/>
                <w:szCs w:val="16"/>
              </w:rPr>
              <w:t>Nota: La ingestión de cereales y con. protéicos variará según calidad del forraje.</w:t>
            </w:r>
            <w:r>
              <w:rPr>
                <w:rFonts w:cs="Times New Roman" w:ascii="Times New Roman" w:hAnsi="Times New Roman"/>
                <w:szCs w:val="16"/>
              </w:rPr>
              <w:br/>
              <w:br/>
            </w:r>
            <w:r>
              <w:rPr>
                <w:rStyle w:val="Mssanserif10negronormal"/>
                <w:rFonts w:cs="Times New Roman" w:ascii="Times New Roman" w:hAnsi="Times New Roman"/>
              </w:rPr>
              <w:t xml:space="preserve">Esta dieta pre- parto de alimentación con concentrados, hace mejorar el apetito de la vaca al parto y a los comienzos del periodo de lactación. Las raciones con formuladas con los concentrados apropiados para el periodo de lactación, no son recomendadas durante estas dos semanas, debido a que son altas en calcio y pueden provocar la aparición de la fiebre de leche. Las raciones de mezclas conteniendo cereales, tales como, cebada, avena y maíz y una </w:t>
            </w:r>
            <w:hyperlink r:id="rId5" w:tgtFrame="_blank">
              <w:r>
                <w:rPr>
                  <w:rStyle w:val="InternetLink"/>
                  <w:rFonts w:cs="Times New Roman" w:ascii="Times New Roman" w:hAnsi="Times New Roman"/>
                </w:rPr>
                <w:t>Premezcla</w:t>
              </w:r>
            </w:hyperlink>
            <w:r>
              <w:rPr>
                <w:rStyle w:val="Mssanserif10negronormal"/>
                <w:rFonts w:cs="Times New Roman" w:ascii="Times New Roman" w:hAnsi="Times New Roman"/>
              </w:rPr>
              <w:t xml:space="preserve"> de minerales para vacas secas, son las ideales para estas dos semanas de alimentación. Justo unos días antes del parto se puede añadir cantidades pequeñas (0.5 a 1 kg) de un suplemento proteico, desparramandolo por encima de la ración diaria.</w:t>
            </w:r>
            <w:r>
              <w:rPr>
                <w:rFonts w:cs="Times New Roman" w:ascii="Times New Roman" w:hAnsi="Times New Roman"/>
                <w:szCs w:val="16"/>
              </w:rPr>
              <w:br/>
              <w:br/>
            </w:r>
            <w:r>
              <w:rPr>
                <w:rStyle w:val="Mssanserif10negronormal"/>
                <w:rFonts w:cs="Times New Roman" w:ascii="Times New Roman" w:hAnsi="Times New Roman"/>
              </w:rPr>
              <w:t xml:space="preserve">Algunos de los forrajes usados en la alimentación de las vacas de </w:t>
            </w:r>
            <w:hyperlink r:id="rId6" w:tgtFrame="_blank">
              <w:r>
                <w:rPr>
                  <w:rStyle w:val="InternetLink"/>
                  <w:rFonts w:cs="Times New Roman" w:ascii="Times New Roman" w:hAnsi="Times New Roman"/>
                </w:rPr>
                <w:t>ordeño</w:t>
              </w:r>
            </w:hyperlink>
            <w:r>
              <w:rPr>
                <w:rStyle w:val="Mssanserif10negronormal"/>
                <w:rFonts w:cs="Times New Roman" w:ascii="Times New Roman" w:hAnsi="Times New Roman"/>
              </w:rPr>
              <w:t>, pueden ser usados, durante la fase pre - parto. Pero cantidades grandes de heno de leguminosas de alta calidad o ensilajes de heno pueden ocasionar la fiebre de la leche. Evite el suministro alto, de ensilados de maíz en la ración, para evitar torsiones de estómagos. Si se usan más de 7 kg de ensilaje de maíz, se deben reducir los niveles de cereales de la ración, durante esta fase de introducción de cereales, durante estas dos semanas antes del parto. El heno de corte largo debería formar una gran parte de la dieta pre- parto.</w:t>
            </w:r>
            <w:r>
              <w:rPr>
                <w:rFonts w:cs="Times New Roman" w:ascii="Times New Roman" w:hAnsi="Times New Roman"/>
                <w:szCs w:val="16"/>
              </w:rPr>
              <w:br/>
              <w:br/>
            </w:r>
            <w:r>
              <w:rPr>
                <w:rStyle w:val="Mssanserif10negronormal"/>
                <w:rFonts w:cs="Times New Roman" w:ascii="Times New Roman" w:hAnsi="Times New Roman"/>
              </w:rPr>
              <w:t xml:space="preserve">En los rebaños alimentados con Mezclas de Ración Unica, (Sistema Unifeed), pueden dar de 8 a 9 kg de la mezcla de la ración unica de las vacas de </w:t>
            </w:r>
            <w:hyperlink r:id="rId7" w:tgtFrame="_blank">
              <w:r>
                <w:rPr>
                  <w:rStyle w:val="InternetLink"/>
                  <w:rFonts w:cs="Times New Roman" w:ascii="Times New Roman" w:hAnsi="Times New Roman"/>
                </w:rPr>
                <w:t>ordeño</w:t>
              </w:r>
            </w:hyperlink>
            <w:r>
              <w:rPr>
                <w:rStyle w:val="Mssanserif10negronormal"/>
                <w:rFonts w:cs="Times New Roman" w:ascii="Times New Roman" w:hAnsi="Times New Roman"/>
              </w:rPr>
              <w:t xml:space="preserve"> y heno seco, durante las dos semanas de la dieta pre- parto. Si la mezcla de la ración cunica. para la lactación contiene suficiente cantidad de cereales, no será necesario suministrar cereales extras por separado durante esta fase. El ajuste gradual a la ración de lactación es esencial para mantener a las vacas con un buen apetito y sanas. </w:t>
            </w:r>
            <w:r>
              <w:rPr>
                <w:rFonts w:cs="Times New Roman" w:ascii="Times New Roman" w:hAnsi="Times New Roman"/>
                <w:szCs w:val="16"/>
              </w:rPr>
              <w:b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br/>
            </w:r>
          </w:p>
          <w:p>
            <w:pPr>
              <w:pStyle w:val="NormalWeb"/>
              <w:spacing w:before="0" w:after="0"/>
              <w:rPr/>
            </w:pPr>
            <w:r>
              <w:rPr>
                <w:rFonts w:cs="Times New Roman" w:ascii="Times New Roman" w:hAnsi="Times New Roman"/>
                <w:szCs w:val="16"/>
              </w:rPr>
              <w:br/>
            </w:r>
            <w:r>
              <w:rPr>
                <w:rStyle w:val="StrongEmphasis"/>
                <w:rFonts w:cs="Times New Roman" w:ascii="Times New Roman" w:hAnsi="Times New Roman"/>
                <w:sz w:val="28"/>
                <w:szCs w:val="16"/>
              </w:rPr>
              <w:t>4 - Reto de Alimentación</w:t>
            </w:r>
            <w:r>
              <w:rPr>
                <w:rStyle w:val="Mssanserif10negronormal"/>
                <w:rFonts w:cs="Times New Roman" w:ascii="Times New Roman" w:hAnsi="Times New Roman"/>
              </w:rPr>
              <w:t xml:space="preserve"> </w:t>
            </w:r>
            <w:r>
              <w:rPr>
                <w:rFonts w:cs="Times New Roman" w:ascii="Times New Roman" w:hAnsi="Times New Roman"/>
                <w:szCs w:val="16"/>
              </w:rPr>
              <w:br/>
            </w:r>
            <w:r>
              <w:rPr>
                <w:rStyle w:val="Mssanserif10negrobold"/>
                <w:rFonts w:cs="Times New Roman" w:ascii="Times New Roman" w:hAnsi="Times New Roman"/>
                <w:szCs w:val="16"/>
              </w:rPr>
              <w:t>(fase de alimentación post - parto)</w:t>
            </w:r>
            <w:r>
              <w:rPr>
                <w:rFonts w:cs="Times New Roman" w:ascii="Times New Roman" w:hAnsi="Times New Roman"/>
                <w:szCs w:val="16"/>
              </w:rPr>
              <w:br/>
              <w:br/>
            </w:r>
            <w:r>
              <w:rPr>
                <w:rStyle w:val="Mssanserif10negronormal"/>
                <w:rFonts w:cs="Times New Roman" w:ascii="Times New Roman" w:hAnsi="Times New Roman"/>
              </w:rPr>
              <w:t xml:space="preserve">Con los apropiados retos de alimentación, usted puede conseguir que las vacas alcancen la ingestión deseada, rápidamente después del parto. Durante los primeros días después del parto, no se debe aumentar la cantidad de cereales usados durante la dieta pre-parto. </w:t>
            </w:r>
          </w:p>
          <w:p>
            <w:pPr>
              <w:pStyle w:val="NormalWeb"/>
              <w:spacing w:before="0" w:after="0"/>
              <w:rPr>
                <w:rStyle w:val="Mssanserif10negronormal"/>
                <w:rFonts w:ascii="Times New Roman" w:hAnsi="Times New Roman" w:cs="Times New Roman"/>
              </w:rPr>
            </w:pPr>
            <w:r>
              <w:rPr/>
            </w:r>
          </w:p>
          <w:p>
            <w:pPr>
              <w:pStyle w:val="NormalWeb"/>
              <w:spacing w:before="0" w:after="0"/>
              <w:rPr/>
            </w:pPr>
            <w:r>
              <w:rPr>
                <w:rStyle w:val="Mssanserif10negronormal"/>
                <w:rFonts w:cs="Times New Roman" w:ascii="Times New Roman" w:hAnsi="Times New Roman"/>
              </w:rPr>
              <w:t xml:space="preserve">Suministre forrajes de alta calidad, incluyendo tanto heno seco como sea posible. Ofrezca a la vaca, varios cubos de agua templada para ayudar a reducir la tensión del parto. Mantenga a la vaca comiendo y con el rumen lleno para impedir los torcimientos de estomago y la fiebre de la leche. </w:t>
            </w:r>
            <w:r>
              <w:rPr>
                <w:rFonts w:cs="Times New Roman" w:ascii="Times New Roman" w:hAnsi="Times New Roman"/>
                <w:szCs w:val="16"/>
              </w:rPr>
              <w:br/>
              <w:br/>
            </w:r>
            <w:r>
              <w:rPr>
                <w:rStyle w:val="Mssanserif10negronormal"/>
                <w:rFonts w:cs="Times New Roman" w:ascii="Times New Roman" w:hAnsi="Times New Roman"/>
              </w:rPr>
              <w:t xml:space="preserve">Después de 3 o 4 días después del parto, haga un reto de alimentación </w:t>
            </w:r>
            <w:r>
              <w:rPr>
                <w:rStyle w:val="Mssanserif9bordobold"/>
                <w:rFonts w:cs="Times New Roman" w:ascii="Times New Roman" w:hAnsi="Times New Roman"/>
                <w:szCs w:val="16"/>
              </w:rPr>
              <w:t>con una mayor inclusión de concentrado de cereales</w:t>
            </w:r>
            <w:r>
              <w:rPr>
                <w:rStyle w:val="Mssanserif10negronormal"/>
                <w:rFonts w:cs="Times New Roman" w:ascii="Times New Roman" w:hAnsi="Times New Roman"/>
              </w:rPr>
              <w:t>, para fomentar los más altos resultados en la producción de leche. Ofrezca una ración con un nivel alto de proteína en adición al incremento de concentrados energéticos, necesarios al comienzo de la lactación. Comience a suministrar el complemento proteínico a los pocos días del comienzo de la lactación. En el caso de que el concentrado proteínico no hubiera sido suplementado en la ración pre-parto.</w:t>
            </w:r>
            <w:r>
              <w:rPr>
                <w:rFonts w:cs="Times New Roman" w:ascii="Times New Roman" w:hAnsi="Times New Roman"/>
                <w:szCs w:val="16"/>
              </w:rPr>
              <w:br/>
              <w:br/>
            </w:r>
            <w:r>
              <w:rPr>
                <w:rStyle w:val="Mssanserif10negronormal"/>
                <w:rFonts w:cs="Times New Roman" w:ascii="Times New Roman" w:hAnsi="Times New Roman"/>
              </w:rPr>
              <w:t xml:space="preserve">La proteína estimula el apetito y a la digestibilidad de los alimentos, en la vaca que comienza su periodo de lactación. Los requerimientos de proteína a comienzos de la lactación, son altos el 19% de la MS de la ración ( Tabla 6). En el pico de producción los requerimientos de proteína son del 18%, de la MS. Hay que intentar que las vacas consuman la máxima cantidad de alimento de alto nivel proteico, al alcanzar las 2 semanas en lactación (Figura 1). </w:t>
            </w:r>
            <w:r>
              <w:rPr>
                <w:rFonts w:cs="Times New Roman" w:ascii="Times New Roman" w:hAnsi="Times New Roman"/>
                <w:szCs w:val="16"/>
              </w:rPr>
              <w:br/>
              <w:br/>
            </w:r>
            <w:r>
              <w:rPr>
                <w:rStyle w:val="Mssanserif10negronormal"/>
                <w:rFonts w:cs="Times New Roman" w:ascii="Times New Roman" w:hAnsi="Times New Roman"/>
              </w:rPr>
              <w:t>Aumente la cantidad de cereales gradualmente. Las vacas que son forzadas a comer mucha cantidad de cereales muy rápidamente, pueden rechazar la comida y dejar de comer. La mayoría de las vacas pueden tolerar un aumento de 1 kg cada dos días durante la primera semana, de 0.5 kg cada dos días en la segunda semana, y de 0.3 kg cada dos días en la tercera semana. Si la introducción de cereales en la ración pre- parto alcanzo los niveles adecuados, esta planificación del aumento de cereales por semana, conseguirá que sus vacas alcancen su máxima ingestión de proteína y cereales (energía) a las tres semanas y media después del inicio de la lactación.</w:t>
            </w:r>
            <w:r>
              <w:rPr>
                <w:rFonts w:cs="Times New Roman" w:ascii="Times New Roman" w:hAnsi="Times New Roman"/>
                <w:szCs w:val="16"/>
              </w:rPr>
              <w:b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pPr>
            <w:r>
              <w:rPr>
                <w:rFonts w:cs="Times New Roman" w:ascii="Times New Roman" w:hAnsi="Times New Roman"/>
                <w:szCs w:val="16"/>
              </w:rPr>
              <w:br/>
            </w:r>
            <w:r>
              <w:rPr>
                <w:rStyle w:val="Mssanserif10negronormal"/>
                <w:rFonts w:cs="Times New Roman" w:ascii="Times New Roman" w:hAnsi="Times New Roman"/>
                <w:b/>
                <w:bCs/>
                <w:szCs w:val="16"/>
              </w:rPr>
              <w:t>Figura 1</w:t>
            </w:r>
            <w:r>
              <w:rPr>
                <w:rFonts w:cs="Times New Roman" w:ascii="Times New Roman" w:hAnsi="Times New Roman"/>
                <w:szCs w:val="16"/>
              </w:rPr>
              <w:br/>
              <w:br/>
            </w:r>
            <w:r>
              <w:rPr>
                <w:rFonts w:cs="Times New Roman" w:ascii="Times New Roman" w:hAnsi="Times New Roman"/>
                <w:szCs w:val="16"/>
              </w:rPr>
              <w:drawing>
                <wp:inline distT="0" distB="0" distL="0" distR="0">
                  <wp:extent cx="38100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5" r="-9" b="-15"/>
                          <a:stretch>
                            <a:fillRect/>
                          </a:stretch>
                        </pic:blipFill>
                        <pic:spPr bwMode="auto">
                          <a:xfrm>
                            <a:off x="0" y="0"/>
                            <a:ext cx="3810000" cy="2352675"/>
                          </a:xfrm>
                          <a:prstGeom prst="rect">
                            <a:avLst/>
                          </a:prstGeom>
                        </pic:spPr>
                      </pic:pic>
                    </a:graphicData>
                  </a:graphic>
                </wp:inline>
              </w:drawing>
            </w:r>
            <w:r>
              <w:rPr>
                <w:rFonts w:cs="Times New Roman" w:ascii="Times New Roman" w:hAnsi="Times New Roman"/>
                <w:szCs w:val="16"/>
              </w:rPr>
              <w:br/>
            </w:r>
            <w:r>
              <w:rPr>
                <w:rStyle w:val="Mssanserif10negrobold"/>
                <w:rFonts w:cs="Times New Roman" w:ascii="Times New Roman" w:hAnsi="Times New Roman"/>
                <w:i/>
                <w:iCs/>
                <w:szCs w:val="16"/>
              </w:rPr>
              <w:t>Nota: La ingestión de cereales y con. protéicos variará según calidad del forraje.</w:t>
            </w:r>
            <w:r>
              <w:rPr>
                <w:rFonts w:cs="Times New Roman" w:ascii="Times New Roman" w:hAnsi="Times New Roman"/>
                <w:i/>
                <w:iCs/>
                <w:szCs w:val="16"/>
              </w:rPr>
              <w:br/>
            </w:r>
            <w:r>
              <w:rPr>
                <w:rFonts w:cs="Times New Roman" w:ascii="Times New Roman" w:hAnsi="Times New Roman"/>
                <w:szCs w:val="16"/>
              </w:rPr>
              <w:br/>
            </w:r>
            <w:r>
              <w:rPr>
                <w:rStyle w:val="Mssanserif10negronormal"/>
                <w:rFonts w:cs="Times New Roman" w:ascii="Times New Roman" w:hAnsi="Times New Roman"/>
                <w:szCs w:val="16"/>
              </w:rPr>
              <w:t xml:space="preserve">En la Figura 1 se muestra la programación de los aumentos de la proteína y el concentrado energético durante la fase pre-parto y del comienzo de lactación. En este ejemplo, el pico de consumo del suplemento de proteína (4.5 kg ) es alcanzado a los 10 días en la lactación y el pico de consumo de concentrados energéticos (cereales) de (10.5 Kg) es alcanzado a los 22 días en lactación . </w:t>
            </w:r>
            <w:r>
              <w:rPr>
                <w:rFonts w:cs="Times New Roman" w:ascii="Times New Roman" w:hAnsi="Times New Roman"/>
                <w:szCs w:val="16"/>
              </w:rPr>
              <w:br/>
              <w:br/>
            </w:r>
            <w:r>
              <w:rPr>
                <w:rStyle w:val="Mssanserif10negronormal"/>
                <w:rFonts w:cs="Times New Roman" w:ascii="Times New Roman" w:hAnsi="Times New Roman"/>
                <w:szCs w:val="16"/>
              </w:rPr>
              <w:t>En los rebaños lecheros alimentados con el método de la Mezcla de Ración Única (Sistema Unifeed), y donde se suministran dos tipos de raciones ( de alta producción y de baja producción), las vacas pueden cambiarse de grupos. Suministrando alguna cantidad de la Mezcla de Única, en la fase pre-parto, ayudará a que las vacas se vayan adaptando a los niveles altos de cereales usados con este método de alimentación. Usted puede tener éxito, al mover las vacas recién paridas al grupo de baja producción, por un espacio de dos semanas y entonces proceder a cambiarlas al grupo de alta producción. Para reducir la tensión de la competición, mover varias vacas a la vez y hacer esta operación durante la noche cuando los niveles de actividad son más bajos. Mantenga a las vacas bien alimentadas con la administración a libre disposición de la Mezcla de Ración Única. Las vacas deberían tener siempre toda la comida que ellas quieran y cuando a ellas les apetezca comérsela. Mantenga los comederos siempre llenos, y permita que sobre aproximadamente, un 5% del alimento al día siguiente. Si los comederos están vacíos, puede significar que haya vacas que se han quedado con hambre el día anterior y en esta eventualidad, la producción de leche no alcanzara toda su potencialidad.</w:t>
            </w:r>
            <w:r>
              <w:rPr>
                <w:rFonts w:cs="Times New Roman" w:ascii="Times New Roman" w:hAnsi="Times New Roman"/>
                <w:szCs w:val="16"/>
              </w:rPr>
              <w:br/>
              <w:br/>
              <w:br/>
            </w:r>
            <w:r>
              <w:rPr>
                <w:rStyle w:val="StrongEmphasis"/>
                <w:rFonts w:cs="Times New Roman" w:ascii="Times New Roman" w:hAnsi="Times New Roman"/>
                <w:sz w:val="28"/>
                <w:szCs w:val="16"/>
              </w:rPr>
              <w:t>5 - Niveles de Cereales en la Alimentación de Vacas en Lactación.</w:t>
            </w:r>
            <w:r>
              <w:rPr>
                <w:rStyle w:val="Mssanserif10negronormal"/>
                <w:rFonts w:cs="Times New Roman" w:ascii="Times New Roman" w:hAnsi="Times New Roman"/>
                <w:szCs w:val="16"/>
              </w:rPr>
              <w:t xml:space="preserve"> </w:t>
            </w:r>
            <w:r>
              <w:rPr>
                <w:rFonts w:cs="Times New Roman" w:ascii="Times New Roman" w:hAnsi="Times New Roman"/>
                <w:szCs w:val="16"/>
              </w:rPr>
              <w:br/>
              <w:br/>
            </w:r>
            <w:r>
              <w:rPr>
                <w:rStyle w:val="Mssanserif10negronormal"/>
                <w:rFonts w:cs="Times New Roman" w:ascii="Times New Roman" w:hAnsi="Times New Roman"/>
                <w:szCs w:val="16"/>
              </w:rPr>
              <w:t>Alimente a sus vacas según sus necesidades nutricionales, una vez alcanzado el pico de producción (6 a 8 semanas para vacas adultas , y de 10 a 12 semanas para las novillas primíparas), Los niveles de cereales dependen de:</w:t>
            </w:r>
            <w:r>
              <w:rPr>
                <w:rFonts w:cs="Times New Roman" w:ascii="Times New Roman" w:hAnsi="Times New Roman"/>
                <w:szCs w:val="16"/>
              </w:rPr>
              <w:br/>
              <w:br/>
            </w:r>
            <w:r>
              <w:rPr>
                <w:rStyle w:val="Mssanserif10negronormal"/>
                <w:rFonts w:cs="Times New Roman" w:ascii="Times New Roman" w:hAnsi="Times New Roman"/>
                <w:szCs w:val="16"/>
              </w:rPr>
              <w:t>a) Nivel de producción lechera</w:t>
            </w:r>
            <w:r>
              <w:rPr>
                <w:rFonts w:cs="Times New Roman" w:ascii="Times New Roman" w:hAnsi="Times New Roman"/>
                <w:szCs w:val="16"/>
              </w:rPr>
              <w:br/>
            </w:r>
            <w:r>
              <w:rPr>
                <w:rStyle w:val="Mssanserif10negronormal"/>
                <w:rFonts w:cs="Times New Roman" w:ascii="Times New Roman" w:hAnsi="Times New Roman"/>
                <w:szCs w:val="16"/>
              </w:rPr>
              <w:t xml:space="preserve">b) Pruebas de grasa en la leche </w:t>
            </w:r>
            <w:r>
              <w:rPr>
                <w:rFonts w:cs="Times New Roman" w:ascii="Times New Roman" w:hAnsi="Times New Roman"/>
                <w:szCs w:val="16"/>
              </w:rPr>
              <w:br/>
            </w:r>
            <w:r>
              <w:rPr>
                <w:rStyle w:val="Mssanserif10negronormal"/>
                <w:rFonts w:cs="Times New Roman" w:ascii="Times New Roman" w:hAnsi="Times New Roman"/>
                <w:szCs w:val="16"/>
              </w:rPr>
              <w:t>c) Etapa del periodo de lactación</w:t>
            </w:r>
            <w:r>
              <w:rPr>
                <w:rFonts w:cs="Times New Roman" w:ascii="Times New Roman" w:hAnsi="Times New Roman"/>
                <w:szCs w:val="16"/>
              </w:rPr>
              <w:br/>
            </w:r>
            <w:r>
              <w:rPr>
                <w:rStyle w:val="Mssanserif10negronormal"/>
                <w:rFonts w:cs="Times New Roman" w:ascii="Times New Roman" w:hAnsi="Times New Roman"/>
                <w:szCs w:val="16"/>
              </w:rPr>
              <w:t>d) Peso Corporal</w:t>
            </w:r>
            <w:r>
              <w:rPr>
                <w:rFonts w:cs="Times New Roman" w:ascii="Times New Roman" w:hAnsi="Times New Roman"/>
                <w:szCs w:val="16"/>
              </w:rPr>
              <w:br/>
            </w:r>
            <w:r>
              <w:rPr>
                <w:rStyle w:val="Mssanserif10negronormal"/>
                <w:rFonts w:cs="Times New Roman" w:ascii="Times New Roman" w:hAnsi="Times New Roman"/>
                <w:szCs w:val="16"/>
              </w:rPr>
              <w:t xml:space="preserve">e) Condición Corporal </w:t>
            </w:r>
            <w:r>
              <w:rPr>
                <w:rFonts w:cs="Times New Roman" w:ascii="Times New Roman" w:hAnsi="Times New Roman"/>
                <w:szCs w:val="16"/>
              </w:rPr>
              <w:br/>
            </w:r>
            <w:r>
              <w:rPr>
                <w:rStyle w:val="Mssanserif10negronormal"/>
                <w:rFonts w:cs="Times New Roman" w:ascii="Times New Roman" w:hAnsi="Times New Roman"/>
                <w:szCs w:val="16"/>
              </w:rPr>
              <w:t xml:space="preserve">f) Cantidad de consumo de forrajes. </w:t>
            </w:r>
            <w:r>
              <w:rPr>
                <w:rFonts w:cs="Times New Roman" w:ascii="Times New Roman" w:hAnsi="Times New Roman"/>
                <w:szCs w:val="16"/>
              </w:rPr>
              <w:br/>
            </w:r>
            <w:r>
              <w:rPr>
                <w:rStyle w:val="Mssanserif10negronormal"/>
                <w:rFonts w:cs="Times New Roman" w:ascii="Times New Roman" w:hAnsi="Times New Roman"/>
                <w:szCs w:val="16"/>
              </w:rPr>
              <w:t>g) Calidad de los Forrajes</w:t>
            </w:r>
            <w:r>
              <w:rPr>
                <w:rFonts w:cs="Times New Roman" w:ascii="Times New Roman" w:hAnsi="Times New Roman"/>
                <w:szCs w:val="16"/>
              </w:rPr>
              <w:br/>
              <w:br/>
            </w:r>
            <w:r>
              <w:rPr>
                <w:rStyle w:val="Mssanserif10negronormal"/>
                <w:rFonts w:cs="Times New Roman" w:ascii="Times New Roman" w:hAnsi="Times New Roman"/>
                <w:szCs w:val="16"/>
              </w:rPr>
              <w:t xml:space="preserve">Cuanta mejor calidad de forrajes consuma la vaca, menos cantidad de cereales necesitara. Las pruebas analíticas de la calidad del forraje y del consumo real de este forraje, son datos fundamentales para la formulación balanceada de la ración de lactación. Las raciones formuladas por medio de un programa de formulación, deberían acompañarse con un informe impreso, en el cual se deben aconsejar las diferentes inclusiones de cereales, para las raciones de las vacas al comienzo de la lactación ( antes de alcanzar el pico de producción), y en la fase ultima de la lactación, para permitir realizar los ajustes adecuados. </w:t>
            </w:r>
            <w:r>
              <w:rPr>
                <w:rFonts w:cs="Times New Roman" w:ascii="Times New Roman" w:hAnsi="Times New Roman"/>
                <w:szCs w:val="16"/>
              </w:rPr>
              <w:br/>
              <w:br/>
            </w:r>
            <w:r>
              <w:rPr>
                <w:rStyle w:val="Mssanserif10negronormal"/>
                <w:rFonts w:cs="Times New Roman" w:ascii="Times New Roman" w:hAnsi="Times New Roman"/>
                <w:szCs w:val="16"/>
              </w:rPr>
              <w:t>La Tabla 3 indica las cantidades aconsejadas de suministro de cereales durante los distintos niveles de producción. Los niveles de cereales aconsejados, pertenecen al periodo mitad - final de la lactación, para vacas alimentadas con forrajes de calidad media y para el mantenimiento de la condición corporal. Los niveles de cereales en la Tabla 3 representan</w:t>
            </w:r>
            <w:r>
              <w:rPr>
                <w:rStyle w:val="Mssanserif9bordobold"/>
                <w:rFonts w:cs="Times New Roman" w:ascii="Times New Roman" w:hAnsi="Times New Roman"/>
                <w:szCs w:val="16"/>
              </w:rPr>
              <w:t xml:space="preserve"> la cantidad total de todos los cereales incluidos, (maíz, cebada) o concentrados energéticos, y suplementos de proteínas. </w:t>
            </w:r>
            <w:r>
              <w:rPr>
                <w:rFonts w:cs="Times New Roman" w:ascii="Times New Roman" w:hAnsi="Times New Roman"/>
                <w:szCs w:val="16"/>
              </w:rPr>
              <w:br/>
              <w:br/>
            </w:r>
            <w:r>
              <w:rPr>
                <w:rStyle w:val="StrongEmphasis"/>
                <w:rFonts w:cs="Times New Roman" w:ascii="Times New Roman" w:hAnsi="Times New Roman"/>
                <w:i/>
                <w:iCs/>
                <w:szCs w:val="16"/>
              </w:rPr>
              <w:t>Tabla 3. Niveles de cereales para diferentes niveles de producción.</w:t>
            </w:r>
            <w:r>
              <w:rPr>
                <w:rStyle w:val="Mssanserif9bordobold"/>
                <w:rFonts w:cs="Times New Roman" w:ascii="Times New Roman" w:hAnsi="Times New Roman"/>
                <w:szCs w:val="16"/>
              </w:rPr>
              <w:t xml:space="preserve"> </w:t>
            </w:r>
          </w:p>
          <w:tbl>
            <w:tblPr>
              <w:tblW w:w="5265" w:type="dxa"/>
              <w:jc w:val="left"/>
              <w:tblInd w:w="-22" w:type="dxa"/>
              <w:tblLayout w:type="fixed"/>
              <w:tblCellMar>
                <w:top w:w="15" w:type="dxa"/>
                <w:left w:w="15" w:type="dxa"/>
                <w:bottom w:w="15" w:type="dxa"/>
                <w:right w:w="15" w:type="dxa"/>
              </w:tblCellMar>
            </w:tblPr>
            <w:tblGrid>
              <w:gridCol w:w="1220"/>
              <w:gridCol w:w="1909"/>
              <w:gridCol w:w="2136"/>
            </w:tblGrid>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Producción Diaria de leche en Kg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Relación Kg.Leche:Kg Cereales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Cantidad total de cereales en la Ración</w:t>
                  </w:r>
                </w:p>
              </w:tc>
            </w:tr>
            <w:tr>
              <w:trPr>
                <w:trHeight w:val="255" w:hRule="atLeast"/>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40</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2.5: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6.0</w:t>
                  </w:r>
                </w:p>
              </w:tc>
            </w:tr>
            <w:tr>
              <w:trPr>
                <w:trHeight w:val="255" w:hRule="atLeast"/>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35</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2.6: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3.5</w:t>
                  </w:r>
                </w:p>
              </w:tc>
            </w:tr>
            <w:tr>
              <w:trPr>
                <w:trHeight w:val="255" w:hRule="atLeast"/>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30</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2.7: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1.0</w:t>
                  </w:r>
                </w:p>
              </w:tc>
            </w:tr>
            <w:tr>
              <w:trPr>
                <w:trHeight w:val="255" w:hRule="atLeast"/>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25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2.9: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8.5</w:t>
                  </w:r>
                </w:p>
              </w:tc>
            </w:tr>
            <w:tr>
              <w:trPr>
                <w:trHeight w:val="255" w:hRule="atLeast"/>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20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3: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6.5</w:t>
                  </w:r>
                </w:p>
              </w:tc>
            </w:tr>
            <w:tr>
              <w:trPr>
                <w:trHeight w:val="255" w:hRule="atLeast"/>
              </w:trPr>
              <w:tc>
                <w:tcPr>
                  <w:tcW w:w="122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15</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4: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3.8</w:t>
                  </w:r>
                </w:p>
              </w:tc>
            </w:tr>
          </w:tbl>
          <w:p>
            <w:pPr>
              <w:pStyle w:val="Normal"/>
              <w:spacing w:before="0" w:after="240"/>
              <w:rPr/>
            </w:pPr>
            <w:r>
              <w:rPr>
                <w:szCs w:val="16"/>
              </w:rPr>
              <w:br/>
            </w:r>
            <w:r>
              <w:rPr>
                <w:rStyle w:val="Mssanserif10negronormal"/>
              </w:rPr>
              <w:t>De deberán ajustar los niveles de suministro de cereales, en las situaciones siguientes: La tabla 3, esta calculada con forrajes de calidad media.</w:t>
            </w:r>
            <w:r>
              <w:rPr>
                <w:szCs w:val="16"/>
              </w:rPr>
              <w:br/>
            </w:r>
          </w:p>
          <w:p>
            <w:pPr>
              <w:pStyle w:val="Normal"/>
              <w:spacing w:before="0" w:after="240"/>
              <w:rPr/>
            </w:pPr>
            <w:r>
              <w:rPr>
                <w:szCs w:val="16"/>
              </w:rPr>
              <w:br/>
            </w:r>
            <w:r>
              <w:rPr>
                <w:rStyle w:val="Mssanserif10negronormal"/>
              </w:rPr>
              <w:t xml:space="preserve">Cuando la mayoría del forraje suministrado incluye, ensilaje de maíz o heno de óptima calidad - los niveles de cereales pueden reducirse en un 10%. Si la calidad de los forrajes suministrados, fuera en su mayoría de baja calidad, el nivel de cereales deberá ser aumentado en un 10%. </w:t>
            </w:r>
            <w:r>
              <w:rPr>
                <w:szCs w:val="16"/>
              </w:rPr>
              <w:br/>
              <w:br/>
            </w:r>
            <w:r>
              <w:rPr>
                <w:rStyle w:val="Mssanserif10negronormal"/>
              </w:rPr>
              <w:t xml:space="preserve">No alimentar cantidades de cereales, superiores a aquellas, que la vaca pueda manejar sin riesgos adversos. Alimente un máximo del 2 a 2.5% del peso corporal en forma de cereal seco, en la ración diaria. Para una vaca de 650 kg, la cantidad máxima de cereales deberá estar entre 13 a 16 Kg </w:t>
            </w:r>
            <w:r>
              <w:rPr>
                <w:szCs w:val="16"/>
              </w:rPr>
              <w:br/>
              <w:br/>
            </w:r>
            <w:r>
              <w:rPr>
                <w:rStyle w:val="Mssanserif10negronormal"/>
              </w:rPr>
              <w:t xml:space="preserve">Los cereales de la Tabla 3 son cereales de baja humedad (Secos). Aumente estas cantidades en 5 al 10%, si los cereales suministrados son de alta humedad. Suministre a las vacas con apetito reducido (recién paridas y las que están al comienzo de la lactación), concentrados energéticos (cereales) de alta densidad. Suministre un concentrado proteínico, además del suplemento energético o de la mezcla de ración única, a las vacas con un tiempo menor de los 100 días en lactación. Aumente la cantidad del concentrado proteínico en 1 o 1.5 kg, por cada subida de más de 5 kg/leche, al rebasar los 35 kg de producción. </w:t>
            </w:r>
            <w:r>
              <w:rPr>
                <w:szCs w:val="16"/>
              </w:rPr>
              <w:br/>
              <w:br/>
            </w:r>
            <w:r>
              <w:rPr>
                <w:rStyle w:val="Mssanserif9bordobold"/>
                <w:szCs w:val="16"/>
                <w:u w:val="single"/>
              </w:rPr>
              <w:t>Ejemplos:</w:t>
            </w:r>
            <w:r>
              <w:rPr>
                <w:rStyle w:val="Mssanserif9bordobold"/>
                <w:szCs w:val="16"/>
              </w:rPr>
              <w:t xml:space="preserve"> </w:t>
            </w:r>
            <w:r>
              <w:rPr>
                <w:szCs w:val="16"/>
              </w:rPr>
              <w:br/>
            </w:r>
            <w:r>
              <w:rPr>
                <w:rStyle w:val="Mssanserif9bordobold"/>
                <w:szCs w:val="16"/>
              </w:rPr>
              <w:t xml:space="preserve">Vacas con una producción de 40 kg, necesitan 40:2.5 = 16 kg de cereales La producción es 5 kg superior a los 35Kg de leche, por lo que necesitan de 1 a 1.5 kg extras, de suplemento proteínico. </w:t>
            </w:r>
            <w:r>
              <w:rPr>
                <w:szCs w:val="16"/>
              </w:rPr>
              <w:br/>
            </w:r>
            <w:r>
              <w:rPr>
                <w:rStyle w:val="Mssanserif9bordobold"/>
                <w:szCs w:val="16"/>
              </w:rPr>
              <w:t xml:space="preserve">Ofrezca: 15 kg de cereales, más 1 kg de suplemento proteínico, o 14.5 kg de cereales y 1.5 kg de suplemento proteínico. </w:t>
            </w:r>
            <w:r>
              <w:rPr>
                <w:szCs w:val="16"/>
              </w:rPr>
              <w:br/>
            </w:r>
            <w:r>
              <w:rPr>
                <w:rStyle w:val="Mssanserif9bordobold"/>
                <w:szCs w:val="16"/>
              </w:rPr>
              <w:t xml:space="preserve">Vacas con una producción de 45 kg, necesitan 45:2.5 = 18 kg de cereales La producción es 10 kg superior a los 35 Kg de leche, por lo que necesitan de 2 a 3 Kg extras, de suplementos proteínico. </w:t>
            </w:r>
            <w:r>
              <w:rPr>
                <w:szCs w:val="16"/>
              </w:rPr>
              <w:br/>
            </w:r>
            <w:r>
              <w:rPr>
                <w:rStyle w:val="Mssanserif9bordobold"/>
                <w:szCs w:val="16"/>
              </w:rPr>
              <w:t xml:space="preserve">Ofrezca: 16 kg de cereales, más 2 kg de suplemento proteínico, o 15 kg de cereales y 3 kg de suplemento proteínico. </w:t>
            </w:r>
            <w:r>
              <w:rPr>
                <w:szCs w:val="16"/>
              </w:rPr>
              <w:br/>
              <w:br/>
            </w:r>
            <w:r>
              <w:rPr>
                <w:rStyle w:val="Mssanserif10negronormal"/>
              </w:rPr>
              <w:t xml:space="preserve">Mantenga las necesidades de crecimiento de las novillas primíparas, suministrando una cantidad extra sobre sus necesidades de producción de leche, ( de 1 a 1.5 kg para las novillas primíparas y de 0.5 a 1 kg para las novillas en su segundo parto). </w:t>
            </w:r>
            <w:r>
              <w:rPr>
                <w:szCs w:val="16"/>
              </w:rPr>
              <w:br/>
              <w:br/>
            </w:r>
            <w:r>
              <w:rPr>
                <w:rStyle w:val="Mssanserif10negronormal"/>
              </w:rPr>
              <w:t xml:space="preserve">Ajuste los niveles de energía requeridos para mantener los niveles de grasa en la leche, suministrando un 10% más de cereales o un 10% menos, por cada aumento o disminución de un 0.5% del nivel de la grasa en la leche. Desde el nivel medio del 4%. </w:t>
            </w:r>
            <w:r>
              <w:rPr>
                <w:szCs w:val="16"/>
              </w:rPr>
              <w:br/>
              <w:br/>
            </w:r>
            <w:r>
              <w:rPr>
                <w:rStyle w:val="Mssanserif10negronormal"/>
              </w:rPr>
              <w:t>Ajuste los niveles de ingestión de cereales para el mantenimiento, una vez alcanzado el pico de producción. Agregue o quite de 2 a 3 kg para las vacas delgadas o las vacas gordas, respectivamente.</w:t>
            </w:r>
            <w:r>
              <w:rPr>
                <w:szCs w:val="16"/>
              </w:rPr>
              <w:br/>
              <w:br/>
            </w:r>
            <w:r>
              <w:rPr>
                <w:rStyle w:val="Mssanserif10negronormal"/>
              </w:rPr>
              <w:t>Ajuste el nivel de cereales, cuando la baja de producción mensual en la curva de producción sea excesiva. Los ajuste de los niveles de cereales no deben exceder el 10% con respecto a los niveles de cereales suministrado durante la ultima producción diaria de leche. Esto impide una disminución importante del suministro de cereales, para las vacas en celo o durante los días de las pruebas.</w:t>
            </w:r>
            <w:r>
              <w:rPr>
                <w:szCs w:val="16"/>
              </w:rPr>
              <w:br/>
              <w:br/>
            </w:r>
            <w:r>
              <w:rPr>
                <w:rStyle w:val="Mssanserif10negronormal"/>
              </w:rPr>
              <w:t xml:space="preserve">En los casos de que se produjeran caídas en la producción mensual de un 5% al 10 %, se deberán inspeccionar todas las vacas, para ver si hay problemas de </w:t>
            </w:r>
            <w:hyperlink r:id="rId9" w:tgtFrame="_blank">
              <w:r>
                <w:rPr>
                  <w:rStyle w:val="InternetLink"/>
                </w:rPr>
                <w:t>mastitis</w:t>
              </w:r>
            </w:hyperlink>
            <w:r>
              <w:rPr>
                <w:rStyle w:val="Mssanserif10negronormal"/>
              </w:rPr>
              <w:t xml:space="preserve"> sub- clínica u otros problemas. </w:t>
            </w:r>
            <w:r>
              <w:rPr>
                <w:szCs w:val="16"/>
              </w:rPr>
              <w:br/>
              <w:br/>
            </w:r>
            <w:r>
              <w:rPr>
                <w:rStyle w:val="Mssanserif10negronormal"/>
              </w:rPr>
              <w:t>Cuando se alimentan a las vacas en grupos, el suministro de cereales debería ajustarse, al nivel que correspondería a un grupo, con una producción de 10 kg de leche más alta, que la producción media actual del grupo. Esto impedirá que se produzcan reducciones severas de producción de leche, en aquellas vacas a las que se las cambia a un grupo de inferior de producción y también ayudara para que recobren mejor su condición corporal en la ultima fase de lactación.</w:t>
            </w:r>
            <w:r>
              <w:rPr>
                <w:szCs w:val="16"/>
              </w:rPr>
              <w:br/>
            </w:r>
            <w:r>
              <w:rPr>
                <w:rStyle w:val="StrongEmphasis"/>
                <w:sz w:val="28"/>
                <w:szCs w:val="16"/>
              </w:rPr>
              <w:t>6 - Subalimentación y Sobrealimentación</w:t>
            </w:r>
            <w:r>
              <w:rPr>
                <w:sz w:val="28"/>
                <w:szCs w:val="16"/>
              </w:rPr>
              <w:br/>
            </w:r>
            <w:r>
              <w:rPr>
                <w:szCs w:val="16"/>
              </w:rPr>
              <w:br/>
            </w:r>
            <w:r>
              <w:rPr>
                <w:rStyle w:val="Mssanserif10negronormal"/>
              </w:rPr>
              <w:t>Los productores lecheros frecuentemente sobrealimentan a las vacas de baja producción y subalimentan a las vacas de alta producción, durante el comienzo del periodo de lactación. Para corregir este error, la redistribución de cereales asegurará que la vaca de alta producción, pueda alcanzar su más alto nivel de producción.</w:t>
            </w:r>
            <w:r>
              <w:rPr>
                <w:szCs w:val="16"/>
              </w:rPr>
              <w:br/>
              <w:br/>
            </w:r>
            <w:r>
              <w:rPr>
                <w:rStyle w:val="Mssanserif10negronormal"/>
              </w:rPr>
              <w:t>La Subalimentación de cereales ocasiona:</w:t>
            </w:r>
            <w:r>
              <w:rPr>
                <w:szCs w:val="16"/>
              </w:rPr>
              <w:br/>
              <w:br/>
            </w:r>
            <w:r>
              <w:rPr>
                <w:rStyle w:val="Mssanserif10negronormal"/>
              </w:rPr>
              <w:t xml:space="preserve">Una producción baja de leche, especialmente a comienzos de la lactación. </w:t>
            </w:r>
            <w:r>
              <w:rPr>
                <w:szCs w:val="16"/>
              </w:rPr>
              <w:br/>
            </w:r>
            <w:r>
              <w:rPr>
                <w:rStyle w:val="Mssanserif10negronormal"/>
              </w:rPr>
              <w:t xml:space="preserve">Una perdida excesiva de peso corporal </w:t>
            </w:r>
            <w:r>
              <w:rPr>
                <w:szCs w:val="16"/>
              </w:rPr>
              <w:br/>
            </w:r>
            <w:r>
              <w:rPr>
                <w:rStyle w:val="Mssanserif10negronormal"/>
              </w:rPr>
              <w:t>Tasas de concepción inferiores</w:t>
            </w:r>
            <w:r>
              <w:rPr>
                <w:szCs w:val="16"/>
              </w:rPr>
              <w:br/>
            </w:r>
            <w:r>
              <w:rPr>
                <w:rStyle w:val="Mssanserif10negronormal"/>
              </w:rPr>
              <w:t>Más problemas de salud en el rebaño</w:t>
            </w:r>
            <w:r>
              <w:rPr>
                <w:szCs w:val="16"/>
              </w:rPr>
              <w:br/>
            </w:r>
            <w:r>
              <w:rPr>
                <w:rStyle w:val="Mssanserif10negronormal"/>
              </w:rPr>
              <w:t>Menos ingresos ( ingresos netos) por el costo de la alimentación</w:t>
            </w:r>
            <w:r>
              <w:rPr>
                <w:szCs w:val="16"/>
              </w:rPr>
              <w:br/>
              <w:br/>
            </w:r>
            <w:r>
              <w:rPr>
                <w:rStyle w:val="Mssanserif10negronormal"/>
              </w:rPr>
              <w:t xml:space="preserve">La sobrealimentación es más fácil que ocurra al final de la lactación o en el período seco .La sobrealimentación es costosa desde el punto de vista, del valor de la leche que sé esta produciendo, y puede conducir al excesivo engordamiento de las vacas. </w:t>
            </w:r>
            <w:r>
              <w:rPr>
                <w:szCs w:val="16"/>
              </w:rPr>
              <w:br/>
              <w:br/>
            </w:r>
            <w:r>
              <w:rPr>
                <w:rStyle w:val="Mssanserif10negronormal"/>
              </w:rPr>
              <w:t>Las vacas gordas experimentan más dificultades durante el parto, sufren más reducción del apetito después del parto, y ven aumentadas las incidencias, de cetosis, torsiones de estomago y edemas de las ubres. Estas vacas son también más susceptibles a infecciones bacteriológicas tales, como Metritis y Mastitis.</w:t>
            </w:r>
            <w:r>
              <w:rPr>
                <w:szCs w:val="16"/>
              </w:rPr>
              <w:br/>
              <w:br/>
              <w:br/>
            </w:r>
            <w:r>
              <w:rPr>
                <w:rStyle w:val="StrongEmphasis"/>
                <w:sz w:val="28"/>
                <w:szCs w:val="16"/>
              </w:rPr>
              <w:t>7 - Pesaje de los Alimentos</w:t>
            </w:r>
            <w:r>
              <w:rPr>
                <w:sz w:val="28"/>
                <w:szCs w:val="16"/>
              </w:rPr>
              <w:br/>
            </w:r>
            <w:r>
              <w:rPr>
                <w:rStyle w:val="Mssanserif10negronormal"/>
              </w:rPr>
              <w:t xml:space="preserve">Son muy pocos los productores que pesan a diario la cantidad de forrajes o de cereales ha suministrar, aunque, deberían hacerlo siempre que el tiempo se lo permita. La cantidad de cereales ha ser suministrados, deberían serlo con una variación máxima de 0.5 kg de la cantidad recomendada en la ración.. ¿Sabe usted exactamente cuánta cantidad de alimento, contiene una palada del concentrado proteínico o del suplemento energético de cereales? El suministro diario de cereales en la nave, debería ser igual al valor recomendado en el programa de alimentación. Muchos errores se cometen al trasladar los kg diarios recomendados en el programa de alimentación, cuando se suministra el alimento durante tres o cuatro veces al día, calculando el peso de las paladas a ojo.!! </w:t>
            </w:r>
          </w:p>
          <w:p>
            <w:pPr>
              <w:pStyle w:val="Normal"/>
              <w:spacing w:before="0" w:after="240"/>
              <w:rPr/>
            </w:pPr>
            <w:r>
              <w:rPr>
                <w:rStyle w:val="Mssanserif10negronormal"/>
              </w:rPr>
              <w:t>Las instrucciones escritas sobre las cantidades de cereales a suministrar en la nave, mejoran la exactitud del suministro de las raciones, y deberían actualizarse a diario para las vacas paridas que comienzan su periodo de lactación y mensualmente para las vacas que han alcanzado el pico de producción.</w:t>
            </w:r>
            <w:r>
              <w:rPr>
                <w:szCs w:val="16"/>
              </w:rPr>
              <w:br/>
              <w:br/>
            </w:r>
            <w:r>
              <w:rPr>
                <w:rStyle w:val="Mssanserif10negronormal"/>
              </w:rPr>
              <w:t>Con alimentadores computarizados y Con la mezcladoras ( Tipos - Unifeed) de mezclas de ración única, se precisa tener un conjunto de balanzas precisas. y para ello es esencial, hacer con frecuencia un buen mantenimiento de las mismas y asegurarse de quitarlas el polvo y de su calibración. Hay que calibrarlas de nuevo, siempre que haya un cambio en el contenido de MS, de los cereales, suplementos energéticos y proteínicos comerciales o de los forrajes. Controle semanalmente el contenido de MS de los forrajes para las mezclas de ración única, y modifique la composición de la mezcla, tantas veces como sea necesario.</w:t>
            </w:r>
            <w:r>
              <w:rPr>
                <w:szCs w:val="16"/>
              </w:rPr>
              <w:br/>
              <w:br/>
            </w:r>
            <w:r>
              <w:rPr>
                <w:rStyle w:val="Mssanserif10negronormal"/>
              </w:rPr>
              <w:t>En las Mezclas de Ración Única, debe comprobarse la homogeneidad de las mezclas, agregando 1 kg de caramelos de color, al total de los ingredientes y proceder a su mezclado. Al finalizar el tiempo de mezcla, colocar un recipiente y llénelo con las descargas, primera, mitad y ultima, el contenido del recipiente, debería contener el mismo numero de caramelos, en cada descarga. El análisis de las muestras tomadas en estas tres descargas, también sirve para ver la homogeneidad de la mezcla. Cuando se sospecha de la exactitud en la homogeneidad de las mezclas. Estas deberían suministrarse, alternando el orden de los lugares de la descarga, en días alternos. Hay que evitar sobrecargar la mezcladora, ya que la mayoría de estos sistemas trabaja más eficientemente con un máximo de carga del a 60 a 70% de su capacidad.</w:t>
            </w:r>
            <w:r>
              <w:rPr>
                <w:szCs w:val="16"/>
              </w:rPr>
              <w:br/>
              <w:br/>
            </w:r>
            <w:r>
              <w:rPr>
                <w:b/>
                <w:bCs/>
                <w:szCs w:val="16"/>
              </w:rPr>
              <w:br/>
            </w:r>
            <w:r>
              <w:rPr>
                <w:rStyle w:val="Mssanserif12bordobold"/>
                <w:b/>
                <w:bCs/>
                <w:sz w:val="28"/>
                <w:szCs w:val="16"/>
              </w:rPr>
              <w:t>8 - Cambios en la cantidad de cereales</w:t>
            </w:r>
            <w:r>
              <w:rPr>
                <w:rStyle w:val="StrongEmphasis"/>
                <w:szCs w:val="16"/>
              </w:rPr>
              <w:t xml:space="preserve"> </w:t>
            </w:r>
            <w:r>
              <w:rPr>
                <w:b/>
                <w:bCs/>
                <w:szCs w:val="16"/>
              </w:rPr>
              <w:br/>
            </w:r>
            <w:r>
              <w:rPr>
                <w:szCs w:val="16"/>
              </w:rPr>
              <w:br/>
            </w:r>
            <w:r>
              <w:rPr>
                <w:rStyle w:val="Mssanserif10negronormal"/>
              </w:rPr>
              <w:t>Idealmente, las cantidades de cereales ha suministrar a las vacas recién paridas deberían ser cambiadas a diario. Algunos productores con sistemas de alimentación computarizada, hacen estos cambios automáticamente. Realizar esto, cuando la alimentación es manual y se tiene que alimentar a 60 vacas individualmente es ya otra historia. Desafíe a la vaca a comer más por medio de aumentos progresivos de cereales en la ración, durante las primeras 6 a 8 semanas de la lactación. Mantenga a las vacas comiendo. Si las vacas rehusan la alimentación, reduzca la cantidad de cereales unos días y gradualmente vuelva al nivel deseado.</w:t>
            </w:r>
            <w:r>
              <w:rPr>
                <w:szCs w:val="16"/>
              </w:rPr>
              <w:br/>
              <w:br/>
            </w:r>
            <w:r>
              <w:rPr>
                <w:rStyle w:val="Mssanserif10negronormal"/>
              </w:rPr>
              <w:t>Las vacas recuperaran mejor la condición corporal, perdida durante el comienzo de la lactación, si el pico de consumo de cereales se mantiene hasta las 10 a 12 semanas en la lactación. Esto fomenta el ciclo reproductivo y la tasa de concepción, Ya que normalmente este es el tiempo, en el cual se hace el servicio de cubrición. Una vaca buena, con un ingestión alta de cereales, alcanzara su pico de producción lechera a las 6 o 8 semanas, y seguirá produciendo a este nivel durante 3 a 4 semanas más. Ella comenzara a ganar peso a las 8 a 10 semanas en lactación.</w:t>
            </w:r>
            <w:r>
              <w:rPr>
                <w:szCs w:val="16"/>
              </w:rPr>
              <w:br/>
            </w:r>
          </w:p>
          <w:p>
            <w:pPr>
              <w:pStyle w:val="Normal"/>
              <w:spacing w:before="0" w:after="240"/>
              <w:rPr/>
            </w:pPr>
            <w:r>
              <w:rPr>
                <w:rStyle w:val="Mssanserif10negronormal"/>
              </w:rPr>
              <w:t>Desde la 10 a 12 semanas hasta el periodo de secado, siga ajustando la cantidad de cereales con base, a los resultados de las pruebas de grasa y a su condición corporal. Si la cantidad de cereal que se le suministra, es solo suficiente para a cubrir los requerimientos nutricionales para la producción de leche, la vaca será incapaz de recuperar su condición corporal. Al llegar al tiempo de secarla, ella estará delgada, y como consecuencia de este estado, producirá menos leche, grasa y proteína en la próxima lactación.</w:t>
            </w:r>
            <w:r>
              <w:rPr>
                <w:szCs w:val="16"/>
              </w:rPr>
              <w:br/>
              <w:br/>
            </w:r>
            <w:r>
              <w:rPr>
                <w:rStyle w:val="Mssanserif10negronormal"/>
              </w:rPr>
              <w:t>En los últimos 100 días del periodo de lactación, se deben suministrar de 2 a 3 kg de cereales extras al día (por encima de los requerimientos nutricionales para la producción de leche ), para que la vaca pueda recuperar su condición corporal. La densidad de energía de la Mezclas de Ración Única, debería también ser suficientemente alta, para que las vacas lleguen al periodo de secado con una condición corporal de 3.5 a 4.</w:t>
            </w:r>
            <w:r>
              <w:rPr>
                <w:szCs w:val="16"/>
              </w:rPr>
              <w:br/>
              <w:br/>
            </w:r>
          </w:p>
          <w:p>
            <w:pPr>
              <w:pStyle w:val="Normal"/>
              <w:spacing w:before="0" w:after="240"/>
              <w:rPr>
                <w:szCs w:val="16"/>
              </w:rPr>
            </w:pPr>
            <w:r>
              <w:rPr>
                <w:szCs w:val="16"/>
              </w:rPr>
            </w:r>
          </w:p>
          <w:p>
            <w:pPr>
              <w:pStyle w:val="Normal"/>
              <w:spacing w:before="0" w:after="240"/>
              <w:rPr/>
            </w:pPr>
            <w:r>
              <w:rPr>
                <w:rStyle w:val="StrongEmphasis"/>
                <w:sz w:val="28"/>
                <w:szCs w:val="16"/>
              </w:rPr>
              <w:t>9 - Contenido de Proteína Cruda en la Mezcla de Cereales</w:t>
            </w:r>
            <w:r>
              <w:rPr>
                <w:szCs w:val="16"/>
              </w:rPr>
              <w:br/>
              <w:br/>
            </w:r>
            <w:r>
              <w:rPr>
                <w:rStyle w:val="Mssanserif10negronormal"/>
              </w:rPr>
              <w:t>El contenido de proteína de una mezcla de cereales, depende del tipo y calidad de los forrajes, nivel de producción lechera, %de grasa en la leche, y etapa de la lactación. Los niveles de proteína recomendados para las mezclas de cereales de la (Tabla 4) , son, para vacas con una producción diaria de 25 kg de leche y con un contenido de grasa del 4 %.</w:t>
            </w:r>
            <w:r>
              <w:rPr>
                <w:szCs w:val="16"/>
              </w:rPr>
              <w:br/>
            </w:r>
          </w:p>
          <w:p>
            <w:pPr>
              <w:pStyle w:val="NormalWeb"/>
              <w:spacing w:before="0" w:after="0"/>
              <w:rPr/>
            </w:pPr>
            <w:r>
              <w:rPr>
                <w:rStyle w:val="Mssanserif10negronormal"/>
                <w:rFonts w:cs="Times New Roman" w:ascii="Times New Roman" w:hAnsi="Times New Roman"/>
              </w:rPr>
              <w:t>Use el nivel recomendado más bajo, cuando el ensilaje de maíz ha sido tratado con amoniaco. La cantidad de la alimentación de cereales, afectará al porcentaje de proteína cruda necesitada en la mezcla de cereales. Las vacas de baja producción que están recibiendo cantidades pequeñas de cereales, requieren más proteína cruda en la mezcla de cereales. Los niveles y las fracciones de proteína en la Tabla 4, reflejan los Requerimientos Nutricionales del Ganado Lecheros, publicados por la N.R.C. (1989). Fracciones proteínicas en las Mezclas de Cereales.</w:t>
            </w:r>
            <w:r>
              <w:rPr>
                <w:rFonts w:cs="Times New Roman" w:ascii="Times New Roman" w:hAnsi="Times New Roman"/>
                <w:szCs w:val="16"/>
              </w:rPr>
              <w:br/>
              <w:br/>
            </w:r>
            <w:r>
              <w:rPr>
                <w:rStyle w:val="Mssanserif10negronormal"/>
                <w:rFonts w:cs="Times New Roman" w:ascii="Times New Roman" w:hAnsi="Times New Roman"/>
              </w:rPr>
              <w:t>La cantidad de proteína provista en la mezcla de cereales es importante. Pero el tipo de proteína también es muy importante (Tabla 4). La proteína contiene dos fracciones importantes de proteína. La proteína digerida en el rumen por la población micróbiana, es la proteína degradable en el rumen (PDR). Las fuentes de proteínas vegetales altas en PDR son, la hierba ensilada, harina de soja cruda, y la urea. Sobre el 55 a 65% de la proteína total en la ración debería ser degradable en el rumen.</w:t>
            </w:r>
            <w:r>
              <w:rPr>
                <w:rFonts w:cs="Times New Roman" w:ascii="Times New Roman" w:hAnsi="Times New Roman"/>
                <w:szCs w:val="16"/>
              </w:rPr>
              <w:br/>
              <w:br/>
            </w:r>
            <w:r>
              <w:rPr>
                <w:rStyle w:val="Mssanserif10negronormal"/>
                <w:rFonts w:cs="Times New Roman" w:ascii="Times New Roman" w:hAnsi="Times New Roman"/>
              </w:rPr>
              <w:t xml:space="preserve">La proteína no digerida por la población micróbiana en el rumen, es la proteína que no es degradable en el rumen( PND). Este tipo de proteína, es denominada frecuentemente como " Proteína - Bypass", porque atraviesa el rumen sin ser digerida. Fuentes de proteína vegetal, altas en PND son: las harinas de soja tostada. Harina de gluten de maíz, DDG y Subproductos cerveceros. Sobre el 35 a 45% de la proteína de la ración debería ser PND. </w:t>
            </w:r>
          </w:p>
          <w:p>
            <w:pPr>
              <w:pStyle w:val="NormalWeb"/>
              <w:spacing w:before="0" w:after="0"/>
              <w:rPr>
                <w:rStyle w:val="Mssanserif10negronormal"/>
                <w:rFonts w:ascii="Times New Roman" w:hAnsi="Times New Roman" w:cs="Times New Roman"/>
              </w:rPr>
            </w:pPr>
            <w:r>
              <w:rPr/>
            </w:r>
          </w:p>
          <w:p>
            <w:pPr>
              <w:pStyle w:val="Normal"/>
              <w:spacing w:before="0" w:after="240"/>
              <w:rPr>
                <w:rStyle w:val="Mssanserif10negronormal"/>
                <w:rFonts w:ascii="Times New Roman" w:hAnsi="Times New Roman" w:cs="Times New Roman"/>
                <w:szCs w:val="16"/>
              </w:rPr>
            </w:pPr>
            <w:r>
              <w:rPr/>
            </w:r>
          </w:p>
          <w:p>
            <w:pPr>
              <w:pStyle w:val="Normal"/>
              <w:spacing w:before="0" w:after="240"/>
              <w:rPr>
                <w:szCs w:val="16"/>
              </w:rPr>
            </w:pPr>
            <w:r>
              <w:rPr>
                <w:szCs w:val="16"/>
              </w:rPr>
            </w:r>
          </w:p>
          <w:p>
            <w:pPr>
              <w:pStyle w:val="Normal"/>
              <w:spacing w:before="0" w:after="240"/>
              <w:rPr>
                <w:szCs w:val="16"/>
              </w:rPr>
            </w:pPr>
            <w:r>
              <w:rPr>
                <w:szCs w:val="16"/>
              </w:rPr>
            </w:r>
          </w:p>
          <w:p>
            <w:pPr>
              <w:pStyle w:val="Normal"/>
              <w:spacing w:before="0" w:after="240"/>
              <w:rPr>
                <w:szCs w:val="16"/>
              </w:rPr>
            </w:pPr>
            <w:r>
              <w:rPr>
                <w:szCs w:val="16"/>
              </w:rPr>
            </w:r>
          </w:p>
          <w:p>
            <w:pPr>
              <w:pStyle w:val="Normal"/>
              <w:spacing w:before="0" w:after="240"/>
              <w:rPr>
                <w:szCs w:val="16"/>
              </w:rPr>
            </w:pPr>
            <w:r>
              <w:rPr>
                <w:szCs w:val="16"/>
              </w:rPr>
            </w:r>
          </w:p>
          <w:p>
            <w:pPr>
              <w:pStyle w:val="Normal"/>
              <w:spacing w:before="0" w:after="240"/>
              <w:rPr>
                <w:szCs w:val="16"/>
              </w:rPr>
            </w:pPr>
            <w:r>
              <w:rPr>
                <w:szCs w:val="16"/>
              </w:rPr>
            </w:r>
          </w:p>
          <w:p>
            <w:pPr>
              <w:pStyle w:val="Normal"/>
              <w:spacing w:before="0" w:after="240"/>
              <w:rPr>
                <w:szCs w:val="16"/>
              </w:rPr>
            </w:pPr>
            <w:r>
              <w:rPr>
                <w:szCs w:val="16"/>
              </w:rPr>
            </w:r>
          </w:p>
          <w:p>
            <w:pPr>
              <w:pStyle w:val="Normal"/>
              <w:spacing w:before="0" w:after="240"/>
              <w:rPr>
                <w:szCs w:val="16"/>
              </w:rPr>
            </w:pPr>
            <w:r>
              <w:rPr>
                <w:szCs w:val="16"/>
              </w:rPr>
            </w:r>
          </w:p>
          <w:p>
            <w:pPr>
              <w:pStyle w:val="Normal"/>
              <w:spacing w:before="0" w:after="240"/>
              <w:rPr>
                <w:szCs w:val="16"/>
              </w:rPr>
            </w:pPr>
            <w:r>
              <w:rPr>
                <w:szCs w:val="16"/>
              </w:rPr>
            </w:r>
          </w:p>
          <w:p>
            <w:pPr>
              <w:pStyle w:val="Normal"/>
              <w:spacing w:before="0" w:after="240"/>
              <w:rPr>
                <w:szCs w:val="16"/>
              </w:rPr>
            </w:pPr>
            <w:r>
              <w:rPr>
                <w:rStyle w:val="StrongEmphasis"/>
                <w:i/>
                <w:iCs/>
                <w:szCs w:val="16"/>
              </w:rPr>
              <w:t>Tabla 4. Recomendaciones de niveles de proteína cruda y de las fracciones proteínicas, para los programas de alimentación que usan mezclas forrajeras.</w:t>
            </w:r>
            <w:r>
              <w:rPr>
                <w:rStyle w:val="Mssanserif10negronormal"/>
              </w:rPr>
              <w:t xml:space="preserve"> </w:t>
            </w:r>
          </w:p>
          <w:tbl>
            <w:tblPr>
              <w:tblW w:w="5265" w:type="dxa"/>
              <w:jc w:val="left"/>
              <w:tblInd w:w="-22" w:type="dxa"/>
              <w:tblLayout w:type="fixed"/>
              <w:tblCellMar>
                <w:top w:w="15" w:type="dxa"/>
                <w:left w:w="15" w:type="dxa"/>
                <w:bottom w:w="15" w:type="dxa"/>
                <w:right w:w="15" w:type="dxa"/>
              </w:tblCellMar>
            </w:tblPr>
            <w:tblGrid>
              <w:gridCol w:w="2059"/>
              <w:gridCol w:w="1070"/>
              <w:gridCol w:w="2136"/>
            </w:tblGrid>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Programa de Forrajes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 PC en la Mezcla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Fracciones de la Proteína</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75% ensilaje de maíz con 25% de heno de leguminosas</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18-20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Alta PDR </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75% ensilaje de maíz con 25% de heno de hierba</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20-22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Alta PDR</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50% ensilaje de maíz con 50%de heno de hierba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17-20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Alta PDR</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50% de ensilaje de maíz con 50% de heno de leguminosa</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5-1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Media PDR</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Cosecha de Leguminosas con hojas, primer corte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2-1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Baja PDR </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Corte tardío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5-1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Media PDR</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Cosecha de heno de hierba Buena calidad, primer corte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15-17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Media PDR </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corte tardío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17-20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Alta PDR</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Mezcla de (leguminosa/hierba) Cosecha de heno de calidad media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5-1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Media PDR </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Pasturas Excelente calidad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14-1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Baja PDR</w:t>
                  </w:r>
                </w:p>
              </w:tc>
            </w:tr>
            <w:tr>
              <w:trPr>
                <w:trHeight w:val="255" w:hRule="atLeast"/>
              </w:trPr>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Calidad aceptable-buena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15-17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Media PDR </w:t>
                  </w:r>
                </w:p>
              </w:tc>
            </w:tr>
          </w:tbl>
          <w:p>
            <w:pPr>
              <w:pStyle w:val="NormalWeb"/>
              <w:spacing w:before="0" w:after="0"/>
              <w:rPr/>
            </w:pPr>
            <w:r>
              <w:rPr>
                <w:rStyle w:val="Mssanserif10negrobold"/>
                <w:rFonts w:cs="Times New Roman" w:ascii="Times New Roman" w:hAnsi="Times New Roman"/>
                <w:szCs w:val="16"/>
              </w:rPr>
              <w:t xml:space="preserve">PDR: Proteína Degradable en el Rumen. </w:t>
            </w:r>
            <w:r>
              <w:rPr>
                <w:rFonts w:cs="Times New Roman" w:ascii="Times New Roman" w:hAnsi="Times New Roman"/>
                <w:szCs w:val="16"/>
              </w:rPr>
              <w:br/>
            </w:r>
            <w:r>
              <w:rPr>
                <w:rStyle w:val="Mssanserif10negrobold"/>
                <w:rFonts w:cs="Times New Roman" w:ascii="Times New Roman" w:hAnsi="Times New Roman"/>
                <w:szCs w:val="16"/>
              </w:rPr>
              <w:t xml:space="preserve">PND: Proteína No-Degradable en el Rumen. </w:t>
            </w:r>
            <w:r>
              <w:rPr>
                <w:rFonts w:cs="Times New Roman" w:ascii="Times New Roman" w:hAnsi="Times New Roman"/>
                <w:szCs w:val="16"/>
              </w:rPr>
              <w:br/>
            </w:r>
            <w:r>
              <w:rPr>
                <w:rStyle w:val="Mssanserif10negrobold"/>
                <w:rFonts w:cs="Times New Roman" w:ascii="Times New Roman" w:hAnsi="Times New Roman"/>
                <w:szCs w:val="16"/>
              </w:rPr>
              <w:t xml:space="preserve">NRC: Consejo de Investigación Nacional (USA) </w:t>
            </w:r>
            <w:r>
              <w:rPr>
                <w:rFonts w:cs="Times New Roman" w:ascii="Times New Roman" w:hAnsi="Times New Roman"/>
                <w:szCs w:val="16"/>
              </w:rPr>
              <w:b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pPr>
            <w:r>
              <w:rPr>
                <w:rFonts w:cs="Times New Roman" w:ascii="Times New Roman" w:hAnsi="Times New Roman"/>
                <w:szCs w:val="16"/>
              </w:rPr>
              <w:br/>
            </w:r>
            <w:r>
              <w:rPr>
                <w:rStyle w:val="Mssanserif10negronormal"/>
                <w:rFonts w:cs="Times New Roman" w:ascii="Times New Roman" w:hAnsi="Times New Roman"/>
              </w:rPr>
              <w:t xml:space="preserve"> El nivel del 35% es apropiado para vacas en la mitad y al final del periodo de lactación. Para las vacas de alta producción, durante el comienzo del periodo de lactación, necesitaran un nivel del 40 al 45% de PND en la MS de la ración. Las vacas alimentadas con niveles altos de grasa en la ración, requieren unos niveles de PND del 45 al 50%.</w:t>
            </w:r>
            <w:r>
              <w:rPr>
                <w:rFonts w:cs="Times New Roman" w:ascii="Times New Roman" w:hAnsi="Times New Roman"/>
                <w:szCs w:val="16"/>
              </w:rPr>
              <w:br/>
            </w:r>
          </w:p>
          <w:p>
            <w:pPr>
              <w:pStyle w:val="NormalWeb"/>
              <w:spacing w:before="0" w:after="0"/>
              <w:rPr>
                <w:rFonts w:ascii="Times New Roman" w:hAnsi="Times New Roman" w:cs="Times New Roman"/>
                <w:szCs w:val="16"/>
              </w:rPr>
            </w:pPr>
            <w:r>
              <w:rPr>
                <w:rStyle w:val="Mssanserif10negronormal"/>
                <w:rFonts w:cs="Times New Roman" w:ascii="Times New Roman" w:hAnsi="Times New Roman"/>
              </w:rPr>
              <w:t xml:space="preserve">Las fuentes de proteínas animales altas en PND ( Proteínas - Bypass) son: ( Harinas de carne, Harinas de pescado, Harina de sangre) estas son más caras por tonelada, que las proteínas vegetales altas en PND. Pero cuando sé evalúan por unidades del contenido de PND resultan ser más económicas. Las proteínas Bypass de origen animal contienen componentes de proteína (aminoácidos) que son parecidos a los contenidos en la leche. Por lo tanto, las fuentes de proteínas animales son proteínas Bypass de alta calidad. Las proteínas PND de origen animal, tienen muy poca palatibilidad (no son apetitosas para el animal). Suminístrelas en pequeñas cantidades en la ración o use concentrados proteínicos comerciales. </w:t>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pPr>
            <w:r>
              <w:rPr>
                <w:rFonts w:cs="Times New Roman" w:ascii="Times New Roman" w:hAnsi="Times New Roman"/>
                <w:szCs w:val="16"/>
              </w:rPr>
              <w:br/>
            </w:r>
            <w:r>
              <w:rPr>
                <w:rStyle w:val="StrongEmphasis"/>
                <w:rFonts w:cs="Times New Roman" w:ascii="Times New Roman" w:hAnsi="Times New Roman"/>
                <w:sz w:val="28"/>
                <w:szCs w:val="16"/>
              </w:rPr>
              <w:t>10 - Recomendaciones de Energía, Fibra y Grasas en Mezclas de Cereales</w:t>
            </w:r>
            <w:r>
              <w:rPr>
                <w:rFonts w:cs="Times New Roman" w:ascii="Times New Roman" w:hAnsi="Times New Roman"/>
                <w:sz w:val="28"/>
                <w:szCs w:val="16"/>
              </w:rPr>
              <w:t xml:space="preserve"> </w:t>
              <w:br/>
            </w:r>
            <w:r>
              <w:rPr>
                <w:rFonts w:cs="Times New Roman" w:ascii="Times New Roman" w:hAnsi="Times New Roman"/>
                <w:szCs w:val="16"/>
              </w:rPr>
              <w:br/>
              <w:t>Las vacas de alta producción, hasta comiendo 14 o 16 kg de cereales diario, no pueden consumir la suficiente energía, para cubrir sus requerimientos para la producción de leche, en los comienzos de la lactación. La vaca esta forzada ha usar de sus reservas de grasa, para complementar, la energía dietética de la ración. El uso de las reservas de grasas del cuerpo, puede suplir la energía necesitada, pero la dependencia del uso de estas reservas del cuerpo debería ser pequeña.</w:t>
              <w:br/>
              <w:br/>
              <w:t xml:space="preserve">Una carencia de energía en la ración, ocasiona que la vaca deba confiar excesivamente en las reservas de su cuerpo. Una movilización excesiva de la grasa del cuerpo, conjuntamente con una baja ingestión de alimentos y/o ingestión de energía, conduce a una Cetosis (acetonemia). Las vacas que están adelgazando, debido a un balance negativo de energía, mostraran celos más débiles y tendrán una tasa de concepción más bajas, comparadas con las vacas que tienen un balance positivo de energía y que están recuperando su condición corporal. </w:t>
              <w:br/>
              <w:br/>
              <w:t>La mayoría de las vacas de alta producción, sufren un estado leve (subclinica) de cetosis, en los comienzos de la lactación, que les ocasiona pocos problemas, exceptuando las perdidas graduales de su peso corporal.</w:t>
              <w:br/>
              <w:br/>
              <w:t xml:space="preserve">El maíz es uno de los cereales más baratos. Es el cereal más alto de energía seguido por la cebada y la avena. Los cereales contienen niveles altos de almidón. Cuando los microbios del rumen digieren el almidón, producen ácidos. Los aumentos de acidez en el rumen, reducen la digestión de la fibra. Esto puede conducir a una "perdida de apetito", una reducción de la producción de leche y una bajada del % de grasa en la leche. </w:t>
              <w:br/>
              <w:br/>
              <w:t>Aumente la densidad de energía de la ración, añadiendo cereales de alta energía. Mantenga los niveles de fibra suficientemente altos para un buen funcionamiento del rumen y para la salud de la vaca..</w:t>
              <w:br/>
              <w:br/>
              <w:t>Los carbohidratos no fibrosos (CNF) se digieren rápidamente estos, incluyen los azúcares, almidones y la pectina. La proporción de Carbohidratos no fibrosos (CNF) en una ración, se calculan: 100 - (FND + Proteína Cruda + Grasa + Ceniza). Los niveles de CNF en la MS de la ración completa, no deberían ser inferiores a un 20 o 25%, ni ser superiores al 40 o 45%.</w:t>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eastAsia="Times New Roman" w:cs="Times New Roman" w:ascii="Times New Roman" w:hAnsi="Times New Roman"/>
                <w:szCs w:val="16"/>
              </w:rPr>
              <w:t xml:space="preserve"> </w:t>
            </w:r>
            <w:r>
              <w:rPr>
                <w:rFonts w:cs="Times New Roman" w:ascii="Times New Roman" w:hAnsi="Times New Roman"/>
                <w:szCs w:val="16"/>
              </w:rPr>
              <w:t>Las raciones formuladas con un nivel de CNF del 35 al 37% en base a la MS, deberían ser capaces de evitar las perturbaciones metabólicas relativas a la alimentación con niveles altos de almidones de cereales y concentrados energéticos. Para las raciones altas de ensilaje de maíz o granos de maíz, la inclusión de subproductos altos en fibra, pueden ayudar a reducir la carga de almidones en el rumen. Los subproductos tales como la cascarilla de soja, afrecho de trigo, DDG y subproductos cerveceros son bajos en CNF y muy adecuados para raciones de alta producción.</w:t>
              <w:br/>
              <w:br/>
              <w:t>Cuando los niveles de cereales están a su máxim inclusión, una manera más costosa para aumentar el nivel de energía, es la de agregar grasa a la ración. La grasa es demasiado cara para su alimentación a las vacas que no estén al comienzo de la lactación o que no estén produciendo más de 35 a 40 kg de leche. La grasa contiene un nivel de energía 2.25 superior a los cereales. La inclusión de grasa ayudara a mejorar el balance de energía, reduciendo las pérdidas de peso corporal, mejorando la persistencia de la producción y al restablecimiento rápido del balance positivo de energía.</w:t>
              <w:br/>
            </w:r>
          </w:p>
          <w:p>
            <w:pPr>
              <w:pStyle w:val="NormalWeb"/>
              <w:spacing w:before="0" w:after="0"/>
              <w:rPr/>
            </w:pPr>
            <w:r>
              <w:rPr>
                <w:rFonts w:cs="Times New Roman" w:ascii="Times New Roman" w:hAnsi="Times New Roman"/>
                <w:szCs w:val="16"/>
              </w:rPr>
              <w:br/>
            </w:r>
            <w:r>
              <w:rPr>
                <w:rFonts w:cs="Times New Roman" w:ascii="Times New Roman" w:hAnsi="Times New Roman"/>
                <w:b/>
                <w:bCs/>
                <w:szCs w:val="16"/>
                <w:u w:val="single"/>
              </w:rPr>
              <w:t>Hay tres tipos principales de grasa:</w:t>
            </w:r>
            <w:r>
              <w:rPr>
                <w:rFonts w:cs="Times New Roman" w:ascii="Times New Roman" w:hAnsi="Times New Roman"/>
                <w:szCs w:val="16"/>
                <w:u w:val="single"/>
              </w:rPr>
              <w:br/>
              <w:br/>
            </w:r>
            <w:r>
              <w:rPr>
                <w:rFonts w:cs="Times New Roman" w:ascii="Times New Roman" w:hAnsi="Times New Roman"/>
                <w:szCs w:val="16"/>
              </w:rPr>
              <w:t>Las grasas no saturadas (líquidas a la temperatura ambiente). Ejemplos: Aceite de maíz, aceite de soja ( habas enteras) aceite de algodón. (</w:t>
            </w:r>
            <w:hyperlink r:id="rId10" w:tgtFrame="_blank">
              <w:r>
                <w:rPr>
                  <w:rStyle w:val="InternetLink"/>
                  <w:rFonts w:cs="Times New Roman" w:ascii="Times New Roman" w:hAnsi="Times New Roman"/>
                </w:rPr>
                <w:t>semillas</w:t>
              </w:r>
            </w:hyperlink>
            <w:r>
              <w:rPr>
                <w:rFonts w:cs="Times New Roman" w:ascii="Times New Roman" w:hAnsi="Times New Roman"/>
                <w:szCs w:val="16"/>
              </w:rPr>
              <w:t xml:space="preserve"> enteras), Las grasas saturadas (sólidas a la temperatura ambiente). Ejemplo. El sebo. Las grasas protegidas: Las grasas tratadas o mezcladas con otra sustancia, para impedir su degradación en el rumen. Ejemplo. Megalac y otros productos comerciales. Los ingredientes que componen la mezcla de cereales tienen normalmente un contenido de grasa del 3 a 4%. Incluya la grasa adicional hasta llegar a un total máximo de 7 al 8%, en el contenido de MS de la ración. Existen múltiples tipos de grasas que pueden ser usadas en la alimentación. Las recomendaciones se muestran en la Tabla 5. La excesiva inclusión de grasas no protegidas ( especialmente de aceites vegetales) es perjudicial. 2.5 kg de habas tostadas de soja o de </w:t>
            </w:r>
            <w:hyperlink r:id="rId11" w:tgtFrame="_blank">
              <w:r>
                <w:rPr>
                  <w:rStyle w:val="InternetLink"/>
                  <w:rFonts w:cs="Times New Roman" w:ascii="Times New Roman" w:hAnsi="Times New Roman"/>
                </w:rPr>
                <w:t>semillas</w:t>
              </w:r>
            </w:hyperlink>
            <w:r>
              <w:rPr>
                <w:rFonts w:cs="Times New Roman" w:ascii="Times New Roman" w:hAnsi="Times New Roman"/>
                <w:szCs w:val="16"/>
              </w:rPr>
              <w:t xml:space="preserve"> de algodón enteras, producirán 0.5 kg de grasa. Exceder los límites recomendados, traerá como consecuencia, problemas metabólicos del rumen, reducción de la digestión de fibra y puede reducir los resultados de los contenidos de proteína y grasa en la prueba de la leche. </w:t>
              <w:br/>
              <w:br/>
              <w:t>Cuando se incluyan niveles altos de grasa (especialmente de grasa no protegida) en la ración asegúrese que:</w:t>
              <w:br/>
              <w:br/>
              <w:t>El nivel de calcio de la ración exceda del 1% de la materia seca de la ración.</w:t>
              <w:br/>
              <w:t xml:space="preserve">El nivel de magnesio de la ración exceda del 0.3% de la Materia seca de la ración. </w:t>
              <w:br/>
              <w:t>El nivel de Vitamina E de la ración sea aumentado hasta 1000 I.U. o más, por vaca y por día, para impedir la oxidación de la grasa y prevenir el mal sabor de la leche</w:t>
              <w:b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t xml:space="preserve">El nivel de PND sea del 45 al 50% de la proteína contenida en la ración. Siga estas recomendaciones sobre la inclusión de los cereales y las grasas en las raciones, para permitir que cada vaca alcance su pico de producción a/o cerca de su potencial genético. La ventaja de alcanzar el pico máximo de producción, es la de mantener un nivel más alto del rendimiento de producción de leche a lo largo de la lactación. </w:t>
              <w:br/>
            </w:r>
          </w:p>
          <w:p>
            <w:pPr>
              <w:pStyle w:val="NormalWeb"/>
              <w:spacing w:before="0" w:after="0"/>
              <w:rPr/>
            </w:pPr>
            <w:r>
              <w:rPr>
                <w:rFonts w:cs="Times New Roman" w:ascii="Times New Roman" w:hAnsi="Times New Roman"/>
                <w:szCs w:val="16"/>
              </w:rPr>
              <w:br/>
            </w:r>
            <w:r>
              <w:rPr>
                <w:rStyle w:val="StrongEmphasis"/>
                <w:rFonts w:cs="Times New Roman" w:ascii="Times New Roman" w:hAnsi="Times New Roman"/>
                <w:i/>
                <w:iCs/>
                <w:szCs w:val="16"/>
              </w:rPr>
              <w:t>Tabla 5. Recomendaciones para la inclusión de grasa en raciones lecheras</w:t>
            </w:r>
            <w:r>
              <w:rPr>
                <w:rStyle w:val="Mssanserif10negrobold"/>
                <w:rFonts w:cs="Times New Roman" w:ascii="Times New Roman" w:hAnsi="Times New Roman"/>
                <w:szCs w:val="16"/>
              </w:rPr>
              <w:t xml:space="preserve"> </w:t>
            </w:r>
          </w:p>
          <w:tbl>
            <w:tblPr>
              <w:tblW w:w="5265" w:type="dxa"/>
              <w:jc w:val="left"/>
              <w:tblInd w:w="-22" w:type="dxa"/>
              <w:tblLayout w:type="fixed"/>
              <w:tblCellMar>
                <w:top w:w="15" w:type="dxa"/>
                <w:left w:w="15" w:type="dxa"/>
                <w:bottom w:w="15" w:type="dxa"/>
                <w:right w:w="15" w:type="dxa"/>
              </w:tblCellMar>
            </w:tblPr>
            <w:tblGrid>
              <w:gridCol w:w="2032"/>
              <w:gridCol w:w="1097"/>
              <w:gridCol w:w="2136"/>
            </w:tblGrid>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Tipo de Grasa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Grasa (% de IMS)</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Ingestión de Grasa (kg por día)</w:t>
                  </w:r>
                </w:p>
              </w:tc>
            </w:tr>
            <w:tr>
              <w:trPr>
                <w:trHeight w:val="255" w:hRule="atLeast"/>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Grasas en forrajes,cereales,etc</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2 - 3%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0.75 </w:t>
                  </w:r>
                </w:p>
              </w:tc>
            </w:tr>
            <w:tr>
              <w:trPr>
                <w:trHeight w:val="255" w:hRule="atLeast"/>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lang w:val="pt-BR"/>
                    </w:rPr>
                  </w:pPr>
                  <w:r>
                    <w:rPr>
                      <w:szCs w:val="16"/>
                      <w:lang w:val="pt-BR"/>
                    </w:rPr>
                    <w:t xml:space="preserve">Grasas no protegidas ( Sebos, aceites vegetales)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2- 3%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0.5 </w:t>
                  </w:r>
                </w:p>
              </w:tc>
            </w:tr>
            <w:tr>
              <w:trPr>
                <w:trHeight w:val="255" w:hRule="atLeast"/>
              </w:trPr>
              <w:tc>
                <w:tcPr>
                  <w:tcW w:w="2032"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lang w:val="pt-BR"/>
                    </w:rPr>
                  </w:pPr>
                  <w:r>
                    <w:rPr>
                      <w:szCs w:val="16"/>
                      <w:lang w:val="pt-BR"/>
                    </w:rPr>
                    <w:t>Grasa protegidas (grasas encapsuladas,etc)</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2 - 3%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4EA" w:val="clear"/>
                  <w:vAlign w:val="center"/>
                </w:tcPr>
                <w:p>
                  <w:pPr>
                    <w:pStyle w:val="Normal"/>
                    <w:jc w:val="center"/>
                    <w:rPr>
                      <w:rFonts w:eastAsia="Arial Unicode MS"/>
                      <w:szCs w:val="16"/>
                    </w:rPr>
                  </w:pPr>
                  <w:r>
                    <w:rPr>
                      <w:szCs w:val="16"/>
                    </w:rPr>
                    <w:t xml:space="preserve">0.5 - 0.6 </w:t>
                  </w:r>
                </w:p>
              </w:tc>
            </w:tr>
          </w:tbl>
          <w:p>
            <w:pPr>
              <w:pStyle w:val="NormalWeb"/>
              <w:spacing w:before="0" w:after="0"/>
              <w:rPr>
                <w:rStyle w:val="StrongEmphasis"/>
                <w:rFonts w:ascii="Times New Roman" w:hAnsi="Times New Roman" w:cs="Times New Roman"/>
                <w:szCs w:val="16"/>
              </w:rPr>
            </w:pPr>
            <w:r>
              <w:rPr>
                <w:rFonts w:cs="Times New Roman"/>
              </w:rPr>
            </w:r>
          </w:p>
          <w:p>
            <w:pPr>
              <w:pStyle w:val="NormalWeb"/>
              <w:spacing w:before="0" w:after="0"/>
              <w:rPr/>
            </w:pPr>
            <w:r>
              <w:rPr>
                <w:rStyle w:val="StrongEmphasis"/>
                <w:rFonts w:cs="Times New Roman" w:ascii="Times New Roman" w:hAnsi="Times New Roman"/>
                <w:sz w:val="28"/>
                <w:szCs w:val="16"/>
              </w:rPr>
              <w:t>11 - Procesamiento de la Mezcla de Cereales</w:t>
            </w:r>
            <w:r>
              <w:rPr>
                <w:rFonts w:cs="Times New Roman" w:ascii="Times New Roman" w:hAnsi="Times New Roman"/>
                <w:szCs w:val="16"/>
              </w:rPr>
              <w:br/>
              <w:br/>
              <w:t>Los cereales que se alimentan separadamente (no en una Mezcla de Ración Única) deberían ser molidos o triturados con un tamaño grueso. El nivel de digestión de los almidones, puede mejorarse si el grano se procesa adecuadamente. Esto es aun más deseable, si la ración contiene niveles altos de proteína degradable. Esto permite que los microbios del rumen puedan usar los almidones y la proteína simultáneamente, lo que promociona el máximo crecimiento microbiano. La molienda fina de los cereales es inadecuada al hacer una ración pastosa y poco apetitosa. La molienda fina de los cereales en la ración pueden ser causa de una reducción del contenido de grasa en la leche y problemas de mal funcionamiento del rumen con raciones altas en cereales. En las Mezclas de Ración Única, donde la palatibilidad del alimento presenta menos problemas, el cereal puede molerse fino sin que cause algún problema. Los granos enteros de los cereales no son muy digestibles.</w:t>
              <w:br/>
              <w:br/>
              <w:t>La energía está siendo derrochada cuando el maíz aparece sin digerir en las heces. Las causa de la aparición de los cereales en las heces, son debidas a niveles altos de cereales en la ración o a un pasaje rápido del alimento, niveles bajos de fibra o a cereales sin procesar.</w:t>
              <w:br/>
              <w:br/>
              <w:t xml:space="preserve">Muela el maíz con un tamaño mediano. Las partículas más grandes deberían ser del tamaño de un guisante. </w:t>
              <w:br/>
              <w:br/>
              <w:t xml:space="preserve">La granulación de la mezcla de cereales es útil cuando se requiera una ingestión rápida del alimento, o cuando el suplemento energético de cereales sea suministrado únicamente en la sala de </w:t>
            </w:r>
            <w:hyperlink r:id="rId12" w:tgtFrame="_blank">
              <w:r>
                <w:rPr>
                  <w:rStyle w:val="InternetLink"/>
                  <w:rFonts w:cs="Times New Roman" w:ascii="Times New Roman" w:hAnsi="Times New Roman"/>
                </w:rPr>
                <w:t>ordeño</w:t>
              </w:r>
            </w:hyperlink>
            <w:r>
              <w:rPr>
                <w:rFonts w:cs="Times New Roman" w:ascii="Times New Roman" w:hAnsi="Times New Roman"/>
                <w:szCs w:val="16"/>
              </w:rPr>
              <w:t xml:space="preserve">. Cuando los niveles de fibra en la ración son adecuados, los alimentos granulados no deprimirán él % del contenido de grasa en la leche. </w:t>
              <w:br/>
              <w:br/>
            </w:r>
            <w:r>
              <w:rPr>
                <w:rStyle w:val="StrongEmphasis"/>
                <w:rFonts w:cs="Times New Roman" w:ascii="Times New Roman" w:hAnsi="Times New Roman"/>
                <w:sz w:val="28"/>
                <w:szCs w:val="16"/>
              </w:rPr>
              <w:t>12 - Consejos para el Programa de Alimentación</w:t>
            </w:r>
            <w:r>
              <w:rPr>
                <w:rFonts w:cs="Times New Roman" w:ascii="Times New Roman" w:hAnsi="Times New Roman"/>
                <w:szCs w:val="16"/>
              </w:rPr>
              <w:br/>
              <w:br/>
              <w:t>Use los consejos descritos a continuación en su Programa de Alimentación, para mejorar la producción lechera y la Ingestión de Materia Seca. Suministre 4 Kg o menos, en cada comida de mezclas de cereales.</w:t>
              <w:br/>
              <w:t xml:space="preserve">Suministre varias comidas con menores cantidades al día de mezclas de cereales, en vez de dos comidas con cantidades mayores, especialmente durante el verano. Suministre el concentrado proteínico después de la comida o con la comida de los cereales. </w:t>
              <w:br/>
              <w:br/>
              <w:t>Suministre una comida de forraje 1 a 1 1/2 horas antes de una comida de cereales Combine los forrajes (Ejemplo. Heno más ensilajes) o alimentar una Mezcla de Ración Única.</w:t>
              <w:br/>
              <w:br/>
              <w:t>Tener siempre alimentación fresca disponible en los comedores o pesebres después del ordeño.</w:t>
              <w:br/>
              <w:br/>
              <w:t xml:space="preserve">Adaptese al comportamiento de sus vacas para ajustar las estrategia de alimentación. Suministre forraje varias veces al día o la Mezcla de Ración Única por lo menos dos veces al día </w:t>
              <w:br/>
              <w:br/>
              <w:t xml:space="preserve">Barra bien las sobras de los alimentos para mantener las vacas limpias. Limpie diariamente los comedores y los pesebres, especialmente en el tiempo caluroso. </w:t>
              <w:br/>
              <w:br/>
              <w:t xml:space="preserve">Limpie frecuentemente todos los tipos de bebederos. </w:t>
              <w:br/>
              <w:br/>
              <w:t>Provea por lo menos 60 cm de espacio por vaca.</w:t>
              <w:br/>
              <w:br/>
              <w:t xml:space="preserve">Permita que las vacas tengan acceso libre al alimento, por lo menos 22 horas del día </w:t>
              <w:br/>
              <w:br/>
              <w:t xml:space="preserve">Las vacas saludables y contentas comen más. </w:t>
              <w:br/>
              <w:br/>
              <w:t xml:space="preserve">El cuidado de las pezuñas mejorará la movilidad de la vaca y su ingestión de alimentos. </w:t>
              <w:br/>
              <w:br/>
              <w:br/>
            </w:r>
            <w:r>
              <w:rPr>
                <w:rStyle w:val="StrongEmphasis"/>
                <w:rFonts w:cs="Times New Roman" w:ascii="Times New Roman" w:hAnsi="Times New Roman"/>
                <w:sz w:val="28"/>
                <w:szCs w:val="16"/>
              </w:rPr>
              <w:t>13 - Consejos para la Formulación de Raciones Completas</w:t>
            </w:r>
            <w:r>
              <w:rPr>
                <w:rFonts w:cs="Times New Roman" w:ascii="Times New Roman" w:hAnsi="Times New Roman"/>
                <w:szCs w:val="16"/>
              </w:rPr>
              <w:br/>
              <w:br/>
              <w:t>Las recomendaciones para la formulación de raciones completas se muestran en la Tabla 6. Estas recomendaciones están destinadas a los profesionales en formulación de raciones.</w:t>
              <w:b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rFonts w:ascii="Times New Roman" w:hAnsi="Times New Roman" w:cs="Times New Roman"/>
                <w:szCs w:val="16"/>
              </w:rPr>
            </w:pPr>
            <w:r>
              <w:rPr>
                <w:rFonts w:cs="Times New Roman" w:ascii="Times New Roman" w:hAnsi="Times New Roman"/>
                <w:szCs w:val="16"/>
              </w:rPr>
            </w:r>
          </w:p>
          <w:p>
            <w:pPr>
              <w:pStyle w:val="NormalWeb"/>
              <w:spacing w:before="0" w:after="0"/>
              <w:rPr/>
            </w:pPr>
            <w:r>
              <w:rPr>
                <w:rStyle w:val="Emphasis"/>
                <w:rFonts w:cs="Times New Roman" w:ascii="Times New Roman" w:hAnsi="Times New Roman"/>
                <w:b/>
                <w:bCs/>
                <w:szCs w:val="16"/>
              </w:rPr>
              <w:t>Tabla 6. Consejos para la Formulación de Raciones Completas de Vacas Lecheras</w:t>
            </w:r>
            <w:r>
              <w:rPr/>
              <w:t xml:space="preserve"> </w:t>
            </w:r>
          </w:p>
          <w:tbl>
            <w:tblPr>
              <w:tblW w:w="7768" w:type="dxa"/>
              <w:jc w:val="left"/>
              <w:tblInd w:w="-22" w:type="dxa"/>
              <w:tblLayout w:type="fixed"/>
              <w:tblCellMar>
                <w:top w:w="75" w:type="dxa"/>
                <w:left w:w="75" w:type="dxa"/>
                <w:bottom w:w="75" w:type="dxa"/>
                <w:right w:w="75" w:type="dxa"/>
              </w:tblCellMar>
            </w:tblPr>
            <w:tblGrid>
              <w:gridCol w:w="1840"/>
              <w:gridCol w:w="931"/>
              <w:gridCol w:w="931"/>
              <w:gridCol w:w="931"/>
              <w:gridCol w:w="931"/>
              <w:gridCol w:w="1211"/>
              <w:gridCol w:w="993"/>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 xml:space="preserve">Nutrientes </w:t>
                  </w:r>
                </w:p>
              </w:tc>
              <w:tc>
                <w:tcPr>
                  <w:tcW w:w="3724" w:type="dxa"/>
                  <w:gridSpan w:val="4"/>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Producción de leche en Kg/Día (Periodo de Lactación)</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Comienzo Periodo</w:t>
                    <w:br/>
                    <w:t>de Lactación (0-3) (seman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eastAsia="Arial Unicode MS"/>
                      <w:szCs w:val="16"/>
                    </w:rPr>
                  </w:pPr>
                  <w:r>
                    <w:rPr>
                      <w:szCs w:val="16"/>
                    </w:rPr>
                    <w:t>Periodo Seco</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B0ECFF" w:val="clear"/>
                  <w:vAlign w:val="center"/>
                </w:tcPr>
                <w:p>
                  <w:pPr>
                    <w:pStyle w:val="Normal"/>
                    <w:jc w:val="center"/>
                    <w:rPr>
                      <w:rFonts w:eastAsia="Arial Unicode MS"/>
                      <w:szCs w:val="16"/>
                    </w:rPr>
                  </w:pPr>
                  <w:r>
                    <w:rPr>
                      <w:szCs w:val="16"/>
                    </w:rPr>
                    <w:t>Descripción</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B0ECFF" w:val="clear"/>
                  <w:vAlign w:val="center"/>
                </w:tcPr>
                <w:p>
                  <w:pPr>
                    <w:pStyle w:val="Normal"/>
                    <w:jc w:val="center"/>
                    <w:rPr>
                      <w:rFonts w:eastAsia="Arial Unicode MS"/>
                      <w:szCs w:val="16"/>
                    </w:rPr>
                  </w:pPr>
                  <w:r>
                    <w:rPr>
                      <w:szCs w:val="16"/>
                    </w:rPr>
                    <w:t xml:space="preserve">20 Kg/Día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B0ECFF" w:val="clear"/>
                  <w:vAlign w:val="center"/>
                </w:tcPr>
                <w:p>
                  <w:pPr>
                    <w:pStyle w:val="Normal"/>
                    <w:jc w:val="center"/>
                    <w:rPr>
                      <w:rFonts w:eastAsia="Arial Unicode MS"/>
                      <w:szCs w:val="16"/>
                    </w:rPr>
                  </w:pPr>
                  <w:r>
                    <w:rPr>
                      <w:szCs w:val="16"/>
                    </w:rPr>
                    <w:t>30 Kg/Día</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B0ECFF" w:val="clear"/>
                  <w:vAlign w:val="center"/>
                </w:tcPr>
                <w:p>
                  <w:pPr>
                    <w:pStyle w:val="Normal"/>
                    <w:jc w:val="center"/>
                    <w:rPr>
                      <w:rFonts w:eastAsia="Arial Unicode MS"/>
                      <w:szCs w:val="16"/>
                    </w:rPr>
                  </w:pPr>
                  <w:r>
                    <w:rPr>
                      <w:szCs w:val="16"/>
                    </w:rPr>
                    <w:t xml:space="preserve">40 Kg/Día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B0ECFF" w:val="clear"/>
                  <w:vAlign w:val="center"/>
                </w:tcPr>
                <w:p>
                  <w:pPr>
                    <w:pStyle w:val="Normal"/>
                    <w:jc w:val="center"/>
                    <w:rPr>
                      <w:rFonts w:eastAsia="Arial Unicode MS"/>
                      <w:szCs w:val="16"/>
                    </w:rPr>
                  </w:pPr>
                  <w:r>
                    <w:rPr>
                      <w:szCs w:val="16"/>
                    </w:rPr>
                    <w:t>50 Kg/Día</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B0ECFF" w:val="clear"/>
                  <w:vAlign w:val="center"/>
                </w:tcPr>
                <w:p>
                  <w:pPr>
                    <w:pStyle w:val="Normal"/>
                    <w:jc w:val="center"/>
                    <w:rPr>
                      <w:rFonts w:eastAsia="Arial Unicode MS"/>
                      <w:szCs w:val="16"/>
                    </w:rPr>
                  </w:pPr>
                  <w:r>
                    <w:rPr>
                      <w:szCs w:val="16"/>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B0ECFF" w:val="clear"/>
                  <w:vAlign w:val="center"/>
                </w:tcPr>
                <w:p>
                  <w:pPr>
                    <w:pStyle w:val="Normal"/>
                    <w:jc w:val="center"/>
                    <w:rPr>
                      <w:rFonts w:eastAsia="Arial Unicode MS"/>
                      <w:szCs w:val="16"/>
                    </w:rPr>
                  </w:pPr>
                  <w:r>
                    <w:rPr>
                      <w:szCs w:val="16"/>
                    </w:rPr>
                    <w:t>-</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Proteína Cruda %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2-1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6</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7</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8</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9</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2</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 de PDR de PC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63</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61</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6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de PND de PC</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lang w:val="en-US"/>
                    </w:rPr>
                  </w:pPr>
                  <w:r>
                    <w:rPr>
                      <w:szCs w:val="16"/>
                      <w:lang w:val="en-US"/>
                    </w:rPr>
                    <w:t>37</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lang w:val="en-US"/>
                    </w:rPr>
                  </w:pPr>
                  <w:r>
                    <w:rPr>
                      <w:szCs w:val="16"/>
                      <w:lang w:val="en-US"/>
                    </w:rPr>
                    <w:t xml:space="preserve">39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lang w:val="en-US"/>
                    </w:rPr>
                  </w:pPr>
                  <w:r>
                    <w:rPr>
                      <w:szCs w:val="16"/>
                      <w:lang w:val="en-US"/>
                    </w:rPr>
                    <w:t>4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lang w:val="en-US"/>
                    </w:rPr>
                  </w:pPr>
                  <w:r>
                    <w:rPr>
                      <w:szCs w:val="16"/>
                      <w:lang w:val="en-US"/>
                    </w:rPr>
                    <w:t>4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lang w:val="en-US"/>
                    </w:rPr>
                  </w:pPr>
                  <w:r>
                    <w:rPr>
                      <w:szCs w:val="16"/>
                      <w:lang w:val="en-US"/>
                    </w:rPr>
                    <w:t>4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lang w:val="en-US"/>
                    </w:rPr>
                  </w:pPr>
                  <w:r>
                    <w:rPr>
                      <w:szCs w:val="16"/>
                      <w:lang w:val="en-US"/>
                    </w:rPr>
                    <w:t>-</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lang w:val="en-US"/>
                    </w:rPr>
                  </w:pPr>
                  <w:r>
                    <w:rPr>
                      <w:szCs w:val="16"/>
                      <w:lang w:val="en-US"/>
                    </w:rPr>
                    <w:t>NEL, Mcal/kg</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42-1,5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6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7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72</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67</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25</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Web"/>
                    <w:spacing w:before="280" w:after="0"/>
                    <w:jc w:val="center"/>
                    <w:rPr>
                      <w:rFonts w:ascii="Times New Roman" w:hAnsi="Times New Roman" w:cs="Times New Roman"/>
                      <w:szCs w:val="16"/>
                    </w:rPr>
                  </w:pPr>
                  <w:r>
                    <w:rPr>
                      <w:rFonts w:cs="Times New Roman" w:ascii="Times New Roman" w:hAnsi="Times New Roman"/>
                      <w:szCs w:val="16"/>
                    </w:rPr>
                    <w:t>TDN,</w:t>
                    <w:br/>
                    <w:t xml:space="preserve">% de MS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63-67</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71</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7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7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73</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6</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Fibra</w:t>
                    <w:br/>
                    <w:t>Cruda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7</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7</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7</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2</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FAD, %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1</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1</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9</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9</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7</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FND, %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8</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8</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8</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35</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Calcio,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43-.51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58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4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66</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77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39 </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Fósforo, %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28-.33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37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1</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1</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8</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4</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Potasio, %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9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9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5 </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Magnesio, </w:t>
                    <w:br/>
                    <w:t xml:space="preserve">%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Azufre, %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6</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Sodio, %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8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8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8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8 </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8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10</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Cloro,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20</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Manganeso,ppm</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Cobre, ppm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 </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 </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Zinc, ppm</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Hierro, ppm</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0</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0</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50</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Cobalto, ppm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 </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 </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Yodo, ppm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 </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6 </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Vitamina A, lU/kg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320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320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320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3200 </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4000</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Vitamina D, lU/kg</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0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0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00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00 </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000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200 </w:t>
                  </w:r>
                </w:p>
              </w:tc>
            </w:tr>
            <w:tr>
              <w:trPr/>
              <w:tc>
                <w:tcPr>
                  <w:tcW w:w="1840"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Vitamina E, lU/kg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5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5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5 </w:t>
                  </w:r>
                </w:p>
              </w:tc>
              <w:tc>
                <w:tcPr>
                  <w:tcW w:w="93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5 </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5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EAFAFF" w:val="clear"/>
                  <w:vAlign w:val="center"/>
                </w:tcPr>
                <w:p>
                  <w:pPr>
                    <w:pStyle w:val="Normal"/>
                    <w:jc w:val="center"/>
                    <w:rPr>
                      <w:rFonts w:eastAsia="Arial Unicode MS"/>
                      <w:szCs w:val="16"/>
                    </w:rPr>
                  </w:pPr>
                  <w:r>
                    <w:rPr>
                      <w:szCs w:val="16"/>
                    </w:rPr>
                    <w:t xml:space="preserve">15 </w:t>
                  </w:r>
                </w:p>
              </w:tc>
            </w:tr>
          </w:tbl>
          <w:p>
            <w:pPr>
              <w:pStyle w:val="Normal"/>
              <w:rPr>
                <w:szCs w:val="16"/>
              </w:rPr>
            </w:pPr>
            <w:r>
              <w:rPr>
                <w:szCs w:val="16"/>
              </w:rPr>
              <w:br/>
            </w:r>
            <w:r>
              <w:rPr>
                <w:rStyle w:val="Mssanserif10negrobold"/>
                <w:szCs w:val="16"/>
              </w:rPr>
              <w:t xml:space="preserve">PC= Proteína Cruda, </w:t>
            </w:r>
            <w:r>
              <w:rPr>
                <w:szCs w:val="16"/>
              </w:rPr>
              <w:br/>
            </w:r>
            <w:r>
              <w:rPr>
                <w:rStyle w:val="Mssanserif10negrobold"/>
                <w:szCs w:val="16"/>
              </w:rPr>
              <w:t xml:space="preserve">PDR=Proteína degradable en el rumen </w:t>
            </w:r>
            <w:r>
              <w:rPr>
                <w:szCs w:val="16"/>
              </w:rPr>
              <w:br/>
            </w:r>
            <w:r>
              <w:rPr>
                <w:rStyle w:val="Mssanserif10negrobold"/>
                <w:szCs w:val="16"/>
              </w:rPr>
              <w:t>PND=Proteína no degradable</w:t>
            </w:r>
            <w:r>
              <w:rPr>
                <w:szCs w:val="16"/>
              </w:rPr>
              <w:br/>
            </w:r>
            <w:r>
              <w:rPr>
                <w:rStyle w:val="Mssanserif10negrobold"/>
                <w:szCs w:val="16"/>
              </w:rPr>
              <w:t xml:space="preserve">NEL= Energía Neta Lactación (Canadá) </w:t>
            </w:r>
            <w:r>
              <w:rPr>
                <w:szCs w:val="16"/>
              </w:rPr>
              <w:br/>
            </w:r>
            <w:r>
              <w:rPr>
                <w:rStyle w:val="Mssanserif10negrobold"/>
                <w:szCs w:val="16"/>
              </w:rPr>
              <w:t>TDN=Total Nutrientes digestibles( Canadá)</w:t>
            </w:r>
            <w:r>
              <w:rPr>
                <w:szCs w:val="16"/>
              </w:rPr>
              <w:br/>
            </w:r>
            <w:r>
              <w:rPr>
                <w:rStyle w:val="Mssanserif10negrobold"/>
                <w:szCs w:val="16"/>
              </w:rPr>
              <w:t xml:space="preserve">FAD= Fibra Ácida Detergente </w:t>
            </w:r>
            <w:r>
              <w:rPr>
                <w:szCs w:val="16"/>
              </w:rPr>
              <w:br/>
            </w:r>
            <w:r>
              <w:rPr>
                <w:rStyle w:val="Mssanserif10negrobold"/>
                <w:szCs w:val="16"/>
              </w:rPr>
              <w:t xml:space="preserve">FND= Fibra Neutra Detergente </w:t>
            </w:r>
          </w:p>
          <w:p>
            <w:pPr>
              <w:pStyle w:val="NormalWeb"/>
              <w:spacing w:before="0" w:after="0"/>
              <w:rPr>
                <w:rFonts w:ascii="Times New Roman" w:hAnsi="Times New Roman" w:cs="Times New Roman"/>
                <w:szCs w:val="16"/>
              </w:rPr>
            </w:pPr>
            <w:r>
              <w:rPr>
                <w:rStyle w:val="StrongEmphasis"/>
                <w:rFonts w:cs="Times New Roman" w:ascii="Times New Roman" w:hAnsi="Times New Roman"/>
                <w:i/>
                <w:iCs/>
                <w:szCs w:val="16"/>
              </w:rPr>
              <w:t>Traducción del Articulo: : Guidelines for Feeding Dairy Cows Escrito por: Beth Wheeler , Especialista en Ganado Lechero http://www.gov.on.ca. página mantenida por el Gobierno de Ontario Ray Del Pino</w:t>
            </w:r>
          </w:p>
          <w:p>
            <w:pPr>
              <w:pStyle w:val="Normal"/>
              <w:rPr>
                <w:rFonts w:ascii="Times New Roman" w:hAnsi="Times New Roman" w:eastAsia="Arial Unicode MS" w:cs="Times New Roman"/>
                <w:szCs w:val="16"/>
              </w:rPr>
            </w:pPr>
            <w:r>
              <w:rPr>
                <w:rFonts w:eastAsia="Arial Unicode MS" w:cs="Times New Roman"/>
                <w:szCs w:val="16"/>
              </w:rPr>
            </w:r>
          </w:p>
        </w:tc>
      </w:tr>
    </w:tbl>
    <w:p>
      <w:pPr>
        <w:pStyle w:val="Clsrayita"/>
        <w:pBdr>
          <w:bottom w:val="nil"/>
        </w:pBdr>
        <w:spacing w:before="0" w:after="0"/>
        <w:rPr>
          <w:rFonts w:ascii="Times New Roman" w:hAnsi="Times New Roman" w:eastAsia="Times New Roman" w:cs="Times New Roman"/>
        </w:rPr>
      </w:pPr>
      <w:r>
        <w:rPr>
          <w:rFonts w:eastAsia="Times New Roman" w:cs="Times New Roman" w:ascii="Times New Roman" w:hAnsi="Times New Roman"/>
        </w:rPr>
        <w:t>7</w:t>
      </w:r>
    </w:p>
    <w:p>
      <w:pPr>
        <w:pStyle w:val="Normal"/>
        <w:jc w:val="both"/>
        <w:rPr>
          <w:rFonts w:ascii="Times New Roman" w:hAnsi="Times New Roman" w:eastAsia="Times New Roman" w:cs="Times New Roman"/>
        </w:rPr>
      </w:pPr>
      <w:r>
        <w:rPr>
          <w:rFonts w:eastAsia="Times New Roman"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ssanserif10negronormal">
    <w:name w:val="mssanserif-10-negro-normal"/>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b w:val="false"/>
      <w:bCs w:val="false"/>
      <w:color w:val="003399"/>
      <w:sz w:val="16"/>
      <w:szCs w:val="16"/>
      <w:u w:val="single"/>
    </w:rPr>
  </w:style>
  <w:style w:type="character" w:styleId="Mssanserif9bordobold">
    <w:name w:val="mssanserif-9-bordo-bold"/>
    <w:basedOn w:val="Fuentedeprrafopredeter"/>
    <w:qFormat/>
    <w:rPr/>
  </w:style>
  <w:style w:type="character" w:styleId="Mssanserif10negrobold">
    <w:name w:val="mssanserif-10-negro-bold"/>
    <w:basedOn w:val="Fuentedeprrafopredeter"/>
    <w:qFormat/>
    <w:rPr/>
  </w:style>
  <w:style w:type="character" w:styleId="Emphasis">
    <w:name w:val="Emphasis"/>
    <w:basedOn w:val="Fuentedeprrafopredeter"/>
    <w:qFormat/>
    <w:rPr>
      <w:i/>
      <w:iCs/>
    </w:rPr>
  </w:style>
  <w:style w:type="character" w:styleId="Mssanserif12bordobold">
    <w:name w:val="mssanserif-12-bordo-bo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srayita">
    <w:name w:val="clsrayita"/>
    <w:basedOn w:val="Normal"/>
    <w:qFormat/>
    <w:pPr>
      <w:pBdr>
        <w:bottom w:val="single" w:sz="8" w:space="0" w:color="214D79"/>
      </w:pBd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ganaderia_leche_equipamiento_industria_lactea__equipos_ordeno_s_list_prod_GDL-121-084.htm" TargetMode="External"/><Relationship Id="rId3" Type="http://schemas.openxmlformats.org/officeDocument/2006/relationships/hyperlink" Target="http://www.engormix.com/ganaderia_leche_equipamiento_industria_lactea__equipos_ordeno_s_list_prod_GDL-121-084.htm" TargetMode="External"/><Relationship Id="rId4" Type="http://schemas.openxmlformats.org/officeDocument/2006/relationships/image" Target="media/image1.png"/><Relationship Id="rId5" Type="http://schemas.openxmlformats.org/officeDocument/2006/relationships/hyperlink" Target="http://www.engormix.com/balanceados_piensos_materia_prima_premezclas_nucleos_s_list_prod_BAL-233-175.htm" TargetMode="External"/><Relationship Id="rId6" Type="http://schemas.openxmlformats.org/officeDocument/2006/relationships/hyperlink" Target="http://www.engormix.com/ganaderia_leche_equipamiento_industria_lactea__equipos_ordeno_s_list_prod_GDL-121-084.htm" TargetMode="External"/><Relationship Id="rId7" Type="http://schemas.openxmlformats.org/officeDocument/2006/relationships/hyperlink" Target="http://www.engormix.com/ganaderia_leche_equipamiento_industria_lactea__equipos_ordeno_s_list_prod_GDL-121-084.htm" TargetMode="External"/><Relationship Id="rId8" Type="http://schemas.openxmlformats.org/officeDocument/2006/relationships/image" Target="media/image1.png"/><Relationship Id="rId9" Type="http://schemas.openxmlformats.org/officeDocument/2006/relationships/hyperlink" Target="http://www.engormix.com/ganaderia_leche_sanidad_tratamiento_mastitis_s_list_prod_GDL-165-236.htm" TargetMode="External"/><Relationship Id="rId10" Type="http://schemas.openxmlformats.org/officeDocument/2006/relationships/hyperlink" Target="http://www.engormix.com/ganaderia_leche_forrajes_pasturas_semillas_s_list_prod_GDC-089-357.htm" TargetMode="External"/><Relationship Id="rId11" Type="http://schemas.openxmlformats.org/officeDocument/2006/relationships/hyperlink" Target="http://www.engormix.com/ganaderia_leche_forrajes_pasturas_semillas_s_list_prod_GDC-089-357.htm" TargetMode="External"/><Relationship Id="rId12" Type="http://schemas.openxmlformats.org/officeDocument/2006/relationships/hyperlink" Target="http://www.engormix.com/ganaderia_leche_equipamiento_industria_lactea__equipos_ordeno_s_list_prod_GDL-121-084.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9:43:00Z</dcterms:created>
  <dc:creator>AFM</dc:creator>
  <dc:description/>
  <dc:language>en-US</dc:language>
  <cp:lastModifiedBy>AFM</cp:lastModifiedBy>
  <dcterms:modified xsi:type="dcterms:W3CDTF">2009-08-30T19:48:00Z</dcterms:modified>
  <cp:revision>1</cp:revision>
  <dc:subject/>
  <dc:title>RECOMENDACIONES PARA LA ALIMENTACIÓN DE VACAS LECHERAS</dc:title>
</cp:coreProperties>
</file>