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Utilización de la semilla de algodón en la alimentación de bovinos para carne</w:t>
      </w:r>
    </w:p>
    <w:p>
      <w:pPr>
        <w:pStyle w:val="NormalWeb"/>
        <w:spacing w:before="0" w:after="0"/>
        <w:jc w:val="right"/>
        <w:rPr/>
      </w:pPr>
      <w:r>
        <w:rPr>
          <w:rStyle w:val="Emphasis"/>
        </w:rPr>
        <w:t>Osvaldo Balbuena y Cesar D. Kucseva. 2002. Técnicos de la E.E.A. INTA COLONIA BENITEZ – Chaco</w:t>
      </w:r>
    </w:p>
    <w:p>
      <w:pPr>
        <w:pStyle w:val="NormalWeb"/>
        <w:spacing w:before="0" w:after="0"/>
        <w:jc w:val="right"/>
        <w:rPr/>
      </w:pPr>
      <w:r>
        <w:rPr>
          <w:rStyle w:val="Emphasis"/>
        </w:rPr>
        <w:t>Fuente: IDIA XXI (INTA), Año II, Nro. 2:69-72. ISSN 987-521-0044-7.</w:t>
      </w:r>
    </w:p>
    <w:p>
      <w:pPr>
        <w:pStyle w:val="Normal"/>
        <w:spacing w:before="280" w:after="280"/>
        <w:jc w:val="both"/>
        <w:rPr>
          <w:b/>
          <w:b/>
          <w:bCs/>
        </w:rPr>
      </w:pPr>
      <w:r>
        <w:rPr>
          <w:b/>
          <w:bCs/>
        </w:rPr>
      </w:r>
    </w:p>
    <w:p>
      <w:pPr>
        <w:pStyle w:val="Normal"/>
        <w:spacing w:before="280" w:after="280"/>
        <w:jc w:val="both"/>
        <w:rPr>
          <w:b/>
          <w:b/>
          <w:bCs/>
        </w:rPr>
      </w:pPr>
      <w:r>
        <w:rPr>
          <w:b/>
          <w:bCs/>
        </w:rPr>
        <w:t xml:space="preserve">La semilla entera de algodón es un recurso abundante y de bajo costo para la alimentación de bovinos en el NEA y constituye una fuente proteica y energética competitiva para bovinos para carne en pastoreo. </w:t>
      </w:r>
    </w:p>
    <w:p>
      <w:pPr>
        <w:pStyle w:val="NormalWeb"/>
        <w:jc w:val="center"/>
        <w:rPr/>
      </w:pPr>
      <w:r>
        <w:rPr>
          <w:rStyle w:val="StrongEmphasis"/>
        </w:rPr>
        <w:t>Introducción</w:t>
      </w:r>
    </w:p>
    <w:p>
      <w:pPr>
        <w:pStyle w:val="NormalWeb"/>
        <w:jc w:val="both"/>
        <w:rPr/>
      </w:pPr>
      <w:r>
        <w:rPr/>
        <w:t xml:space="preserve">La semilla entera de algodón (SA) es un recurso abundante y de bajo costo para la alimentación de bovinos en el NEA y en particular en la Región Chaqueña. </w:t>
      </w:r>
    </w:p>
    <w:p>
      <w:pPr>
        <w:pStyle w:val="NormalWeb"/>
        <w:jc w:val="both"/>
        <w:rPr/>
      </w:pPr>
      <w:r>
        <w:rPr/>
        <w:t>El valor nutritivo informado por el NRC (1984) en base seca es de 23,9 % de proteína bruta (PB), 23,1 % de extracto etéreo (lípidos) , 3,47 Mcal de Energía Metabolizable (EM) y 39 % de pared celular (fibra insoluble en detergente neutro, FDN).  La SA se constituye así en una fuente proteica y energética competitiva  para bovinos para carne en pastoreo. Debe tenerse en cuenta, sin embargo, que las partidas pueden ser variables en su valor nutritivo. Por ejemplo, en SA utilizada en distintos ensayos en la E.E.A. INTA Colonia Benítez, se encontraron los siguientes valores promedio, mínimo y máximo de 18,6; 14,0 y 22,1 % de PB en la MS y de 53,0; 42,8 y 58,5 % de FDN en la MS. La variación del extracto etéreo fue similar a la observada con la PB. Resulta conveniente realizar análisis del valor nutritivo para su mejor uso y estimación de precio.</w:t>
      </w:r>
    </w:p>
    <w:p>
      <w:pPr>
        <w:pStyle w:val="NormalWeb"/>
        <w:jc w:val="both"/>
        <w:rPr/>
      </w:pPr>
      <w:r>
        <w:rPr>
          <w:rStyle w:val="StrongEmphasis"/>
        </w:rPr>
        <w:t>Consumo y características de la fermentación ruminal</w:t>
      </w:r>
    </w:p>
    <w:p>
      <w:pPr>
        <w:pStyle w:val="NormalWeb"/>
        <w:jc w:val="both"/>
        <w:rPr/>
      </w:pPr>
      <w:r>
        <w:rPr/>
        <w:t>La semilla de algodón entera es fragmentada durante la ingestión y la rumia, quedando disponible en el rumen el aceite para su hidrólisis y biohidrogenación. Esta fragmentación de la SA hace innecesario su molienda u otro tipo de procesamiento. La presencia de un exceso de lípidos en la dieta de los bovinos, especialmente ácidos grasos libres, deprime la digestibilidad de la fibra de la dieta y puede llegar a disminuir el consumo de materia seca total.</w:t>
      </w:r>
    </w:p>
    <w:p>
      <w:pPr>
        <w:pStyle w:val="NormalWeb"/>
        <w:jc w:val="both"/>
        <w:rPr/>
      </w:pPr>
      <w:r>
        <w:rPr>
          <w:rStyle w:val="StrongEmphasis"/>
        </w:rPr>
        <w:t>Consumo de Semilla de Algodón.</w:t>
      </w:r>
    </w:p>
    <w:p>
      <w:pPr>
        <w:pStyle w:val="NormalWeb"/>
        <w:jc w:val="both"/>
        <w:rPr/>
      </w:pPr>
      <w:r>
        <w:rPr/>
        <w:t>El consumo voluntario de la SA dada como suplemento en condiciones de pastoreo se midió en animales de recría de 150 kg de peso vivo durante su primer invierno. El consumo de SA (base seca) ad libitum fue de 1,10 kg / an / día (min=0,37 kg; max=1,59 kg; CV=22,9 %; D.E.=0,25 kg), que representa un consumo estimado medio de 179 g de PB y 3,5 Mcal de EM/día (Balbuena y col., 2000). La variabilidad del consumo de la SA parece estar asociado con disponibilidad de forraje verde, humedecimiento de la semilla y condiciones de conservación.</w:t>
      </w:r>
    </w:p>
    <w:p>
      <w:pPr>
        <w:pStyle w:val="NormalWeb"/>
        <w:jc w:val="both"/>
        <w:rPr/>
      </w:pPr>
      <w:r>
        <w:rPr>
          <w:rStyle w:val="StrongEmphasis"/>
        </w:rPr>
        <w:t>Consumo de Pasto y de la Materia Seca Total.</w:t>
      </w:r>
    </w:p>
    <w:p>
      <w:pPr>
        <w:pStyle w:val="NormalWeb"/>
        <w:jc w:val="both"/>
        <w:rPr/>
      </w:pPr>
      <w:r>
        <w:rPr/>
        <w:t>La cantidad de SA suministrada como suplemento puede afectar el consumo del pasto y por ende de la materia seca total. En condiciones de confinamiento se determinó el consumo de heno de pasto estrella (Cynodon nlemfuensis) de baja calidad, con cuatro niveles de SA como suplemento, utilizando novillitos cruzas de 270 kg de PV. (Tabla 1).</w:t>
      </w:r>
    </w:p>
    <w:p>
      <w:pPr>
        <w:pStyle w:val="NormalWeb"/>
        <w:jc w:val="both"/>
        <w:rPr/>
      </w:pPr>
      <w:r>
        <w:rPr>
          <w:rStyle w:val="StrongEmphasis"/>
        </w:rPr>
        <w:t>Tabla 1</w:t>
      </w:r>
      <w:r>
        <w:rPr/>
        <w:t xml:space="preserve"> : Ración y consumo según niveles de SA (en base materia seca) (Tomado de Kucseva y col., 2001)</w:t>
      </w:r>
    </w:p>
    <w:p>
      <w:pPr>
        <w:pStyle w:val="NormalWeb"/>
        <w:jc w:val="both"/>
        <w:rPr/>
      </w:pPr>
      <w:r>
        <w:rPr/>
        <w:drawing>
          <wp:inline distT="0" distB="0" distL="0" distR="0">
            <wp:extent cx="432308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23080" cy="1598930"/>
                    </a:xfrm>
                    <a:prstGeom prst="rect">
                      <a:avLst/>
                    </a:prstGeom>
                  </pic:spPr>
                </pic:pic>
              </a:graphicData>
            </a:graphic>
          </wp:inline>
        </w:drawing>
      </w:r>
    </w:p>
    <w:p>
      <w:pPr>
        <w:pStyle w:val="NormalWeb"/>
        <w:jc w:val="both"/>
        <w:rPr/>
      </w:pPr>
      <w:r>
        <w:rPr/>
        <w:t>El incremento de la cantidad de SA aumentó el consumo de heno en % del PV en forma lineal (P=0,066) y cuadrática (P=0,062) y del consumo de la MS total en % del PV (efecto lineal, P=0,001), pero el aumento fue a tasa decreciente (tendencia a efecto cuadrático, P=0 ,073). Los datos de la Tabla 1 sugieren que para maximizar el consumo de pasto (usualmente el recurso más barato) no debería suministrarse más de 1 kg de SA/animal/día en la categoría recría.</w:t>
      </w:r>
    </w:p>
    <w:p>
      <w:pPr>
        <w:pStyle w:val="NormalWeb"/>
        <w:jc w:val="both"/>
        <w:rPr/>
      </w:pPr>
      <w:r>
        <w:rPr>
          <w:rStyle w:val="StrongEmphasis"/>
        </w:rPr>
        <w:t>Fermentación Ruminal</w:t>
      </w:r>
    </w:p>
    <w:p>
      <w:pPr>
        <w:pStyle w:val="NormalWeb"/>
        <w:jc w:val="both"/>
        <w:rPr/>
      </w:pPr>
      <w:r>
        <w:rPr/>
        <w:t xml:space="preserve">Con el objetivo de caracterizar las variables de ambiente ruminal en novillos que consumen heno y cantidades crecientes de SA en el suplemento, se utilizaron novillos de 358 kg de PV provistos de cánulas ruminales, en un diseño de cuadrado latino 4x4, con periodos de 21 días de duración (Balbuena y col., 2001). Los tratamientos fueron niveles de SA en suplementos iso-nitrógenos e iso-energéticos: 0 (CERO); 0,75 (BAJO); 1,5 (MEDIO) y 2,25 (ALTO) kg de SA (20 % de extracto etéreo). Los animales fueron alimentados en forma restringida (1,3% de PV, 0,74 % de heno en PV, base seca). El heno suministrado fue de pasto estrella (Cynodon nlemfuensis) de baja calidad (4,4 % de PB; 70 % de FDN; 44 % de FDA y 8,1 % de lignina). </w:t>
      </w:r>
    </w:p>
    <w:p>
      <w:pPr>
        <w:pStyle w:val="NormalWeb"/>
        <w:jc w:val="both"/>
        <w:rPr/>
      </w:pPr>
      <w:r>
        <w:rPr/>
        <w:t xml:space="preserve">En la Tabla 2 se presentan las variables relevantes.  Los tratamientos CERO y BAJO tuvieron mayor acetato, menor propionato y mayor relación acetato:propionato que los tratamientos MEDIO y ALTO. A cada aumento de semilla de algodón en el suplemento, se registró un descenso linear de la cuenta de protozoos: 13,51; 9,29; 6,47 y 4,38  protozoos x 104 para los tratamientos CERO, BAJO, MEDIO y ALTO (cuenta de protozoarios=12,94 – 4,028 x 104 * kg SA). </w:t>
      </w:r>
    </w:p>
    <w:p>
      <w:pPr>
        <w:pStyle w:val="NormalWeb"/>
        <w:jc w:val="both"/>
        <w:rPr/>
      </w:pPr>
      <w:r>
        <w:rPr/>
        <w:t>Entodinium fue el género predominante en todos los tratamientos: CERO (90,775%); BAJO (91,313%); MEDIO (94,125%) y ALTO (98,1%). A los 12 hs. postalimentación, se observó una tendencia linear ascendente para Entodinium y una tendencia linear descendente para Hisotricha. La alimentación con 1,5 a 2,25 kg de SA (5,2 a 7,8 % de extracto etéreo suplementario) disminuyó la relación acetato:propionato. Asimismo, la inclusión de SA en el suplemento produjo un descenso linear de la población de protozoarios ruminales, con cambios menores en la composición genérica.</w:t>
      </w:r>
    </w:p>
    <w:p>
      <w:pPr>
        <w:pStyle w:val="NormalWeb"/>
        <w:jc w:val="both"/>
        <w:rPr/>
      </w:pPr>
      <w:r>
        <w:rPr>
          <w:rStyle w:val="StrongEmphasis"/>
        </w:rPr>
        <w:t>Tabla 2</w:t>
      </w:r>
      <w:r>
        <w:rPr/>
        <w:t>. Variables ruminales según nivel de semilla de algodón en la dieta.</w:t>
      </w:r>
    </w:p>
    <w:p>
      <w:pPr>
        <w:pStyle w:val="NormalWeb"/>
        <w:jc w:val="both"/>
        <w:rPr/>
      </w:pPr>
      <w:r>
        <w:rPr/>
        <w:drawing>
          <wp:inline distT="0" distB="0" distL="0" distR="0">
            <wp:extent cx="297053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970530" cy="1428750"/>
                    </a:xfrm>
                    <a:prstGeom prst="rect">
                      <a:avLst/>
                    </a:prstGeom>
                  </pic:spPr>
                </pic:pic>
              </a:graphicData>
            </a:graphic>
          </wp:inline>
        </w:drawing>
      </w:r>
    </w:p>
    <w:p>
      <w:pPr>
        <w:pStyle w:val="NormalWeb"/>
        <w:jc w:val="both"/>
        <w:rPr/>
      </w:pPr>
      <w:r>
        <w:rPr/>
        <w:t>Medias sin una letra en común en una fila difieren (P&lt;0,05).</w:t>
      </w:r>
    </w:p>
    <w:p>
      <w:pPr>
        <w:pStyle w:val="NormalWeb"/>
        <w:jc w:val="both"/>
        <w:rPr/>
      </w:pPr>
      <w:r>
        <w:rPr/>
        <w:t>f Horas post-suplementación.</w:t>
      </w:r>
    </w:p>
    <w:p>
      <w:pPr>
        <w:pStyle w:val="NormalWeb"/>
        <w:jc w:val="both"/>
        <w:rPr/>
      </w:pPr>
      <w:r>
        <w:rPr>
          <w:rStyle w:val="StrongEmphasis"/>
        </w:rPr>
        <w:t>Utilización de la semilla de algodón como suplemento de la recría.</w:t>
      </w:r>
      <w:r>
        <w:rPr>
          <w:b/>
          <w:bCs/>
        </w:rPr>
        <w:br/>
      </w:r>
      <w:r>
        <w:rPr/>
        <w:t>La SA puede utilizarse sola o como integrante de una ración que además contenga otros ingredientes como por ejemplo cereales. Uno de los granos más utilizados en nuestra región es el sorgo, en cuyo caso la SA actúa como fuente proteica.</w:t>
      </w:r>
    </w:p>
    <w:p>
      <w:pPr>
        <w:pStyle w:val="NormalWeb"/>
        <w:jc w:val="both"/>
        <w:rPr/>
      </w:pPr>
      <w:r>
        <w:rPr/>
        <w:t xml:space="preserve">Por ejemplo, durante el primer invierno postdestete,  la semilla de algodón ofrecida a niveles equivalentes al 0,7 % del peso vivo (PV) permite incrementos de 350 a 450 g / animal (Balbuena y col., 1998b).  </w:t>
      </w:r>
    </w:p>
    <w:p>
      <w:pPr>
        <w:pStyle w:val="NormalWeb"/>
        <w:jc w:val="both"/>
        <w:rPr/>
      </w:pPr>
      <w:r>
        <w:rPr/>
        <w:t>Para casos de emergencia (sequía, inundación), 1 kg de semilla de algodón / destete permitió obtener ganancias moderadas  (250 a 300 g / animal) en condiciones de baja disponibilidad de forraje. En estos casos no hubo diferencia en distribuir la ración diariamente o su equivalente en tres veces por semana (Tabla 3) y el costo total de la ración fue de $ 11 / animal para todo el invierno (Balbuena y col. 2000b)</w:t>
      </w:r>
    </w:p>
    <w:p>
      <w:pPr>
        <w:pStyle w:val="NormalWeb"/>
        <w:jc w:val="both"/>
        <w:rPr/>
      </w:pPr>
      <w:r>
        <w:rPr>
          <w:rStyle w:val="StrongEmphasis"/>
        </w:rPr>
        <w:t>Tabla 3</w:t>
      </w:r>
      <w:r>
        <w:rPr/>
        <w:t>. Efecto de la frecuencia de la suplementación invernal con semilla de algodón.</w:t>
      </w:r>
    </w:p>
    <w:p>
      <w:pPr>
        <w:pStyle w:val="NormalWeb"/>
        <w:jc w:val="both"/>
        <w:rPr/>
      </w:pPr>
      <w:r>
        <w:rPr/>
        <w:br/>
        <w:t>Vaquillas de 160 kg de PV sobre pasto estrella, carga = 3,6 vaq/ha. Nivel de suplementación de 7 kg de semilla de algodón / semana administrado en forma diaria (7x) o en tres veces por semana (3x).</w:t>
      </w:r>
    </w:p>
    <w:p>
      <w:pPr>
        <w:pStyle w:val="NormalWeb"/>
        <w:jc w:val="both"/>
        <w:rPr/>
      </w:pPr>
      <w:r>
        <w:rPr/>
        <w:t> </w:t>
      </w:r>
      <w:r>
        <w:rPr/>
        <w:t xml:space="preserve">El suministro del suplemento tres veces por semana no afectó (P &gt; 0,05) ninguna de las variables de producción medidas.  El nitrógeno ureico (15,3±0,72 mg/dl) indicó que el aporte de nitrógeno no fue limitante para la función ruminal y no fue afectado por la forma de suministro del suplemento. La cuenta de protozoos  tendió (P=0,082) a ser menor en las vaquillas que recibieron semilla de algodón 3x (1,9 vs 2,9±0,31 x 105 protozoos/ml). La frecuencia de suplementación no afectó la proporción de los ácidos grasos volátiles más importantes ni la relación acético/propiónico. La suplementación al 0,6 % del PV permitió ganancias moderadas con baja oferta forrajera (Balbuena y col, 2000b). </w:t>
      </w:r>
    </w:p>
    <w:p>
      <w:pPr>
        <w:pStyle w:val="NormalWeb"/>
        <w:jc w:val="both"/>
        <w:rPr/>
      </w:pPr>
      <w:r>
        <w:rPr/>
        <w:t>Cuando se pretenden mayores ganancias y/o la disponibilidad de pasto es limitante, se debería utilizar una suplementación energético-proteica invernal. Se evaluaron fuentes proteicas utilizando sorgo como fuente energética donde los suplementos se formularon para aportar 380 g de PB y 5,7 Mcal de EM / animal / día y también se utilizó la semilla de algodón administrada ad libitum. El consumo voluntario de semilla fue de 1,1 kg de MS /an / día (aporte estimado de 179 g de PB y 3,5 Mcal de EM / an / día). Para los tratamientos expeller de algodón, expeller de algodón + urea, expeller de soja, expeller de girasol y semilla de algodón sola, las ganancias de PV fueron similares para los tres primeros (682, 546 y 626 g / destete / día) y superiores a expeller de girasol y semilla de algodón (531 y 416 g / destete / día). Los costos de ración ($ / destete / día) fueron 0,22; 0,20; 0,26; 0,25 y 0,09 para el orden de tratamientos enunciados. El costo del expeller de soja no justificaría su uso en ésta categoría y nivel de ganancia. Para ganancias moderadas, la semilla de algodón fue la ración más barata de las evaluadas (Balbuena y col., 2000c).</w:t>
      </w:r>
    </w:p>
    <w:p>
      <w:pPr>
        <w:pStyle w:val="NormalWeb"/>
        <w:jc w:val="both"/>
        <w:rPr/>
      </w:pPr>
      <w:r>
        <w:rPr/>
        <w:t xml:space="preserve">Hay productores que usan o desearían usar el silaje de grano de sorgo húmedo (SH) en categorías de recría. Uno de los problemas es la fuente de proteína a utilizar, ya que excepto la urea, los expellers de oleaginosas no están fácilmente disponibles en la zona. Incluso algunos productores utilizan el SH como único suplemento. Se evaluaron las siguientes fuentes de proteína: semilla de algodón y urea. Los suplementos aportaban 2,6 Mcal de EM / vaq. / día y la concentración de PB fue de 9 % de la MS en el SH y de 15 % de la MS en los otros dos suplementos. Las vaquillas de 220 kg de PV tuvieron una ganancia de PV invernal de 37, 190, 210 y 300 g / vaq / día para los tratamientos testigo, SH solo, SH+urea, SH+semilla de algodón. Analizando la evolución de la ganancia de peso se verificó que la respuesta a la urea fue mayor cuando el pasto disponible (dicantio) estaba helado, pero al comienzo de la primavera se produjeron las mayores ganancias en el tratamiento SH solo, coincidente con el rebrote de la pastura (Balbuena y col., datos no publicados). </w:t>
      </w:r>
    </w:p>
    <w:p>
      <w:pPr>
        <w:pStyle w:val="NormalWeb"/>
        <w:jc w:val="both"/>
        <w:rPr/>
      </w:pPr>
      <w:r>
        <w:rPr/>
        <w:t>En otro ensayo con animales de 300 kg de PV, utilizando SH como fuente de energía, no hubo diferencia cuando la proteína se proveyó a través de la expeller de algodón, semilla de algodón, semilla de algodón + urea o urea sola (Balbuena y col., datos no publicados).</w:t>
      </w:r>
    </w:p>
    <w:p>
      <w:pPr>
        <w:pStyle w:val="NormalWeb"/>
        <w:jc w:val="both"/>
        <w:rPr/>
      </w:pPr>
      <w:r>
        <w:rPr>
          <w:rStyle w:val="StrongEmphasis"/>
        </w:rPr>
        <w:t>Utilización de la semilla de algodón en novillos en terminación</w:t>
      </w:r>
    </w:p>
    <w:p>
      <w:pPr>
        <w:pStyle w:val="NormalWeb"/>
        <w:jc w:val="both"/>
        <w:rPr/>
      </w:pPr>
      <w:r>
        <w:rPr/>
        <w:br/>
        <w:t>Durante los inviernos de 1997 y 1998 se realizaron en la E.E.A. INTA Colonia Benítez ensayos de suplementación en novillos en terminación, con los siguientes tratamientos:</w:t>
      </w:r>
    </w:p>
    <w:p>
      <w:pPr>
        <w:pStyle w:val="NormalWeb"/>
        <w:jc w:val="both"/>
        <w:rPr/>
      </w:pPr>
      <w:r>
        <w:rPr>
          <w:rStyle w:val="StrongEmphasis"/>
          <w:color w:val="666666"/>
        </w:rPr>
        <w:t xml:space="preserve">Alto : 3 kg de semilla de algodón en el suplemento </w:t>
      </w:r>
    </w:p>
    <w:p>
      <w:pPr>
        <w:pStyle w:val="NormalWeb"/>
        <w:jc w:val="both"/>
        <w:rPr/>
      </w:pPr>
      <w:r>
        <w:rPr>
          <w:rStyle w:val="StrongEmphasis"/>
          <w:color w:val="666666"/>
        </w:rPr>
        <w:t xml:space="preserve">            </w:t>
      </w:r>
      <w:r>
        <w:rPr>
          <w:rStyle w:val="StrongEmphasis"/>
          <w:color w:val="666666"/>
        </w:rPr>
        <w:t xml:space="preserve">Medio : 2 kg de semilla de algodón en el suplemento </w:t>
      </w:r>
    </w:p>
    <w:p>
      <w:pPr>
        <w:pStyle w:val="NormalWeb"/>
        <w:jc w:val="both"/>
        <w:rPr/>
      </w:pPr>
      <w:r>
        <w:rPr>
          <w:rStyle w:val="StrongEmphasis"/>
          <w:color w:val="666666"/>
        </w:rPr>
        <w:t xml:space="preserve">            </w:t>
      </w:r>
      <w:r>
        <w:rPr>
          <w:rStyle w:val="StrongEmphasis"/>
          <w:color w:val="666666"/>
        </w:rPr>
        <w:t xml:space="preserve">Bajo : 1 kg de semilla de algodón en el suplemento </w:t>
      </w:r>
    </w:p>
    <w:p>
      <w:pPr>
        <w:pStyle w:val="NormalWeb"/>
        <w:jc w:val="both"/>
        <w:rPr/>
      </w:pPr>
      <w:r>
        <w:rPr>
          <w:rStyle w:val="StrongEmphasis"/>
          <w:color w:val="666666"/>
        </w:rPr>
        <w:t xml:space="preserve">            </w:t>
      </w:r>
      <w:r>
        <w:rPr>
          <w:rStyle w:val="StrongEmphasis"/>
          <w:color w:val="666666"/>
        </w:rPr>
        <w:t>Cero : no recibió semilla de algodón en el suplemento</w:t>
      </w:r>
    </w:p>
    <w:p>
      <w:pPr>
        <w:pStyle w:val="NormalWeb"/>
        <w:jc w:val="both"/>
        <w:rPr/>
      </w:pPr>
      <w:r>
        <w:rPr>
          <w:rStyle w:val="StrongEmphasis"/>
          <w:color w:val="666666"/>
        </w:rPr>
        <w:t xml:space="preserve">            </w:t>
      </w:r>
      <w:r>
        <w:rPr>
          <w:rStyle w:val="StrongEmphasis"/>
          <w:color w:val="666666"/>
        </w:rPr>
        <w:t>Testigo : no recibió suplemento, excepto suplementación mineral.</w:t>
      </w:r>
    </w:p>
    <w:p>
      <w:pPr>
        <w:pStyle w:val="NormalWeb"/>
        <w:jc w:val="both"/>
        <w:rPr/>
      </w:pPr>
      <w:r>
        <w:rPr/>
        <w:t> </w:t>
      </w:r>
    </w:p>
    <w:p>
      <w:pPr>
        <w:pStyle w:val="NormalWeb"/>
        <w:jc w:val="both"/>
        <w:rPr/>
      </w:pPr>
      <w:r>
        <w:rPr/>
        <w:t xml:space="preserve">Los suplementos fueron iso-nitrógenos e iso-energéticos y en su formulación se utilizó urea, maíz , sorgo y minerales.  Las muestras de bife angosto y grasa subcutánea y perirrenal fueron procesadas por el Instituto de Tecnología de Alimentos de INTA Castelar. </w:t>
      </w:r>
    </w:p>
    <w:p>
      <w:pPr>
        <w:pStyle w:val="NormalWeb"/>
        <w:jc w:val="both"/>
        <w:rPr/>
      </w:pPr>
      <w:r>
        <w:rPr/>
        <w:t xml:space="preserve">Se verificó que raciones iso-energéticas e iso-proteicas, formuladas con maíz  o sorgo, urea y semilla de algodón (0, 1, 2 y 3 kg), produjeron ganancias de peso similares (Balbuena y col, 1998). El costo de la ración disminuyó a medida que se incrementaba el nivel de semilla de algodón. El incremento de semilla de algodón produjo un descenso linear del número de protozoos en muestras de fluido ruminal e incrementó linealmente la proporción a ácidos grasos saturados en la grasa subcutánea y perirrenal, debido principalmente al incremento del ácido esteárico (Balbuena y col., 2000a). Cabe resaltar que el ácido esteárico sería de efecto neutro sobre los niveles de colesterol en humanos.  </w:t>
      </w:r>
    </w:p>
    <w:p>
      <w:pPr>
        <w:pStyle w:val="NormalWeb"/>
        <w:jc w:val="both"/>
        <w:rPr/>
      </w:pPr>
      <w:r>
        <w:rPr/>
        <w:t xml:space="preserve">En 1997 se evaluó la calidad de carne mediante un panel profesional. Ese año, los atributos que definen la calidad de la carne no fueron afectados por la cantidad de semilla de algodón en la ración, mientras que la terneza fue negativamente afectada por el aumento de sangre cebú .  Los sabores y olores extraños tendieron a incrementarse con niveles altos de semilla de algodón. </w:t>
      </w:r>
    </w:p>
    <w:p>
      <w:pPr>
        <w:pStyle w:val="NormalWeb"/>
        <w:jc w:val="both"/>
        <w:rPr/>
      </w:pPr>
      <w:r>
        <w:rPr/>
        <w:t>El retiro de la semilla de algodón de la ración por un periodo de 35 días no afectó los atributos de calidad de carne. Debido a los resultados no concluyentes sobre la presencia de sabores y olores extraños obtenidos en 1997, en 1998 se repitió la evaluación de la aceptabilidad de la carne con consumidores locales y panel profesional. Los resultados de ésa evaluación sugiere que los consumidores locales detectarían la inclusión de dos o más kg de semilla de algodón en la ración (Gallingher y col., 2000). De todas maneras, aún en el caso de la inclusión de 1 kg de SA que no produciría efectos negativos sobre la aceptabilidad de la carne, deber recordarse que en la alimentación grupal existe variabilidad en el consumo de suplemento y algunos animales pueden consumir cantidades en exceso a 2 kg/día.</w:t>
      </w:r>
    </w:p>
    <w:p>
      <w:pPr>
        <w:pStyle w:val="NormalWeb"/>
        <w:jc w:val="both"/>
        <w:rPr/>
      </w:pPr>
      <w:r>
        <w:rPr>
          <w:rStyle w:val="StrongEmphasis"/>
        </w:rPr>
        <w:t>Utilización de semilla de algodón en el rodeo de cría</w:t>
      </w:r>
    </w:p>
    <w:p>
      <w:pPr>
        <w:pStyle w:val="NormalWeb"/>
        <w:jc w:val="both"/>
        <w:rPr/>
      </w:pPr>
      <w:r>
        <w:rPr/>
        <w:t>Cuando se necesite incrementar la condición corporal de las vacas al parto a fin de incrementar lo índices de preñez del próximo servicio, estas deben suplementarse con 2 kg de SA en forma diaria o tres veces a la semana en el periodo preparto (los últimos 2 a 3 meses de gestación). La suplementación realizada en el postparto se utiliza prioritariamente para la producción de leche y no para la acumulación de reservas corporales.</w:t>
      </w:r>
    </w:p>
    <w:p>
      <w:pPr>
        <w:pStyle w:val="NormalWeb"/>
        <w:jc w:val="both"/>
        <w:rPr/>
      </w:pPr>
      <w:r>
        <w:rPr/>
        <w:t>En toros adultos se puede utilizar SA durante el periodo invernal, teniendo la precaución de no sobrepasar de 1 kg de SA/toro/día, dado que se sabe que esta cantidad no afecta negativamente la calidad del semen. Para toritos en crecimiento se considera que no debería suministrarse más de 0,5 kg/torito/día. Los toros en crecimiento se consideran más susceptibles al efecto del gosipol, que es un compuesto presente en la SA que puede tener efectos tóxicos sobre la producción de espermatozoides.</w:t>
      </w:r>
    </w:p>
    <w:p>
      <w:pPr>
        <w:pStyle w:val="NormalWeb"/>
        <w:jc w:val="both"/>
        <w:rPr/>
      </w:pPr>
      <w:r>
        <w:rPr/>
        <w:t>La suplementación adecuada con SA de distintas categorías de bovinos en pastoreo durante la época invernal posibilita una buena recría durante el primer invierno, contar con animales terminados para faena a la salida del invierno o principios de primavera e incrementar la condición corporal al parto de las vacas.</w:t>
      </w:r>
    </w:p>
    <w:p>
      <w:pPr>
        <w:pStyle w:val="NormalWeb"/>
        <w:jc w:val="both"/>
        <w:rPr/>
      </w:pPr>
      <w:r>
        <w:rPr>
          <w:rStyle w:val="StrongEmphasis"/>
        </w:rPr>
        <w:t>Bibliografía</w:t>
      </w:r>
      <w:r>
        <w:rPr/>
        <w:br/>
        <w:t>Balbuena, O., Arakaki, L. C., Stahringer, R.C ., D’Agostini, A., Gándara, F.R., Kucseva, C.D. y Velazco, G.A. 1998. Valor alimenticio de la semilla de algodón comparada con maiz-urea en la suplementacion invernal de novillos en pastoreo. Rev. Arg. Prod. Animal 18(Supl. 1):30-31 (Abstract).</w:t>
      </w:r>
    </w:p>
    <w:p>
      <w:pPr>
        <w:pStyle w:val="NormalWeb"/>
        <w:jc w:val="both"/>
        <w:rPr/>
      </w:pPr>
      <w:r>
        <w:rPr/>
        <w:t>Balbuena, O. ; Kucseva, D.C. ; Stahringer, R.C. y  D’Agostini, A. 1998b. Semilla de algodón y pellet integral de algodón para destetes. Ganadería del NEA, Avances en Nutrición Animal, pp. 57-60. INTA, 1998.</w:t>
      </w:r>
    </w:p>
    <w:p>
      <w:pPr>
        <w:pStyle w:val="NormalWeb"/>
        <w:jc w:val="both"/>
        <w:rPr/>
      </w:pPr>
      <w:r>
        <w:rPr/>
        <w:t>Balbuena, O., García, P.T., Kucseva, C.D. y Stahringer, R.C. 2000a. Efecto de la suplementación invernal con diferentes niveles de semilla de algodón sobre la composición de la grasa en novillos.  XVI Reunión Latinoamericana de Producción Animal (ALPA), Montevideo, marzo/2000.</w:t>
      </w:r>
    </w:p>
    <w:p>
      <w:pPr>
        <w:pStyle w:val="NormalWeb"/>
        <w:jc w:val="both"/>
        <w:rPr/>
      </w:pPr>
      <w:r>
        <w:rPr/>
        <w:t>Balbuena, O., Kucseva, C.D., Arakaki, C.L., Gándara, F.R., Stahringer, R.C., D’Agostini, A. y Velazco, G.A. 2000b. Suplementación invernal discontinua en recría de vaquillas con baja oferta forrajera. Rev. Arg. Prod. Anim. 20(Supl.1):57-58.</w:t>
      </w:r>
    </w:p>
    <w:p>
      <w:pPr>
        <w:pStyle w:val="NormalWeb"/>
        <w:jc w:val="both"/>
        <w:rPr/>
      </w:pPr>
      <w:r>
        <w:rPr/>
        <w:t>Balbuena, O., Kucseva, C.D., Arakaki, C.L., Stahringer, R.C. y Velazco, G.A. 2000c. Fuentes de proteína en la suplementación invernal de la recría de bovinos en pasturas subtropicales. Rev. Arg. Prod. Anim. 20(Supl.1):62-63.</w:t>
      </w:r>
    </w:p>
    <w:p>
      <w:pPr>
        <w:pStyle w:val="NormalWeb"/>
        <w:jc w:val="both"/>
        <w:rPr/>
      </w:pPr>
      <w:r>
        <w:rPr/>
        <w:t>Balbuena, O., Kucseva, C.D., Arakaki, C.L. y Koza, G.A. 2001. Efecto de niveles de semilla de algodón sobre el ambiente ruminal de novillos alimentados con heno de pasto estrella. Rev. Arg. Prod. Animal 21(Supl. 1):2-3.</w:t>
      </w:r>
    </w:p>
    <w:p>
      <w:pPr>
        <w:pStyle w:val="NormalWeb"/>
        <w:jc w:val="both"/>
        <w:rPr/>
      </w:pPr>
      <w:r>
        <w:rPr/>
        <w:t>Gallinger, M.M., Balbuena, O., Kucseva, C.D., Mastandrea, O.R. y Gándara, F.R. 2000. Suplementación de novillos en terminación con diferentes niveles de semilla de algodón en la ración. Efecto sobre la aceptabilidad de la carne. XVI Reunión Latinoamericana de Producción Animal (ALPA), Montevideo, marzo/2000.</w:t>
      </w:r>
    </w:p>
    <w:p>
      <w:pPr>
        <w:pStyle w:val="NormalWeb"/>
        <w:jc w:val="both"/>
        <w:rPr/>
      </w:pPr>
      <w:r>
        <w:rPr/>
        <w:t>Kucseva, C.D. , Balbuena, O., Slanac, A.L., Schreiner, J., Somma de Feré, G., Koza, G.A. y Rochinotti, D. 2001. Efecto de niveles de semilla de algodón en el suplemento sobre el consumo de heno en novillitos. Rev. Arg. Prod. Animal 21(Supl. 1):5-6.</w:t>
      </w:r>
    </w:p>
    <w:p>
      <w:pPr>
        <w:pStyle w:val="Normal"/>
        <w:jc w:val="both"/>
        <w:rPr/>
      </w:pPr>
      <w:r>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18:00Z</dcterms:created>
  <dc:creator>Anibal</dc:creator>
  <dc:description/>
  <cp:keywords/>
  <dc:language>en-US</dc:language>
  <cp:lastModifiedBy>Anibal</cp:lastModifiedBy>
  <dcterms:modified xsi:type="dcterms:W3CDTF">2010-08-16T22:20:00Z</dcterms:modified>
  <cp:revision>1</cp:revision>
  <dc:subject/>
  <dc:title>Utilización de la semilla de algodón en la alimentación de bovinos para carne</dc:title>
</cp:coreProperties>
</file>