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Sistemas Agroforestales para la Producción Ganadera en Colombia</w:t>
      </w:r>
    </w:p>
    <w:p>
      <w:pPr>
        <w:pStyle w:val="Normal"/>
        <w:jc w:val="center"/>
        <w:rPr>
          <w:b/>
          <w:b/>
          <w:sz w:val="28"/>
        </w:rPr>
      </w:pPr>
      <w:r>
        <w:rPr>
          <w:b/>
          <w:sz w:val="28"/>
        </w:rPr>
        <w:t>Enrique Murgueitio R.</w:t>
      </w:r>
    </w:p>
    <w:p>
      <w:pPr>
        <w:pStyle w:val="Normal"/>
        <w:jc w:val="center"/>
        <w:rPr>
          <w:i/>
          <w:i/>
        </w:rPr>
      </w:pPr>
      <w:r>
        <w:rPr>
          <w:i/>
        </w:rPr>
        <w:t>Fundación CIPAV</w:t>
        <w:br/>
        <w:t>Cali -Colombia.</w:t>
        <w:br/>
        <w:t xml:space="preserve">E-mail: </w:t>
      </w:r>
      <w:hyperlink r:id="rId2">
        <w:r>
          <w:rPr>
            <w:rStyle w:val="InternetLink"/>
            <w:i/>
          </w:rPr>
          <w:t>enriquem@cipav.org.co</w:t>
        </w:r>
      </w:hyperlink>
    </w:p>
    <w:p>
      <w:pPr>
        <w:pStyle w:val="Normal"/>
        <w:jc w:val="center"/>
        <w:rPr/>
      </w:pPr>
      <w:r>
        <w:rPr/>
        <w:br/>
        <w:t>Resumen</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La ganadería es la actividad que ocupa la mayor parte de la frontera agropecuaria de Colombia, un país</w:t>
            </w:r>
            <w:r>
              <w:rPr>
                <w:i/>
              </w:rPr>
              <w:t xml:space="preserve"> </w:t>
            </w:r>
            <w:r>
              <w:rPr/>
              <w:t xml:space="preserve">con una extensión de 1’141.748 kilómetros cuadrados y una población cercana a los 40 millones de personas, situado en el extremo noroccidental de Suramérica. En 35 años, esta actividad productiva pasó de ocupar 14.6 a 35.5 millones de hectáreas y tiende a continuar creciendo a expensas de los bosques y la agricultura. Aunque el inventario bovino es incierto, se calcula en 26 millones de cabezas, que aportan 44.6% del PIB pecuario que a su vez es el 9.2% del PIB Nacional. La ganadería bovina incluye una gran variedad de sistemas productivos manejados por distintas etnias y grupos sociales, enmarcados en diferentes regímenes climáticos, tipos de suelos y formaciones vegetales. Se ha identificado una enorme variación en los parámetros biológicos, técnicos, económicos, sociales de estos sistemas. La reconversión social y ambiental de la ganadería es una urgencia y una prioridad para el país. La intensificación de la ganadería podría incrementar significativamente sus contribuciones alimentarias, económicas y sociales. Esto sería viable con la tecnología disponible, la organización de los productores y macropolíticas destinadas a desincentivar los negocios de especulación de tierras. Si se aplica una serie de principios relacionados con el ordenamiento territorial y la biodiversidad, sería posible incluso que coincidieran los beneficios socioeconómicos y ambientales. Los sistemas agroforestales, parte sustancial de este proceso de cambio, se diferencian en cinco grupos: 1.Sistemas silvopastoriles en ganadería extensiva; 2.Plantaciones forestales con pastoreo de ganado; 3.Cercos vivos, barreras contra el viento, linderos arborizados, corredores biológicos y espacios para el sombrío de animales; 4. Sistemas silvopastoriles con manejo de la sucesión vegetal; 5. Nuevos sistemas para ganadería intensiva y otras especies animales (5.1. Silvopastoriles de alta densidad arbórea. y 5.2. Sistemas de corte y acarreo: bancos de proteína puros, policultivos de corte, policultivos de varios estratos y múltiples usos). </w:t>
            </w:r>
          </w:p>
          <w:p>
            <w:pPr>
              <w:pStyle w:val="Normal"/>
              <w:widowControl/>
              <w:bidi w:val="0"/>
              <w:spacing w:lineRule="auto" w:line="276" w:before="0" w:after="200"/>
              <w:rPr/>
            </w:pPr>
            <w:r>
              <w:rPr/>
              <w:t>Este trabajo describe estos grupos de sistemas, revisa la investigación actualizada sobre los mismos y resalta las ventajas socioeconómicas y ambientales. Se pone énfasis en la importancia de multiplicar las experiencias exitosas, en especial los nuevos sistemas para intensificar la ganadería.</w:t>
            </w:r>
          </w:p>
        </w:tc>
      </w:tr>
    </w:tbl>
    <w:p>
      <w:pPr>
        <w:pStyle w:val="Normal"/>
        <w:jc w:val="center"/>
        <w:rPr/>
      </w:pPr>
      <w:r>
        <w:rPr/>
        <w:br/>
        <w:t>Summary</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Livestock grazing systems occupy most of the agricultural lands in Colombia, a country with an area of 1'141,748 km</w:t>
            </w:r>
            <w:r>
              <w:rPr>
                <w:vertAlign w:val="superscript"/>
              </w:rPr>
              <w:t>2</w:t>
            </w:r>
            <w:r>
              <w:rPr/>
              <w:t xml:space="preserve"> and a population close to 40 million people, located in the northwestern corner of South America. Over 35 years, lands destined to this activity increased from 14.6 to 35.5 million hectares, and tend to grow even more at the expense of forests and agriculture. Even though the size of the cattle population is uncertain, it is estimated in 26 million animals, which provide 44.6% of the livestock-derived GNP or 9.2% of the total GNP. Livestock grazing includes a variety of farming systems managed by various ethnic groups in different types of soil, vegetation and climate. Considerable variation in biological, technical and social parameters has been identified within these systems. Social and environmental transformation of livestock (mainly cattle) grazing is a priority for the country. This would be viable with the available technology, farmer organization and macro-policies designed to remove the incentives of speculative land sale practices. If a series of principles related to land use planning and the promotion of biodiversity is applied, it would even be possible for the socioeconomic and environmental benefits to coincide. Agroforestry systems, a substantial part of this transformation, can be divided into 5 groups: 1. silvipastoral systems in extensive livestock grazing, 2. Forest plantations with livestock grazing, 3. Live fencing, wind-protection shields, biological corridors and shade for animals, 4. Managed succession within silvipastoral systems, 5. Recently developed intensive systems for cattle and other animal species (5.1 High arboreal density silvipastoral systems and 5.2 </w:t>
            </w:r>
            <w:r>
              <w:rPr>
                <w:i/>
              </w:rPr>
              <w:t>Cut and carry</w:t>
            </w:r>
            <w:r>
              <w:rPr/>
              <w:t xml:space="preserve"> systems: pure and mixed protein cultures, forage policultures and multiple-use plantations). </w:t>
            </w:r>
          </w:p>
          <w:p>
            <w:pPr>
              <w:pStyle w:val="Normal"/>
              <w:widowControl/>
              <w:bidi w:val="0"/>
              <w:spacing w:lineRule="auto" w:line="276" w:before="0" w:after="200"/>
              <w:rPr/>
            </w:pPr>
            <w:r>
              <w:rPr/>
              <w:t>These systems are described, recent research is mentioned and environmental and socioeconomic advantages are discussed. The importance of spreading successful experiences, especially those aimed at the intensification of livestock production, is stressed.</w:t>
            </w:r>
          </w:p>
        </w:tc>
      </w:tr>
    </w:tbl>
    <w:p>
      <w:pPr>
        <w:pStyle w:val="Normal"/>
        <w:jc w:val="center"/>
        <w:rPr>
          <w:rFonts w:ascii="Arial" w:hAnsi="Arial" w:cs="Arial"/>
          <w:b/>
          <w:b/>
          <w:sz w:val="28"/>
        </w:rPr>
      </w:pPr>
      <w:r>
        <w:rPr>
          <w:rFonts w:cs="Arial" w:ascii="Arial" w:hAnsi="Arial"/>
          <w:b/>
          <w:sz w:val="28"/>
        </w:rPr>
        <w:br/>
        <w:t>Introducción</w:t>
      </w:r>
    </w:p>
    <w:p>
      <w:pPr>
        <w:pStyle w:val="Normal"/>
        <w:rPr>
          <w:rFonts w:ascii="Arial" w:hAnsi="Arial" w:cs="Arial"/>
          <w:b/>
          <w:b/>
          <w:sz w:val="28"/>
        </w:rPr>
      </w:pPr>
      <w:r>
        <w:rPr>
          <w:rFonts w:cs="Arial" w:ascii="Arial" w:hAnsi="Arial"/>
          <w:b/>
          <w:sz w:val="28"/>
        </w:rPr>
        <w:t>Estado actual de la Ganadería Bovina en Colombia</w:t>
      </w:r>
    </w:p>
    <w:p>
      <w:pPr>
        <w:pStyle w:val="Normal"/>
        <w:rPr/>
      </w:pPr>
      <w:r>
        <w:rPr/>
        <w:t>Colombia es un país</w:t>
      </w:r>
      <w:r>
        <w:rPr>
          <w:i/>
        </w:rPr>
        <w:t xml:space="preserve"> </w:t>
      </w:r>
      <w:r>
        <w:rPr/>
        <w:t>situado en el extremo noroccidental de Suramérica, con una extensión de 1’141.748 kilómetros cuadrados, que equivalen al 0.77% de las</w:t>
      </w:r>
      <w:r>
        <w:rPr>
          <w:i/>
        </w:rPr>
        <w:t xml:space="preserve"> </w:t>
      </w:r>
      <w:r>
        <w:rPr/>
        <w:t>tierras del planeta (DNP 1997). Para 1996 la población proyectada fue de 39 y medio millones de personas (DANE 1996). La cobertura vegetal actual del territorio está constituida en la actualidad por 53.2 millones de hectáreas en bosques, 21.6 millones por vegetación de sabanas, zonas áridas y humedales; 1.1 millones por aguas continentales, y asentamientos humanos y por lo menos 38.4 millones de hectáreas en usos agropecuarios (IVH 1998).</w:t>
      </w:r>
    </w:p>
    <w:p>
      <w:pPr>
        <w:pStyle w:val="Normal"/>
        <w:rPr/>
      </w:pPr>
      <w:r>
        <w:rPr/>
        <w:t>Según el IDEAM (1998) en 1995 las áreas utilizadas para agroecosistemas ocupaban el 24% del territorio y de ellas la ganadería utilizaba 28 millones de hectáreas. La agricultura casi 5 millones distribuidos 61% en cultivos perennes (café, palma de aceite, caña de azúcar, frutales, cacao), y 39% en cultivos transitorios de ciclo corto (arroz, maíz, yuca, papa, algodón, fríjol, hortalizas).</w:t>
      </w:r>
    </w:p>
    <w:p>
      <w:pPr>
        <w:pStyle w:val="Normal"/>
        <w:rPr/>
      </w:pPr>
      <w:r>
        <w:rPr/>
        <w:t>Entre 1960 y 1995 el uso de la tierra pasó de 5 a 4.4. millones de hectáreas en agricultura; los bosques naturales y otros usos se redujeron de 94.6 a 72.4 millones de hectáreas mientras la ganadería se incrementó de 14.6 a 35.5 millones de hectáreas (IVH 1998).</w:t>
      </w:r>
    </w:p>
    <w:p>
      <w:pPr>
        <w:pStyle w:val="Normal"/>
        <w:rPr/>
      </w:pPr>
      <w:r>
        <w:rPr/>
        <w:t xml:space="preserve">La población ganadera bovina en Colombia debería estar cerca de los 26 millones de cabezas pero en los últimos años se ha especulado mucho con las cifras ante la ausencia de un sistema estadístico confiable y a la situación de violencia de vastas regiones donde la ganadería es la principal forma de ocupación territorial (regiones andina, caribe y orinocense donde se encuentra el 98% de la ganadería según el IDEAM, 1998). </w:t>
      </w:r>
    </w:p>
    <w:p>
      <w:pPr>
        <w:pStyle w:val="Normal"/>
        <w:rPr/>
      </w:pPr>
      <w:r>
        <w:rPr/>
        <w:t>La población de las especies animales domésticas para uso zootécnico en Colombia se incluyen en la tabla 1. Se destaca el crecimiento de la población aviar (aves de postura y pollos).</w:t>
      </w:r>
    </w:p>
    <w:p>
      <w:pPr>
        <w:pStyle w:val="Normal"/>
        <w:rPr/>
      </w:pPr>
      <w:r>
        <w:rPr/>
        <w:br/>
      </w:r>
      <w:r>
        <w:rPr>
          <w:b/>
        </w:rPr>
        <w:t>Tabla 1.</w:t>
      </w:r>
      <w:r>
        <w:rPr/>
        <w:t xml:space="preserve"> Población de animales domésticos en Colombia. (Miles de animales excepto Aves)</w:t>
      </w:r>
    </w:p>
    <w:tbl>
      <w:tblPr>
        <w:tblW w:w="7172" w:type="dxa"/>
        <w:jc w:val="left"/>
        <w:tblInd w:w="-15" w:type="dxa"/>
        <w:tblLayout w:type="fixed"/>
        <w:tblCellMar>
          <w:top w:w="0" w:type="dxa"/>
          <w:left w:w="0" w:type="dxa"/>
          <w:bottom w:w="0" w:type="dxa"/>
          <w:right w:w="0" w:type="dxa"/>
        </w:tblCellMar>
      </w:tblPr>
      <w:tblGrid>
        <w:gridCol w:w="1903"/>
        <w:gridCol w:w="1683"/>
        <w:gridCol w:w="1244"/>
        <w:gridCol w:w="1244"/>
        <w:gridCol w:w="1098"/>
      </w:tblGrid>
      <w:tr>
        <w:trPr/>
        <w:tc>
          <w:tcPr>
            <w:tcW w:w="19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rPr>
                <w:b/>
                <w:b/>
              </w:rPr>
            </w:pPr>
            <w:r>
              <w:rPr>
                <w:b/>
              </w:rPr>
              <w:t>Especie</w:t>
            </w:r>
          </w:p>
        </w:tc>
        <w:tc>
          <w:tcPr>
            <w:tcW w:w="16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rPr>
            </w:pPr>
            <w:r>
              <w:rPr>
                <w:b/>
              </w:rPr>
              <w:t>Año 1989/91</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rPr>
            </w:pPr>
            <w:r>
              <w:rPr>
                <w:b/>
              </w:rPr>
              <w:t>1994</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rPr>
            </w:pPr>
            <w:r>
              <w:rPr>
                <w:b/>
              </w:rPr>
              <w:t>1995</w:t>
            </w:r>
          </w:p>
        </w:tc>
        <w:tc>
          <w:tcPr>
            <w:tcW w:w="10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rPr>
            </w:pPr>
            <w:r>
              <w:rPr>
                <w:b/>
              </w:rPr>
              <w:t>1996</w:t>
            </w:r>
          </w:p>
        </w:tc>
      </w:tr>
      <w:tr>
        <w:trPr/>
        <w:tc>
          <w:tcPr>
            <w:tcW w:w="19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Bovinos</w:t>
            </w:r>
          </w:p>
        </w:tc>
        <w:tc>
          <w:tcPr>
            <w:tcW w:w="16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4.383</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5.634</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5.551</w:t>
            </w:r>
          </w:p>
        </w:tc>
        <w:tc>
          <w:tcPr>
            <w:tcW w:w="10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6.088</w:t>
            </w:r>
          </w:p>
        </w:tc>
      </w:tr>
      <w:tr>
        <w:trPr/>
        <w:tc>
          <w:tcPr>
            <w:tcW w:w="19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Aves (millones)</w:t>
            </w:r>
          </w:p>
        </w:tc>
        <w:tc>
          <w:tcPr>
            <w:tcW w:w="16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53</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90</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100</w:t>
            </w:r>
          </w:p>
        </w:tc>
        <w:tc>
          <w:tcPr>
            <w:tcW w:w="10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110</w:t>
            </w:r>
          </w:p>
        </w:tc>
      </w:tr>
      <w:tr>
        <w:trPr/>
        <w:tc>
          <w:tcPr>
            <w:tcW w:w="19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Porcinos</w:t>
            </w:r>
          </w:p>
        </w:tc>
        <w:tc>
          <w:tcPr>
            <w:tcW w:w="16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627</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600</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500</w:t>
            </w:r>
          </w:p>
        </w:tc>
        <w:tc>
          <w:tcPr>
            <w:tcW w:w="10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431</w:t>
            </w:r>
          </w:p>
        </w:tc>
      </w:tr>
      <w:tr>
        <w:trPr/>
        <w:tc>
          <w:tcPr>
            <w:tcW w:w="19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Equinos</w:t>
            </w:r>
          </w:p>
        </w:tc>
        <w:tc>
          <w:tcPr>
            <w:tcW w:w="16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1.976</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000</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450</w:t>
            </w:r>
          </w:p>
        </w:tc>
        <w:tc>
          <w:tcPr>
            <w:tcW w:w="10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450</w:t>
            </w:r>
          </w:p>
        </w:tc>
      </w:tr>
      <w:tr>
        <w:trPr/>
        <w:tc>
          <w:tcPr>
            <w:tcW w:w="19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Ovinos</w:t>
            </w:r>
          </w:p>
        </w:tc>
        <w:tc>
          <w:tcPr>
            <w:tcW w:w="16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547</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540</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540</w:t>
            </w:r>
          </w:p>
        </w:tc>
        <w:tc>
          <w:tcPr>
            <w:tcW w:w="10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540</w:t>
            </w:r>
          </w:p>
        </w:tc>
      </w:tr>
      <w:tr>
        <w:trPr/>
        <w:tc>
          <w:tcPr>
            <w:tcW w:w="19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Caprinos</w:t>
            </w:r>
          </w:p>
        </w:tc>
        <w:tc>
          <w:tcPr>
            <w:tcW w:w="16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960</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960</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965</w:t>
            </w:r>
          </w:p>
        </w:tc>
        <w:tc>
          <w:tcPr>
            <w:tcW w:w="10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963</w:t>
            </w:r>
          </w:p>
        </w:tc>
      </w:tr>
      <w:tr>
        <w:trPr/>
        <w:tc>
          <w:tcPr>
            <w:tcW w:w="19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Mulares</w:t>
            </w:r>
          </w:p>
        </w:tc>
        <w:tc>
          <w:tcPr>
            <w:tcW w:w="16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619</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622</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586</w:t>
            </w:r>
          </w:p>
        </w:tc>
        <w:tc>
          <w:tcPr>
            <w:tcW w:w="10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586</w:t>
            </w:r>
          </w:p>
        </w:tc>
      </w:tr>
      <w:tr>
        <w:trPr/>
        <w:tc>
          <w:tcPr>
            <w:tcW w:w="19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Asnales</w:t>
            </w:r>
          </w:p>
        </w:tc>
        <w:tc>
          <w:tcPr>
            <w:tcW w:w="16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704</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710</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710</w:t>
            </w:r>
          </w:p>
        </w:tc>
        <w:tc>
          <w:tcPr>
            <w:tcW w:w="10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710</w:t>
            </w:r>
          </w:p>
        </w:tc>
      </w:tr>
      <w:tr>
        <w:trPr/>
        <w:tc>
          <w:tcPr>
            <w:tcW w:w="19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Bufalinos</w:t>
            </w:r>
          </w:p>
        </w:tc>
        <w:tc>
          <w:tcPr>
            <w:tcW w:w="168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200"/>
              <w:rPr/>
            </w:pPr>
            <w:r>
              <w:rPr/>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200"/>
              <w:rPr/>
            </w:pPr>
            <w:r>
              <w:rPr/>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200"/>
              <w:rPr/>
            </w:pPr>
            <w:r>
              <w:rPr/>
            </w:r>
          </w:p>
        </w:tc>
        <w:tc>
          <w:tcPr>
            <w:tcW w:w="10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0</w:t>
            </w:r>
          </w:p>
        </w:tc>
      </w:tr>
    </w:tbl>
    <w:p>
      <w:pPr>
        <w:pStyle w:val="Normal"/>
        <w:rPr/>
      </w:pPr>
      <w:r>
        <w:rPr/>
        <w:t>Fuentes: FAO 1997, Asociación Colombiana de Bufalistas 1998.</w:t>
      </w:r>
    </w:p>
    <w:p>
      <w:pPr>
        <w:pStyle w:val="Normal"/>
        <w:rPr/>
      </w:pPr>
      <w:r>
        <w:rPr/>
        <w:br/>
        <w:t>Las especies destinadas a la oferta de carne se consumen casi en su totalidad en el país. En los últimos años la exportación de carne ha sido mínima y las importaciones más notorias de productos animales son las de leche en polvo y en pequeña cantidad carne y embutidos de pollo, cerdo, carnero y ternera dependiendo de la oferta internacional. En la tabla 2 se evidencia el crecimiento de la oferta de carne de pollo y huevos mientras que la de carne bovina y porcina muestran un estancamiento de la oferta.</w:t>
      </w:r>
    </w:p>
    <w:p>
      <w:pPr>
        <w:pStyle w:val="Normal"/>
        <w:rPr/>
      </w:pPr>
      <w:r>
        <w:rPr>
          <w:b/>
        </w:rPr>
        <w:br/>
        <w:t>Tabla 2.</w:t>
      </w:r>
      <w:r>
        <w:rPr/>
        <w:t xml:space="preserve"> Evolución de productos animales (carne en canal y leche) en Colombia (En miles de toneladas).</w:t>
      </w:r>
    </w:p>
    <w:tbl>
      <w:tblPr>
        <w:tblW w:w="8598" w:type="dxa"/>
        <w:jc w:val="left"/>
        <w:tblInd w:w="-15" w:type="dxa"/>
        <w:tblLayout w:type="fixed"/>
        <w:tblCellMar>
          <w:top w:w="0" w:type="dxa"/>
          <w:left w:w="0" w:type="dxa"/>
          <w:bottom w:w="0" w:type="dxa"/>
          <w:right w:w="0" w:type="dxa"/>
        </w:tblCellMar>
      </w:tblPr>
      <w:tblGrid>
        <w:gridCol w:w="1930"/>
        <w:gridCol w:w="1667"/>
        <w:gridCol w:w="1667"/>
        <w:gridCol w:w="1667"/>
        <w:gridCol w:w="1667"/>
      </w:tblGrid>
      <w:tr>
        <w:trPr/>
        <w:tc>
          <w:tcPr>
            <w:tcW w:w="19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rPr>
                <w:b/>
                <w:b/>
              </w:rPr>
            </w:pPr>
            <w:r>
              <w:rPr>
                <w:b/>
              </w:rPr>
              <w:t>Producto</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rPr>
            </w:pPr>
            <w:r>
              <w:rPr>
                <w:b/>
              </w:rPr>
              <w:t>Año 1989/91</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rPr>
            </w:pPr>
            <w:r>
              <w:rPr>
                <w:b/>
              </w:rPr>
              <w:t>1994</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rPr>
            </w:pPr>
            <w:r>
              <w:rPr>
                <w:b/>
              </w:rPr>
              <w:t>1995</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rPr>
            </w:pPr>
            <w:r>
              <w:rPr>
                <w:b/>
              </w:rPr>
              <w:t>1996</w:t>
            </w:r>
          </w:p>
        </w:tc>
      </w:tr>
      <w:tr>
        <w:trPr/>
        <w:tc>
          <w:tcPr>
            <w:tcW w:w="19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Carne vacuna</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710</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669</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665</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698</w:t>
            </w:r>
          </w:p>
        </w:tc>
      </w:tr>
      <w:tr>
        <w:trPr/>
        <w:tc>
          <w:tcPr>
            <w:tcW w:w="19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Carne de pollo</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97</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443</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553</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574</w:t>
            </w:r>
          </w:p>
        </w:tc>
      </w:tr>
      <w:tr>
        <w:trPr/>
        <w:tc>
          <w:tcPr>
            <w:tcW w:w="19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Huevos</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37</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93</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315</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315</w:t>
            </w:r>
          </w:p>
        </w:tc>
      </w:tr>
      <w:tr>
        <w:trPr/>
        <w:tc>
          <w:tcPr>
            <w:tcW w:w="19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Carne porcina</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131</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133</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133</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135</w:t>
            </w:r>
          </w:p>
        </w:tc>
      </w:tr>
      <w:tr>
        <w:trPr/>
        <w:tc>
          <w:tcPr>
            <w:tcW w:w="19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Leche</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4017</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4768</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5098</w:t>
            </w:r>
          </w:p>
        </w:tc>
        <w:tc>
          <w:tcPr>
            <w:tcW w:w="16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5000</w:t>
            </w:r>
          </w:p>
        </w:tc>
      </w:tr>
    </w:tbl>
    <w:p>
      <w:pPr>
        <w:pStyle w:val="Normal"/>
        <w:rPr/>
      </w:pPr>
      <w:r>
        <w:rPr/>
        <w:t>Fuente: FAO 1997.</w:t>
      </w:r>
    </w:p>
    <w:p>
      <w:pPr>
        <w:pStyle w:val="Normal"/>
        <w:rPr/>
      </w:pPr>
      <w:r>
        <w:rPr/>
        <w:br/>
        <w:t>La ganadería bovina incluye una gran variedad de sistemas productivos manejados por distintas etnias y grupos sociales enmarcados en diferentes regímenes climáticos, tipos de suelos y formaciones vegetales. Se ha identificado una enorme variación en los parámetros biológicos, técnicos, económicos, sociales de estos sistemas. El impacto ambiental fluctúa entre el desgaste absoluto e irreversible de los suelos hasta la restauración parcial de ecosistemas degradados. Seis (Bosque húmedo tropical, bosque seco y subhúmedo tropical, páramo, bosque andino, bosques inundables (vegas de ríos) y sabanas del Caribe. (Etter A. 1997).) de los 27 biomas terrestres presentes en Colombia que cubrían un área original de 939.500 de kms</w:t>
      </w:r>
      <w:r>
        <w:rPr>
          <w:vertAlign w:val="superscript"/>
        </w:rPr>
        <w:t>2</w:t>
      </w:r>
      <w:r>
        <w:rPr/>
        <w:t xml:space="preserve"> (82% del territorio nacional) están transformándose por actividades antrópicas de las cuales la ganadería es la principal forma de ocupación (Murgueitio E 1999). La ganadería en Colombia se puede dividir en dos grandes clases; la primera abarca todos aquellos sistemas en los que el ganado y el negocio derivado de los animales constituyen la principal motivación económica. La otra clase de actividad ganadera es aquella cuya finalidad es la compraventa de tierras estimulada por la valorización que generan las obras de infraestructura, la expansión de los centros urbanos (Gómez L J 1993) o los negocios de oportunidad asociados al lavado de activos del narcotráfico (Bejarano J 1988). La información disponible sobre el área ocupada, su distribución por regiones y el número de predios</w:t>
      </w:r>
      <w:r>
        <w:rPr>
          <w:i/>
        </w:rPr>
        <w:t xml:space="preserve"> </w:t>
      </w:r>
      <w:r>
        <w:rPr/>
        <w:t xml:space="preserve">y propietarios, no permite diferenciar los dos tipos de ganadería. Las estadísticas pecuarias superficiales no discriminan entre actores sociales o entre sistemas de producción definidos a un nivel más fino. Estos actores sociales incluyen empresarios ganaderos y agroindustriales, campesinos minifundistas, colonos e indígenas (Murgueitio E y Calle Z 1998). </w:t>
      </w:r>
    </w:p>
    <w:p>
      <w:pPr>
        <w:pStyle w:val="Normal"/>
        <w:rPr/>
      </w:pPr>
      <w:r>
        <w:rPr/>
        <w:t>El sector pecuario nacional contribuyó en 1997 con el 9.2% del producto interno bruto (PIB) y la ganadería bovina aportó el 44.6% del PIB pecuario (Pinilla RF 1999). Esta generación de riqueza no es alta dada la magnitud del área ocupada.</w:t>
      </w:r>
    </w:p>
    <w:p>
      <w:pPr>
        <w:pStyle w:val="Normal"/>
        <w:jc w:val="center"/>
        <w:rPr>
          <w:rFonts w:ascii="Arial" w:hAnsi="Arial" w:cs="Arial"/>
          <w:b/>
          <w:b/>
          <w:sz w:val="28"/>
        </w:rPr>
      </w:pPr>
      <w:r>
        <w:rPr>
          <w:rFonts w:cs="Arial" w:ascii="Arial" w:hAnsi="Arial"/>
          <w:b/>
          <w:sz w:val="28"/>
        </w:rPr>
        <w:br/>
        <w:t>Sistemas Agroforestales para la Producción Ganadera en Colombia</w:t>
      </w:r>
    </w:p>
    <w:p>
      <w:pPr>
        <w:pStyle w:val="Normal"/>
        <w:rPr/>
      </w:pPr>
      <w:r>
        <w:rPr/>
        <w:t>Los principales impactos ambientales de las actividades ganaderas no están estudiados con profundidad. Además de la conexión directa e indirecta con la tala y quema de bosques,</w:t>
      </w:r>
      <w:r>
        <w:rPr>
          <w:i/>
        </w:rPr>
        <w:t xml:space="preserve"> </w:t>
      </w:r>
      <w:r>
        <w:rPr/>
        <w:t>la ganadería</w:t>
      </w:r>
      <w:r>
        <w:rPr>
          <w:i/>
        </w:rPr>
        <w:t xml:space="preserve"> </w:t>
      </w:r>
      <w:r>
        <w:rPr/>
        <w:t xml:space="preserve">también genera otros impactos ambientales negativos como la erosión y compactación del suelo; uniformidad genética del territorio al privilegiarse el monocultivo de gramíneas mediante quemas estacionales y eliminación de la sucesión vegetal por medios químicos (herbicidas) o físicos; desecación de humedales; construcción de vías de penetración; demanda creciente de madera para cercos, corrales de manejo y camiones ganaderos; contaminación del agua y el suelo por fertilizantes sintéticos y plaguicidas y otros efectos (Murgueitio E y Calle Z 1998). </w:t>
      </w:r>
    </w:p>
    <w:p>
      <w:pPr>
        <w:pStyle w:val="Normal"/>
        <w:rPr/>
      </w:pPr>
      <w:r>
        <w:rPr/>
        <w:t>La reconversión social y ambiental de la ganadería es una urgencia y una prioridad para el país (Murgueitio E 1999) que ya empieza a reflejarse en la política nacional ambiental (IVH 1998) pero no en la agropecuaria. Sin embargo, la intensificación de la ganadería puede incrementar significativamente sus contribuciones alimentarias, económicas y sociales. Esto es viable con la tecnología disponible, la organización de los productores y macropolíticas destinadas a desincentivar los negocios de especulación de tierras.(Murgueitio E 1999). Si se aplican una serie de principios relacionados con el ordenamiento territorial y la biodiversidad, es posible incluso que coincidan los beneficios socioeconómicos con los ambientales (Murgueitio E y Calle Z 1998). Los sistemas agroforestales hacen parte sustancial de estos procesos de cambio. (Rosales et al 1998).</w:t>
      </w:r>
    </w:p>
    <w:p>
      <w:pPr>
        <w:pStyle w:val="Normal"/>
        <w:rPr/>
      </w:pPr>
      <w:r>
        <w:rPr/>
        <w:t xml:space="preserve">Se pueden diferenciar al menos cinco grupos de sistemas agroforestales para la producción pecuaria en Colombia: </w:t>
      </w:r>
    </w:p>
    <w:p>
      <w:pPr>
        <w:pStyle w:val="Normal"/>
        <w:numPr>
          <w:ilvl w:val="0"/>
          <w:numId w:val="5"/>
        </w:numPr>
        <w:spacing w:lineRule="auto" w:line="240" w:before="0" w:after="0"/>
        <w:outlineLvl w:val="0"/>
        <w:rPr/>
      </w:pPr>
      <w:r>
        <w:rPr/>
        <w:t>Sistemas silvopastoriles en ganadería extensiva.</w:t>
        <w:br/>
      </w:r>
    </w:p>
    <w:p>
      <w:pPr>
        <w:pStyle w:val="Normal"/>
        <w:numPr>
          <w:ilvl w:val="0"/>
          <w:numId w:val="1"/>
        </w:numPr>
        <w:spacing w:lineRule="auto" w:line="240" w:before="0" w:after="0"/>
        <w:outlineLvl w:val="0"/>
        <w:rPr/>
      </w:pPr>
      <w:r>
        <w:rPr/>
        <w:t>Plantaciones forestales con pastoreo de ganado.</w:t>
        <w:br/>
      </w:r>
    </w:p>
    <w:p>
      <w:pPr>
        <w:pStyle w:val="Normal"/>
        <w:numPr>
          <w:ilvl w:val="0"/>
          <w:numId w:val="1"/>
        </w:numPr>
        <w:spacing w:lineRule="auto" w:line="240" w:before="0" w:after="0"/>
        <w:outlineLvl w:val="0"/>
        <w:rPr/>
      </w:pPr>
      <w:r>
        <w:rPr/>
        <w:t>Cercos vivos, barreras contra el viento, linderos arborizados, corredores biológicos y espacios para el sombrío de animales.</w:t>
        <w:br/>
      </w:r>
    </w:p>
    <w:p>
      <w:pPr>
        <w:pStyle w:val="Normal"/>
        <w:numPr>
          <w:ilvl w:val="0"/>
          <w:numId w:val="1"/>
        </w:numPr>
        <w:spacing w:lineRule="auto" w:line="240" w:before="0" w:after="0"/>
        <w:outlineLvl w:val="0"/>
        <w:rPr/>
      </w:pPr>
      <w:r>
        <w:rPr/>
        <w:t>Sistemas silvopastoriles con uso de la sucesión vegetal dirigida.</w:t>
        <w:br/>
      </w:r>
    </w:p>
    <w:p>
      <w:pPr>
        <w:pStyle w:val="Normal"/>
        <w:numPr>
          <w:ilvl w:val="0"/>
          <w:numId w:val="1"/>
        </w:numPr>
        <w:spacing w:lineRule="auto" w:line="240" w:before="0" w:after="0"/>
        <w:outlineLvl w:val="0"/>
        <w:rPr/>
      </w:pPr>
      <w:r>
        <w:rPr/>
        <w:t xml:space="preserve">Nuevos sistemas para ganadería intensiva y otras especies animales: </w:t>
        <w:br/>
      </w:r>
    </w:p>
    <w:p>
      <w:pPr>
        <w:pStyle w:val="Normal"/>
        <w:numPr>
          <w:ilvl w:val="0"/>
          <w:numId w:val="3"/>
        </w:numPr>
        <w:spacing w:lineRule="auto" w:line="240" w:before="0" w:after="0"/>
        <w:outlineLvl w:val="0"/>
        <w:rPr/>
      </w:pPr>
      <w:r>
        <w:rPr/>
        <w:t>Silvopastoriles de alta densidad arbórea.</w:t>
        <w:br/>
      </w:r>
    </w:p>
    <w:p>
      <w:pPr>
        <w:pStyle w:val="Normal"/>
        <w:numPr>
          <w:ilvl w:val="0"/>
          <w:numId w:val="3"/>
        </w:numPr>
        <w:spacing w:lineRule="auto" w:line="240" w:before="0" w:after="0"/>
        <w:outlineLvl w:val="0"/>
        <w:rPr/>
      </w:pPr>
      <w:r>
        <w:rPr/>
        <w:t xml:space="preserve">Sistemas de corte y acarreo: bancos de proteína puros, policultivos de corte, policultivos de varios estratos y múltiples usos. </w:t>
      </w:r>
    </w:p>
    <w:p>
      <w:pPr>
        <w:pStyle w:val="Normal"/>
        <w:rPr>
          <w:rFonts w:ascii="Arial" w:hAnsi="Arial" w:cs="Arial"/>
          <w:b/>
          <w:b/>
          <w:sz w:val="28"/>
        </w:rPr>
      </w:pPr>
      <w:r>
        <w:rPr>
          <w:rFonts w:cs="Arial" w:ascii="Arial" w:hAnsi="Arial"/>
          <w:b/>
          <w:sz w:val="28"/>
        </w:rPr>
        <w:br/>
        <w:t xml:space="preserve">1. Sistemas silvopastoriles en ganadería extensiva </w:t>
      </w:r>
    </w:p>
    <w:p>
      <w:pPr>
        <w:pStyle w:val="Normal"/>
        <w:numPr>
          <w:ilvl w:val="0"/>
          <w:numId w:val="2"/>
        </w:numPr>
        <w:spacing w:lineRule="auto" w:line="240" w:before="0" w:after="0"/>
        <w:rPr/>
      </w:pPr>
      <w:r>
        <w:rPr/>
        <w:t>Algunos se localizan en las regiones de frontera de la selva húmeda en la Amazonia y el Pacífico, como sistemas de transición en los que el ganado penetra en los bosques y consume múltiples especies del sotobosque y frutos de árboles del dosel. En muchos casos preceden o contribuyen al establecimiento definitivo de las praderas pero también son el resultado de la incapacidad de controlar la sucesión vegetal debido a las precarias condiciones económicas, la extensión territorial o los fenómenos de migración de los colonos (enfermedades, inundaciones, violencia). En general se desarrollan en suelos muy ácidos, con mínimo fósforo y bases intercambiables y toxicidad de hierro y aluminio. Los parámetros productivos son muy bajos y los impactos ambientales muy fuertes.</w:t>
        <w:br/>
      </w:r>
    </w:p>
    <w:p>
      <w:pPr>
        <w:pStyle w:val="Normal"/>
        <w:numPr>
          <w:ilvl w:val="0"/>
          <w:numId w:val="2"/>
        </w:numPr>
        <w:spacing w:lineRule="auto" w:line="240" w:before="0" w:after="0"/>
        <w:rPr/>
      </w:pPr>
      <w:r>
        <w:rPr/>
        <w:t>En zonas de ganadería establecida durante mucho tiempo (décadas y hasta siglos), en las regiones Caribe, Andina y aún en la Orinoquia, Amazonia y Pacífico, otros sistemas silvopastoriles se pueden encontrar en praderas con especies vegetales que pudieron hacer parte de las selvas originales o que con el tiempo colonizaron los espacios abiertos. Varias especies de palmas (</w:t>
      </w:r>
      <w:r>
        <w:rPr>
          <w:i/>
        </w:rPr>
        <w:t>Acrocomia aculeata, Attalea butyracea, Ceroxylon quindiuense y C alpinum, Copernicia tectorum, Mauritia flexuosa, Roystonea regia, Sabal mauritiiformis, Syagrus zancona, Wettinia sp</w:t>
      </w:r>
      <w:r>
        <w:rPr/>
        <w:t xml:space="preserve">) en forma de rodales puros o mixtos se encuentran asociadas con praderas en esta categoría. </w:t>
        <w:br/>
      </w:r>
    </w:p>
    <w:p>
      <w:pPr>
        <w:pStyle w:val="Normal"/>
        <w:numPr>
          <w:ilvl w:val="0"/>
          <w:numId w:val="2"/>
        </w:numPr>
        <w:spacing w:lineRule="auto" w:line="240" w:before="0" w:after="0"/>
        <w:rPr/>
      </w:pPr>
      <w:r>
        <w:rPr/>
        <w:t>En los bordes entre las sabanas nativas y los bosques de galería los árboles y arbustos resistentes al fuego como el alcornoco (</w:t>
      </w:r>
      <w:r>
        <w:rPr>
          <w:i/>
        </w:rPr>
        <w:t>Bowdichia virgiliodes</w:t>
      </w:r>
      <w:r>
        <w:rPr>
          <w:b/>
        </w:rPr>
        <w:t>),</w:t>
      </w:r>
      <w:r>
        <w:rPr/>
        <w:t xml:space="preserve"> el chaparro (</w:t>
      </w:r>
      <w:r>
        <w:rPr>
          <w:i/>
        </w:rPr>
        <w:t>Curatella americana</w:t>
      </w:r>
      <w:r>
        <w:rPr/>
        <w:t>) y el chaparro manteco (</w:t>
      </w:r>
      <w:r>
        <w:rPr>
          <w:i/>
        </w:rPr>
        <w:t>Byrsonima crassifolia</w:t>
      </w:r>
      <w:r>
        <w:rPr/>
        <w:t>) que llegan a formar combinaciones de arbolitos de bajo porte en áreas de pastoreo. En las sabanas anegadizas de la Orinoquia, el árbol llamado saladillo (</w:t>
      </w:r>
      <w:r>
        <w:rPr>
          <w:i/>
        </w:rPr>
        <w:t>Caraipa llanorum</w:t>
      </w:r>
      <w:r>
        <w:rPr/>
        <w:t>)) forma rodales con espacios abiertos (Hernández J. y Sánchez H. 1994) que son pastoreados por el ganado durante muchos años. En los sistemas aluviales de las vegas de los ríos andinos, caribes, orinocenses y amazónicos, es frecuente la presencia de sistemas de gramíneas asociados con varias especies arbustivas y arbóreas donde se destacan el písamo o búcaro (</w:t>
      </w:r>
      <w:r>
        <w:rPr>
          <w:i/>
        </w:rPr>
        <w:t>Erythrina fusca</w:t>
      </w:r>
      <w:r>
        <w:rPr/>
        <w:t>) y el manteco (</w:t>
      </w:r>
      <w:r>
        <w:rPr>
          <w:i/>
        </w:rPr>
        <w:t xml:space="preserve">Laetia americana). </w:t>
      </w:r>
    </w:p>
    <w:p>
      <w:pPr>
        <w:pStyle w:val="Normal"/>
        <w:rPr/>
      </w:pPr>
      <w:r>
        <w:rPr/>
        <w:t>Una aproximación a estos sistemas se sintetiza en el tabla 3.</w:t>
      </w:r>
    </w:p>
    <w:p>
      <w:pPr>
        <w:pStyle w:val="Normal"/>
        <w:rPr/>
      </w:pPr>
      <w:r>
        <w:rPr>
          <w:b/>
        </w:rPr>
        <w:br/>
        <w:t>Tabla 3.</w:t>
      </w:r>
      <w:r>
        <w:rPr/>
        <w:t xml:space="preserve"> Características de los sistemas silvopastoriles de ganaderías extensivas</w:t>
      </w:r>
    </w:p>
    <w:tbl>
      <w:tblPr>
        <w:tblW w:w="10440" w:type="dxa"/>
        <w:jc w:val="left"/>
        <w:tblInd w:w="-15" w:type="dxa"/>
        <w:tblLayout w:type="fixed"/>
        <w:tblCellMar>
          <w:top w:w="0" w:type="dxa"/>
          <w:left w:w="0" w:type="dxa"/>
          <w:bottom w:w="0" w:type="dxa"/>
          <w:right w:w="0" w:type="dxa"/>
        </w:tblCellMar>
      </w:tblPr>
      <w:tblGrid>
        <w:gridCol w:w="1935"/>
        <w:gridCol w:w="1755"/>
        <w:gridCol w:w="1605"/>
        <w:gridCol w:w="2370"/>
        <w:gridCol w:w="2775"/>
      </w:tblGrid>
      <w:tr>
        <w:trPr/>
        <w:tc>
          <w:tcPr>
            <w:tcW w:w="1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rPr>
                <w:b/>
                <w:b/>
              </w:rPr>
            </w:pPr>
            <w:r>
              <w:rPr>
                <w:b/>
              </w:rPr>
              <w:t>Sistema</w:t>
            </w:r>
          </w:p>
        </w:tc>
        <w:tc>
          <w:tcPr>
            <w:tcW w:w="17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rPr>
                <w:b/>
                <w:b/>
              </w:rPr>
            </w:pPr>
            <w:r>
              <w:rPr>
                <w:b/>
              </w:rPr>
              <w:t>Usos de los árboles</w:t>
            </w:r>
          </w:p>
        </w:tc>
        <w:tc>
          <w:tcPr>
            <w:tcW w:w="1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rPr>
                <w:b/>
                <w:b/>
              </w:rPr>
            </w:pPr>
            <w:r>
              <w:rPr>
                <w:b/>
              </w:rPr>
              <w:t>Carga animal</w:t>
            </w:r>
          </w:p>
        </w:tc>
        <w:tc>
          <w:tcPr>
            <w:tcW w:w="2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rPr>
                <w:b/>
                <w:b/>
              </w:rPr>
            </w:pPr>
            <w:r>
              <w:rPr>
                <w:b/>
              </w:rPr>
              <w:t>Productividad</w:t>
              <w:br/>
              <w:t>Rentabilidad</w:t>
            </w:r>
          </w:p>
        </w:tc>
        <w:tc>
          <w:tcPr>
            <w:tcW w:w="27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rPr>
                <w:b/>
                <w:b/>
              </w:rPr>
            </w:pPr>
            <w:r>
              <w:rPr>
                <w:b/>
              </w:rPr>
              <w:t>Efecto ambiental</w:t>
            </w:r>
          </w:p>
        </w:tc>
      </w:tr>
      <w:tr>
        <w:trPr/>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Pastoreo en selvas húmedas</w:t>
            </w:r>
          </w:p>
        </w:tc>
        <w:tc>
          <w:tcPr>
            <w:tcW w:w="175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Forraje, cercos, corrales, leña</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 xml:space="preserve">Muy baja </w:t>
              <w:br/>
              <w:t>1-10 ha/animal.</w:t>
            </w:r>
          </w:p>
        </w:tc>
        <w:tc>
          <w:tcPr>
            <w:tcW w:w="237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Muy baja.</w:t>
            </w:r>
          </w:p>
        </w:tc>
        <w:tc>
          <w:tcPr>
            <w:tcW w:w="277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Muy alto. Deterioro suelos, pérdida biodiversidad.</w:t>
            </w:r>
          </w:p>
        </w:tc>
      </w:tr>
      <w:tr>
        <w:trPr/>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Palmares</w:t>
            </w:r>
          </w:p>
        </w:tc>
        <w:tc>
          <w:tcPr>
            <w:tcW w:w="175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Frutos, corrales.</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Baja</w:t>
              <w:br/>
              <w:t>Menor a 1/ha</w:t>
            </w:r>
          </w:p>
        </w:tc>
        <w:tc>
          <w:tcPr>
            <w:tcW w:w="237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Mediana comparada con las praderas vecinas.</w:t>
            </w:r>
          </w:p>
        </w:tc>
        <w:tc>
          <w:tcPr>
            <w:tcW w:w="277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Positivo o negativo. Depende de la especie de palma</w:t>
            </w:r>
          </w:p>
        </w:tc>
      </w:tr>
      <w:tr>
        <w:trPr/>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Alcornocal - chaparral</w:t>
            </w:r>
          </w:p>
        </w:tc>
        <w:tc>
          <w:tcPr>
            <w:tcW w:w="175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Postes para cerca y corrales, leña.</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Muy baja</w:t>
              <w:br/>
              <w:t>1-10 ha/animal.</w:t>
            </w:r>
          </w:p>
        </w:tc>
        <w:tc>
          <w:tcPr>
            <w:tcW w:w="237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Mediana comparada con las sabanas.</w:t>
            </w:r>
          </w:p>
        </w:tc>
        <w:tc>
          <w:tcPr>
            <w:tcW w:w="277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Positivo para los bosques de galería.</w:t>
            </w:r>
          </w:p>
        </w:tc>
      </w:tr>
      <w:tr>
        <w:trPr/>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Saladillal</w:t>
            </w:r>
          </w:p>
        </w:tc>
        <w:tc>
          <w:tcPr>
            <w:tcW w:w="175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Construcciones, corrales, cercos.</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Muy baja.</w:t>
            </w:r>
          </w:p>
        </w:tc>
        <w:tc>
          <w:tcPr>
            <w:tcW w:w="237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Mediana comparada con las sabanas.</w:t>
            </w:r>
          </w:p>
        </w:tc>
        <w:tc>
          <w:tcPr>
            <w:tcW w:w="277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Positivo para suelos.</w:t>
            </w:r>
          </w:p>
        </w:tc>
      </w:tr>
      <w:tr>
        <w:trPr/>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Vegas arborizadas (Pisamal- Mantecal)</w:t>
            </w:r>
          </w:p>
        </w:tc>
        <w:tc>
          <w:tcPr>
            <w:tcW w:w="175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Consumo de</w:t>
              <w:br/>
              <w:t>follaje y frutos</w:t>
            </w:r>
          </w:p>
        </w:tc>
        <w:tc>
          <w:tcPr>
            <w:tcW w:w="16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Mediana</w:t>
              <w:br/>
              <w:t>1 o más/ha</w:t>
            </w:r>
          </w:p>
        </w:tc>
        <w:tc>
          <w:tcPr>
            <w:tcW w:w="237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Alta comparada con otros suelos</w:t>
            </w:r>
          </w:p>
        </w:tc>
        <w:tc>
          <w:tcPr>
            <w:tcW w:w="277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Positivo para suelos y fauna Silvestre.</w:t>
            </w:r>
          </w:p>
        </w:tc>
      </w:tr>
    </w:tbl>
    <w:p>
      <w:pPr>
        <w:pStyle w:val="Normal"/>
        <w:rPr>
          <w:rFonts w:ascii="Arial" w:hAnsi="Arial" w:cs="Arial"/>
          <w:b/>
          <w:b/>
          <w:sz w:val="28"/>
        </w:rPr>
      </w:pPr>
      <w:r>
        <w:rPr>
          <w:rFonts w:cs="Arial" w:ascii="Arial" w:hAnsi="Arial"/>
          <w:b/>
          <w:sz w:val="28"/>
        </w:rPr>
        <w:br/>
        <w:t>2. Plantaciones forestales con pastoreo de ganado</w:t>
      </w:r>
    </w:p>
    <w:p>
      <w:pPr>
        <w:pStyle w:val="Normal"/>
        <w:rPr/>
      </w:pPr>
      <w:r>
        <w:rPr/>
        <w:t xml:space="preserve">En Colombia el área dedicada a las plantaciones forestales comerciales en relativamente pequeña. Se calculan unas 166.000 hectáreas (Etter A 1998) que se localizan principalmente en la región andina y en pequeña proporción en la Caribe y Orinoquia. La mayoría de los cultivos de </w:t>
      </w:r>
      <w:r>
        <w:rPr>
          <w:i/>
        </w:rPr>
        <w:t>Eucalyptus, Pinus y Cupressus</w:t>
      </w:r>
      <w:r>
        <w:rPr/>
        <w:t xml:space="preserve"> se destinan para la producción de celulosa. La alta densidad de árboles por hectárea, la tecnología utilizada para el cultivo y los terrenos pendientes limitan en forma drástica el uso de animales asociados a las plantaciones.</w:t>
      </w:r>
    </w:p>
    <w:p>
      <w:pPr>
        <w:pStyle w:val="Normal"/>
        <w:rPr/>
      </w:pPr>
      <w:r>
        <w:rPr/>
        <w:t>De manera diferente en las tierras bajas, cultivos de maderas finas como la teca (</w:t>
      </w:r>
      <w:r>
        <w:rPr>
          <w:i/>
        </w:rPr>
        <w:t>Tectonia grandis),</w:t>
      </w:r>
      <w:r>
        <w:rPr/>
        <w:t>ceiba roja o tolúa</w:t>
      </w:r>
      <w:r>
        <w:rPr>
          <w:i/>
        </w:rPr>
        <w:t xml:space="preserve"> (Bombacopsis quinata), </w:t>
      </w:r>
      <w:r>
        <w:rPr/>
        <w:t>ocobo o roble morado</w:t>
      </w:r>
      <w:r>
        <w:rPr>
          <w:i/>
        </w:rPr>
        <w:t xml:space="preserve">(Tabebuia rosea), </w:t>
      </w:r>
      <w:r>
        <w:rPr/>
        <w:t xml:space="preserve">melina </w:t>
      </w:r>
      <w:r>
        <w:rPr>
          <w:i/>
        </w:rPr>
        <w:t>(Gmelina arborea)</w:t>
      </w:r>
      <w:r>
        <w:rPr>
          <w:b/>
        </w:rPr>
        <w:t xml:space="preserve"> </w:t>
      </w:r>
      <w:r>
        <w:rPr/>
        <w:t>y otros de la región Caribe, la invasión de gramíneas incrementa a tal punto los costos de mantenimiento que en muchos momentos hace inviable el negocio. Ante la iliquidez en el ciclo de la producción de madera, el pastoreo de ganado en estas plantaciones se convierte en la salvación financiera de la inversión. Este es el caso de la empresa privada Reforestadora de la Costa S.A. y su proyecto La Gloria que sembró 4200 has de estas especies. Entre 1985 y 1996 se han mantenido entre levante y engorde 15.148 animales pastoreando debajo de las plantaciones. Ellos aportan casi la mitad del costo total del proyecto (Londoño G 1996).</w:t>
      </w:r>
    </w:p>
    <w:p>
      <w:pPr>
        <w:pStyle w:val="Normal"/>
        <w:rPr>
          <w:rFonts w:ascii="Arial" w:hAnsi="Arial" w:cs="Arial"/>
          <w:b/>
          <w:b/>
          <w:sz w:val="28"/>
        </w:rPr>
      </w:pPr>
      <w:r>
        <w:rPr>
          <w:rFonts w:cs="Arial" w:ascii="Arial" w:hAnsi="Arial"/>
          <w:b/>
          <w:sz w:val="28"/>
        </w:rPr>
        <w:br/>
        <w:t>3. Cercos vivos, barreras contra el viento, corredores biológicos y linderos arborizados y espacios para el sombrío</w:t>
      </w:r>
    </w:p>
    <w:p>
      <w:pPr>
        <w:pStyle w:val="Normal"/>
        <w:rPr/>
      </w:pPr>
      <w:r>
        <w:rPr/>
        <w:t>La importancia de cercos vivos ha sido destacada por varios autores de la región para los diferentes sistemas agroforestales(Montagnini et al 1992) y en particular para la ganadería (Simón L 1996). Los beneficios de estos cercos están suficientemente enumerados, reconocidos y estudiados en América Central.</w:t>
      </w:r>
    </w:p>
    <w:p>
      <w:pPr>
        <w:pStyle w:val="Normal"/>
        <w:rPr/>
      </w:pPr>
      <w:r>
        <w:rPr/>
        <w:t>Pero a pesar de compartir casi la misma tradición, en Colombia en las últimas décadas se evidencia un retroceso de los cercos vivos en muchas regiones, porque son reemplazados por postes de concreto al mismo tiempo que se elimina casi toda vegetación asociada a los potreros. Varios factores influyen en este comportamiento cultural: agotamiento de fuentes de postes de madera de buena calidad, nuevas variedades de pastos que crecen a plena exposición solar y en las zonas vecinas a los monocultivos los árboles son un obstáculo para las avionetas que aplican agroquímicos. También existen razones de seguridad de los ganaderos y no falta la imposición de patrones estéticos importados por los nuevos hacendados. Ahora que los elementos lineales de la vegetación asociados a los sistemas ganaderos cobran cada vez mayor importancia en el ordenamiento del territorio, la eliminación de los cercos y barreras arbóreas es una paradoja de quienes confunden progreso con altas inversiones y en muchas ocasiones, con ostentación.</w:t>
      </w:r>
    </w:p>
    <w:p>
      <w:pPr>
        <w:pStyle w:val="Normal"/>
        <w:rPr/>
      </w:pPr>
      <w:r>
        <w:rPr/>
        <w:t>Las opciones de los cercos y barreras vivas van desde los setos de arbustos forrajeros como nacedero (</w:t>
      </w:r>
      <w:r>
        <w:rPr>
          <w:i/>
        </w:rPr>
        <w:t>Trichanthera gigantea)</w:t>
      </w:r>
      <w:r>
        <w:rPr/>
        <w:t>, botón de Oro (</w:t>
      </w:r>
      <w:r>
        <w:rPr>
          <w:i/>
        </w:rPr>
        <w:t>Tithonia diversifolia),</w:t>
      </w:r>
      <w:r>
        <w:rPr/>
        <w:t>pinocho o san joaquín</w:t>
      </w:r>
      <w:r>
        <w:rPr>
          <w:i/>
        </w:rPr>
        <w:t xml:space="preserve"> (Malvaviscus penduliflorus) </w:t>
      </w:r>
      <w:r>
        <w:rPr/>
        <w:t>o matarratón</w:t>
      </w:r>
      <w:r>
        <w:rPr>
          <w:i/>
        </w:rPr>
        <w:t xml:space="preserve"> (Gliricidia sepium</w:t>
      </w:r>
      <w:r>
        <w:rPr/>
        <w:t>) hasta los verdaderos corredores de bosque que atraviesan áreas de pastoreo. Mientras mayores sean la amplitud, la complejidad estructural y la diversidad de especies en setos, cercos vivos y corredores, más importante será su contribución a la biodiversidad local. En todos los climas, es posible manejar la sucesión vegetal para crear o diversificar las barreras de vegetación. La estrategia consiste en impedir el acceso del ganado (ideal la cerca eléctrica)y suprimir todas las labores de limpieza, la quema y el uso de herbicidas en estos sitios. El resultado después de varios años es un cerco vivo con varios estratos de vegetación, productor de madera y leña y muy frecuentado por la fauna (Murgueitio E y Calle Z 1998). En la región del río Meta en el piedemonte de la cordillera oriental, la aplicación de esta estrategia ha generado en una empresa citrícola y ganadera, una red de corredores de bosque secundario de la que ya se empiezan a conocer interesantes avances con respecto a su relación positiva con aves, reptiles y hasta primates (Etter A 1999 Comunicación personal).</w:t>
      </w:r>
    </w:p>
    <w:p>
      <w:pPr>
        <w:pStyle w:val="Normal"/>
        <w:rPr>
          <w:rFonts w:ascii="Arial" w:hAnsi="Arial" w:cs="Arial"/>
          <w:b/>
          <w:b/>
          <w:sz w:val="28"/>
        </w:rPr>
      </w:pPr>
      <w:r>
        <w:rPr>
          <w:rFonts w:cs="Arial" w:ascii="Arial" w:hAnsi="Arial"/>
          <w:b/>
          <w:sz w:val="28"/>
        </w:rPr>
        <w:br/>
        <w:t>4. Sistemas silvopastoriles con uso de la sucesión vegetal dirigida</w:t>
      </w:r>
    </w:p>
    <w:p>
      <w:pPr>
        <w:pStyle w:val="Normal"/>
        <w:rPr/>
      </w:pPr>
      <w:r>
        <w:rPr/>
        <w:t>En la mayoría de las condiciones del trópico americano, es evidente la tendencia de la vegetación natural a buscar estructuras boscosas. De manera antagónica el manejo tradicional y moderno de la ganadería trata de eliminar la sucesión vegetal de las praderas mediante la quema, los medios físicos y los herbicidas. Esta paradoja ha sido señalada Skerman y Rivero citados por</w:t>
      </w:r>
      <w:r>
        <w:rPr>
          <w:b/>
        </w:rPr>
        <w:t xml:space="preserve"> </w:t>
      </w:r>
      <w:r>
        <w:rPr/>
        <w:t>Benavides J. (1994).</w:t>
      </w:r>
    </w:p>
    <w:p>
      <w:pPr>
        <w:pStyle w:val="Normal"/>
        <w:rPr/>
      </w:pPr>
      <w:r>
        <w:rPr/>
        <w:t>Pero entre los dos extremos en que se resumen los conflictos de uso de la tierra entre ganaderos y ambientalistas; potreros sin árboles por un lado y terrenos para recuperación de la cobertura vegetal natural sin animales por otro, existen puntos intermedios. El manejo de la sucesión vegetal dirigida es una forma de encontrar un camino en la mitad de estos extremos.</w:t>
      </w:r>
    </w:p>
    <w:p>
      <w:pPr>
        <w:pStyle w:val="Normal"/>
        <w:rPr/>
      </w:pPr>
      <w:r>
        <w:rPr/>
        <w:t>Al igual que en otras regiones de América tropical, en Colombia existen crecientes ejemplos empíricos de uso ganadero de esta estrategia, sin duda la reforestación más económica. En los últimos años se incrementaron también las investigaciones en este tema.</w:t>
      </w:r>
    </w:p>
    <w:p>
      <w:pPr>
        <w:pStyle w:val="Normal"/>
        <w:rPr/>
      </w:pPr>
      <w:r>
        <w:rPr/>
        <w:t>El manejo de la sucesión vegetal en áreas pastoriles se hace mediante la abolición de formas indiscriminadas de eliminar las plantas que aparecen invadiendo (recuperando) las praderas como quemas, deshierbas mecánicas y aplicación generalizada de herbicidas. La vegetación y los animales hacen el resto en una primera etapa que puede durar entre tres y seis años dependiendo de la región. Varias especies son diseminadas por el ganado después de ser consumidas. Después se realizan podas selectivas y entresacas de madera hasta conformar de dos a tres estratos de vegetación compatibles con los pastos.</w:t>
      </w:r>
    </w:p>
    <w:p>
      <w:pPr>
        <w:pStyle w:val="Normal"/>
        <w:rPr/>
      </w:pPr>
      <w:r>
        <w:rPr/>
        <w:t>Además de la reducción de costos de mantenimiento y fertilizantes, el ganadero obtiene productos como postes, madera, varas delgadas, leña; el ganado consume frutos y follajes; el suelo atenúa el impacto del pisoteo, reduce la erosión y la fauna silvestre encuentra nuevas oportunidades para su multiplicación.</w:t>
      </w:r>
    </w:p>
    <w:p>
      <w:pPr>
        <w:pStyle w:val="Normal"/>
        <w:rPr/>
      </w:pPr>
      <w:r>
        <w:rPr/>
        <w:t>En la tabla 4 se resumen algunos trabajos realizados en el país, los agroecosistemas donde pueden aplicarse y los productos de sistemas silvopastoriles que utilizan la estrategia del manejo de la sucesión vegetal.</w:t>
      </w:r>
    </w:p>
    <w:p>
      <w:pPr>
        <w:pStyle w:val="Normal"/>
        <w:rPr/>
      </w:pPr>
      <w:r>
        <w:rPr>
          <w:b/>
        </w:rPr>
        <w:br/>
        <w:t>Tabla 4.</w:t>
      </w:r>
      <w:r>
        <w:rPr/>
        <w:t xml:space="preserve"> Géneros, biomas y productos de silvopastoriles que se establecen mediante la sucesión vegetal dirigida en Colombia.</w:t>
      </w:r>
    </w:p>
    <w:tbl>
      <w:tblPr>
        <w:tblW w:w="11205" w:type="dxa"/>
        <w:jc w:val="left"/>
        <w:tblInd w:w="-15" w:type="dxa"/>
        <w:tblLayout w:type="fixed"/>
        <w:tblCellMar>
          <w:top w:w="0" w:type="dxa"/>
          <w:left w:w="0" w:type="dxa"/>
          <w:bottom w:w="0" w:type="dxa"/>
          <w:right w:w="0" w:type="dxa"/>
        </w:tblCellMar>
      </w:tblPr>
      <w:tblGrid>
        <w:gridCol w:w="2910"/>
        <w:gridCol w:w="2520"/>
        <w:gridCol w:w="3270"/>
        <w:gridCol w:w="2505"/>
      </w:tblGrid>
      <w:tr>
        <w:trPr/>
        <w:tc>
          <w:tcPr>
            <w:tcW w:w="29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rPr>
                <w:b/>
                <w:b/>
              </w:rPr>
            </w:pPr>
            <w:r>
              <w:rPr>
                <w:b/>
              </w:rPr>
              <w:t>Géneros o especies arbóreas arbustivas</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rPr>
                <w:b/>
                <w:b/>
              </w:rPr>
            </w:pPr>
            <w:r>
              <w:rPr>
                <w:b/>
              </w:rPr>
              <w:t>Biomas</w:t>
            </w:r>
          </w:p>
        </w:tc>
        <w:tc>
          <w:tcPr>
            <w:tcW w:w="3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rPr>
                <w:b/>
                <w:b/>
              </w:rPr>
            </w:pPr>
            <w:r>
              <w:rPr>
                <w:b/>
              </w:rPr>
              <w:t>Productos principales</w:t>
            </w:r>
          </w:p>
        </w:tc>
        <w:tc>
          <w:tcPr>
            <w:tcW w:w="2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rPr>
                <w:b/>
                <w:b/>
              </w:rPr>
            </w:pPr>
            <w:r>
              <w:rPr>
                <w:b/>
              </w:rPr>
              <w:t>Autor(es) y año</w:t>
            </w:r>
          </w:p>
        </w:tc>
      </w:tr>
      <w:tr>
        <w:trPr/>
        <w:tc>
          <w:tcPr>
            <w:tcW w:w="29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rPr>
                <w:i/>
                <w:i/>
              </w:rPr>
            </w:pPr>
            <w:r>
              <w:rPr>
                <w:i/>
              </w:rPr>
              <w:t>Prosopis juliflora</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Bosques seco a subhúmedo tropical.</w:t>
            </w:r>
          </w:p>
        </w:tc>
        <w:tc>
          <w:tcPr>
            <w:tcW w:w="327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Frutos para rumiantes equinos, madera para cercos, miel de abejas</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Mahecha L 1998, Ramírez 1997, Santos et al 1996.</w:t>
            </w:r>
          </w:p>
        </w:tc>
      </w:tr>
      <w:tr>
        <w:trPr/>
        <w:tc>
          <w:tcPr>
            <w:tcW w:w="29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rPr>
                <w:i/>
                <w:i/>
              </w:rPr>
            </w:pPr>
            <w:r>
              <w:rPr>
                <w:i/>
              </w:rPr>
              <w:t>Guazuma ulmifolia</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Bosques seco, subhúmedo y húmedo tropical.</w:t>
            </w:r>
          </w:p>
        </w:tc>
        <w:tc>
          <w:tcPr>
            <w:tcW w:w="327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Frutos y follaje para animales, madera para leña.</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Giraldo L 1998, Roncallo et al 1996.</w:t>
            </w:r>
          </w:p>
        </w:tc>
      </w:tr>
      <w:tr>
        <w:trPr/>
        <w:tc>
          <w:tcPr>
            <w:tcW w:w="29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rPr>
                <w:i/>
                <w:i/>
              </w:rPr>
            </w:pPr>
            <w:r>
              <w:rPr>
                <w:i/>
              </w:rPr>
              <w:t xml:space="preserve">Albizzia (Pithecellobium) saman </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Idem</w:t>
            </w:r>
          </w:p>
        </w:tc>
        <w:tc>
          <w:tcPr>
            <w:tcW w:w="327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Frutos y follaje, sombrío.</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Roncallo et al 1996.</w:t>
            </w:r>
          </w:p>
        </w:tc>
      </w:tr>
      <w:tr>
        <w:trPr/>
        <w:tc>
          <w:tcPr>
            <w:tcW w:w="29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rPr>
                <w:i/>
                <w:i/>
              </w:rPr>
            </w:pPr>
            <w:r>
              <w:rPr>
                <w:i/>
              </w:rPr>
              <w:t>Pithecellobium dulce</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Idem</w:t>
            </w:r>
          </w:p>
        </w:tc>
        <w:tc>
          <w:tcPr>
            <w:tcW w:w="327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Frutos y follajes para animales, madera para leña.</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Galindo W 1999.</w:t>
            </w:r>
          </w:p>
        </w:tc>
      </w:tr>
      <w:tr>
        <w:trPr/>
        <w:tc>
          <w:tcPr>
            <w:tcW w:w="29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rPr>
                <w:i/>
                <w:i/>
              </w:rPr>
            </w:pPr>
            <w:r>
              <w:rPr>
                <w:i/>
              </w:rPr>
              <w:t>Attalea butyracea,</w:t>
              <w:br/>
              <w:t>Acrocomia aculeata</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Idem</w:t>
            </w:r>
          </w:p>
        </w:tc>
        <w:tc>
          <w:tcPr>
            <w:tcW w:w="327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Frutos para ganado cerdos y conejos, hojas para techos, tronco para cercos y corrales</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Roncallo et al 1996, Ocampo A y Cardozo A 1997.</w:t>
            </w:r>
          </w:p>
        </w:tc>
      </w:tr>
      <w:tr>
        <w:trPr/>
        <w:tc>
          <w:tcPr>
            <w:tcW w:w="29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rPr>
                <w:i/>
                <w:i/>
              </w:rPr>
            </w:pPr>
            <w:r>
              <w:rPr>
                <w:i/>
              </w:rPr>
              <w:t>Enterolobium cyclocarpum,</w:t>
              <w:br/>
              <w:t>Crescentia cujete,</w:t>
              <w:br/>
              <w:t>Senna atomaria,</w:t>
              <w:br/>
              <w:t>Chrysophyllum caimito,</w:t>
              <w:br/>
              <w:t>Libidibia coriaria,</w:t>
              <w:br/>
              <w:t>Poponax tortuosa,</w:t>
              <w:br/>
              <w:t>Platymiscium pinnatum</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Bosque seco tropical, bosque muy seco tropical, matorral espinoso tropical</w:t>
            </w:r>
          </w:p>
        </w:tc>
        <w:tc>
          <w:tcPr>
            <w:tcW w:w="327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Frutos para bovinos, ovinos y caprinos, apriscos, corrales, leña.</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Roncallo et al 1996.</w:t>
            </w:r>
          </w:p>
        </w:tc>
      </w:tr>
      <w:tr>
        <w:trPr/>
        <w:tc>
          <w:tcPr>
            <w:tcW w:w="29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rPr>
                <w:i/>
                <w:i/>
              </w:rPr>
            </w:pPr>
            <w:r>
              <w:rPr>
                <w:i/>
              </w:rPr>
              <w:t>Abatia parviflora,</w:t>
              <w:br/>
              <w:t>Lippia hirsuta,</w:t>
              <w:br/>
              <w:t>Budleja bullata,</w:t>
              <w:br/>
              <w:t xml:space="preserve">Escallonia paniculata, </w:t>
              <w:br/>
              <w:t>Juglans neotropica</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Bosque andino</w:t>
            </w:r>
          </w:p>
        </w:tc>
        <w:tc>
          <w:tcPr>
            <w:tcW w:w="327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Madera (varas) para construcción y cercos, madera para muebles, leña.</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Lotero J 1999.</w:t>
            </w:r>
          </w:p>
        </w:tc>
      </w:tr>
      <w:tr>
        <w:trPr/>
        <w:tc>
          <w:tcPr>
            <w:tcW w:w="291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i/>
              </w:rPr>
              <w:t>Alnus acuminata,</w:t>
              <w:br/>
              <w:t>Juglans neotropica,</w:t>
              <w:br/>
              <w:t>Frezziera sp,</w:t>
              <w:br/>
              <w:t>Meriania sp,</w:t>
              <w:br/>
              <w:t>Weinmannia sp,</w:t>
              <w:br/>
              <w:t>Buddleja sp,</w:t>
              <w:br/>
              <w:t>Ardisia sp,</w:t>
              <w:br/>
              <w:t>Tibouchina sp</w:t>
            </w:r>
            <w:r>
              <w:rPr/>
              <w:t>.</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Bosque andino.</w:t>
            </w:r>
          </w:p>
        </w:tc>
        <w:tc>
          <w:tcPr>
            <w:tcW w:w="327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Madera para postes, construcción y muebles.</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David A. 1994.</w:t>
            </w:r>
          </w:p>
        </w:tc>
      </w:tr>
      <w:tr>
        <w:trPr/>
        <w:tc>
          <w:tcPr>
            <w:tcW w:w="29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rPr>
                <w:i/>
                <w:i/>
              </w:rPr>
            </w:pPr>
            <w:r>
              <w:rPr>
                <w:i/>
              </w:rPr>
              <w:t>Montanoa quadrangularis</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Bosque andino.</w:t>
            </w:r>
          </w:p>
        </w:tc>
        <w:tc>
          <w:tcPr>
            <w:tcW w:w="3270"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Madera para casas, corrales y cercos.</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Calle Z 1999.</w:t>
            </w:r>
          </w:p>
        </w:tc>
      </w:tr>
    </w:tbl>
    <w:p>
      <w:pPr>
        <w:pStyle w:val="Normal"/>
        <w:rPr/>
      </w:pPr>
      <w:r>
        <w:rPr/>
        <w:br/>
        <w:t>Además de las citadas en la tabla 4, existen otras experiencias de ganaderos y profesionales todavía sin documentar donde se utiliza la sucesión vegetal en casi todos los agroecosistemas conocidos. Por su distribución tan amplia se destacan el guayabo (</w:t>
      </w:r>
      <w:r>
        <w:rPr>
          <w:i/>
        </w:rPr>
        <w:t>Psidium guajava</w:t>
      </w:r>
      <w:r>
        <w:rPr/>
        <w:t xml:space="preserve">). Por su capacidad de invadir áreas de gramíneas en suelos pobres se pueden señalar varias especies de los géneros </w:t>
      </w:r>
      <w:r>
        <w:rPr>
          <w:i/>
        </w:rPr>
        <w:t>Acacia, Albizzia, Bacharis, Bursera, Calliandra, Cassia, Caesalpinia, Cecropia, Croton, Dendropanax, Eugenia, Fagara, Inga, Muntingia, Ochroma, Trema, Quercus y Verbesina.</w:t>
      </w:r>
    </w:p>
    <w:p>
      <w:pPr>
        <w:pStyle w:val="Normal"/>
        <w:rPr/>
      </w:pPr>
      <w:r>
        <w:rPr/>
        <w:t>También es necesario recordar que otras especies arbóreas nativas o introducidas</w:t>
      </w:r>
      <w:r>
        <w:rPr>
          <w:i/>
        </w:rPr>
        <w:t>,</w:t>
      </w:r>
      <w:r>
        <w:rPr/>
        <w:t>, valiosas por sus frutos o su valor estético, están presentes en las fincas ganaderas y no es complicada su incorporación a estrategias de enriquecimiento de sucesiones vegetales. Entre ellas se destacan los hobos o ciruelos (</w:t>
      </w:r>
      <w:r>
        <w:rPr>
          <w:i/>
        </w:rPr>
        <w:t>Spondias mombin y S purpurea),</w:t>
      </w:r>
      <w:r>
        <w:rPr/>
        <w:t xml:space="preserve"> mango (</w:t>
      </w:r>
      <w:r>
        <w:rPr>
          <w:i/>
        </w:rPr>
        <w:t>Manguifera indica</w:t>
      </w:r>
      <w:r>
        <w:rPr/>
        <w:t>), guanábana (</w:t>
      </w:r>
      <w:r>
        <w:rPr>
          <w:i/>
        </w:rPr>
        <w:t>Anona muricata</w:t>
      </w:r>
      <w:r>
        <w:rPr/>
        <w:t>), aguacate (</w:t>
      </w:r>
      <w:r>
        <w:rPr>
          <w:i/>
        </w:rPr>
        <w:t>Persea americana</w:t>
      </w:r>
      <w:r>
        <w:rPr/>
        <w:t>), árbol del pan (</w:t>
      </w:r>
      <w:r>
        <w:rPr>
          <w:i/>
        </w:rPr>
        <w:t>Artocarpus altilis</w:t>
      </w:r>
      <w:r>
        <w:rPr/>
        <w:t>), cocotero (</w:t>
      </w:r>
      <w:r>
        <w:rPr>
          <w:i/>
        </w:rPr>
        <w:t>Cocus nucifera</w:t>
      </w:r>
      <w:r>
        <w:rPr/>
        <w:t>), algarrobo (</w:t>
      </w:r>
      <w:r>
        <w:rPr>
          <w:i/>
        </w:rPr>
        <w:t>Hymenaea courbarii</w:t>
      </w:r>
      <w:r>
        <w:rPr/>
        <w:t>), ceiba (</w:t>
      </w:r>
      <w:r>
        <w:rPr>
          <w:i/>
        </w:rPr>
        <w:t>Ceiba pentandra</w:t>
      </w:r>
      <w:r>
        <w:rPr/>
        <w:t>). Esto es válido también para algunos árboles maderables como el guayacán rosado (</w:t>
      </w:r>
      <w:r>
        <w:rPr>
          <w:i/>
        </w:rPr>
        <w:t>Tabebuia rosea</w:t>
      </w:r>
      <w:r>
        <w:rPr/>
        <w:t>), solera (</w:t>
      </w:r>
      <w:r>
        <w:rPr>
          <w:i/>
        </w:rPr>
        <w:t>Cordia gerascantus</w:t>
      </w:r>
      <w:r>
        <w:rPr/>
        <w:t>), dinde (</w:t>
      </w:r>
      <w:r>
        <w:rPr>
          <w:i/>
        </w:rPr>
        <w:t>Chlorophora tintorea</w:t>
      </w:r>
      <w:r>
        <w:rPr/>
        <w:t>), iguá (</w:t>
      </w:r>
      <w:r>
        <w:rPr>
          <w:i/>
        </w:rPr>
        <w:t>Pseudosamanea guachapele</w:t>
      </w:r>
      <w:r>
        <w:rPr/>
        <w:t>), pachaco (</w:t>
      </w:r>
      <w:r>
        <w:rPr>
          <w:i/>
        </w:rPr>
        <w:t>Schizolobium parahyba</w:t>
      </w:r>
      <w:r>
        <w:rPr/>
        <w:t>) y abarco (</w:t>
      </w:r>
      <w:r>
        <w:rPr>
          <w:i/>
        </w:rPr>
        <w:t>Cariniana pyriformis</w:t>
      </w:r>
      <w:r>
        <w:rPr>
          <w:b/>
        </w:rPr>
        <w:t>).</w:t>
      </w:r>
      <w:r>
        <w:rPr/>
        <w:t xml:space="preserve"> </w:t>
      </w:r>
    </w:p>
    <w:p>
      <w:pPr>
        <w:pStyle w:val="Normal"/>
        <w:rPr/>
      </w:pPr>
      <w:r>
        <w:rPr/>
        <w:t>En los próximos años se esperan mayores avances no solo para la caracterización de los productos de algunas especies vegetales de la sucesión temprana adecuados para coexistir con la ganadería, o de árboles cuyos frutos y follajes sean consumidos por el ganado, sino trabajos integrales que generen estrategias económicas para transformación de las zonas de pastoreo en todas las regiones donde las actividades ganaderas se realicen.</w:t>
      </w:r>
    </w:p>
    <w:p>
      <w:pPr>
        <w:pStyle w:val="Normal"/>
        <w:rPr>
          <w:rFonts w:ascii="Arial" w:hAnsi="Arial" w:cs="Arial"/>
          <w:b/>
          <w:b/>
          <w:sz w:val="28"/>
        </w:rPr>
      </w:pPr>
      <w:r>
        <w:rPr>
          <w:rFonts w:cs="Arial" w:ascii="Arial" w:hAnsi="Arial"/>
          <w:b/>
          <w:sz w:val="28"/>
        </w:rPr>
        <w:br/>
        <w:t>5. Nuevos sistemas para ganadería intensiva y otras especies animales</w:t>
      </w:r>
    </w:p>
    <w:p>
      <w:pPr>
        <w:pStyle w:val="Normal"/>
        <w:rPr>
          <w:rFonts w:ascii="Arial" w:hAnsi="Arial" w:cs="Arial"/>
          <w:b/>
          <w:b/>
        </w:rPr>
      </w:pPr>
      <w:r>
        <w:rPr>
          <w:rFonts w:cs="Arial" w:ascii="Arial" w:hAnsi="Arial"/>
          <w:b/>
        </w:rPr>
        <w:t>5.1. Silvopastoriles de alta densidad arbórea</w:t>
      </w:r>
    </w:p>
    <w:p>
      <w:pPr>
        <w:pStyle w:val="Normal"/>
        <w:rPr/>
      </w:pPr>
      <w:r>
        <w:rPr/>
        <w:t>Existe un interés creciente en muchas zonas de Colombia por buscar la intensificación de la ganadería para incrementar la renta de las tierras de esta actividad en vista de los sucesivos retrocesos de la agricultura intensiva. Durante mucho tiempo los esfuerzos de investigación y transferencia se dedicaron casi con exclusividad a las gramíneas mejoradas y sus mezclas con leguminosas rastreras. En sectores más privilegiados por sus mejores suelos y distribución de la precipitación pluvial o por el riego artificial, se trabaja con pastos mejorados en rotación intensiva y alta fertilización química u orgánica. En el caso de la primera se han presentado problemas de intoxicación por nitritos y las dos prácticas de fertilización son objeto de nuevas reglamentaciones ambientales que buscan evitar la contaminación del agua. Para esto las autoridades ambientales han seguido el modelo de fijar impuestos a la contaminación a través de las denominadas tasas retributivas que ya tienen legislación vigente en el país (Maldonado Jorge 1998, Cortés Alirio 1998).</w:t>
      </w:r>
    </w:p>
    <w:p>
      <w:pPr>
        <w:pStyle w:val="Normal"/>
        <w:rPr/>
      </w:pPr>
      <w:r>
        <w:rPr/>
        <w:t>En la región cafetera central afectada por la crisis de la broca del café (</w:t>
      </w:r>
      <w:r>
        <w:rPr>
          <w:i/>
        </w:rPr>
        <w:t>Hypothenemus hampei</w:t>
      </w:r>
      <w:r>
        <w:rPr/>
        <w:t>) y los bajos precios internacionales, varios miles de hectáreas de fértiles suelos derivados de cenizas volcánicas se transformaron en pastizales intensivos con sistemas ganaderos basados en altas cargas animales (10-15 animales/ha) y elevada fertilización química. Lamentablemente se evidencian en tan solo tres o cuatro años serios deterioros físicos como compactación, reducción de la conductividad hidráulica, daño en la estabilidad de los agregados del suelo; también imbalances químicos (excesos de potasio frente al magnesio y calcio) y pérdida de la actividad biológica del (Sadeghian et al 1998).</w:t>
      </w:r>
    </w:p>
    <w:p>
      <w:pPr>
        <w:pStyle w:val="Normal"/>
        <w:rPr/>
      </w:pPr>
      <w:r>
        <w:rPr/>
        <w:t xml:space="preserve">La necesidad de multiplicar otras formas de intensificar la ganadería por vías más naturales es urgente. Los sistemas silvopastoriles intensivos son una solución con posibilidad de integrarse sin dificultades a esquemas de manejo más eficientes como la rotación con uso de la cerca eléctrica, cargas elevadas y suplementación con subproductos y sistemas de corte y acarreo (caña de azúcar, pastos de corte, arbustos forrajeros). </w:t>
      </w:r>
    </w:p>
    <w:p>
      <w:pPr>
        <w:pStyle w:val="Normal"/>
        <w:numPr>
          <w:ilvl w:val="0"/>
          <w:numId w:val="2"/>
        </w:numPr>
        <w:spacing w:lineRule="auto" w:line="240" w:before="0" w:after="0"/>
        <w:rPr/>
      </w:pPr>
      <w:r>
        <w:rPr/>
        <w:t xml:space="preserve">La </w:t>
      </w:r>
      <w:r>
        <w:rPr>
          <w:i/>
        </w:rPr>
        <w:t>Leucaena leucocephala</w:t>
      </w:r>
      <w:r>
        <w:rPr/>
        <w:t xml:space="preserve"> por su calidad nutricional, fijación de nitrógeno, crecimiento, tolerancia a la sequía, adaptación al ramoneo es la especie utilizada con mayor éxito en sistemas silvopastoriles intensivos en las regiones tropicales y subtropicales (Shelton M 1996). Al igual que en otros países de América como Cuba (Ruíz et al 1996) y Venezuela (Clavero T 1998 ). En Colombia esta especie se está utilizando en forma creciente en sistemas silvopastoriles. Gracias a la existencia del banco de germoplasma de </w:t>
      </w:r>
      <w:r>
        <w:rPr>
          <w:i/>
        </w:rPr>
        <w:t>L leucocephala</w:t>
      </w:r>
      <w:r>
        <w:rPr/>
        <w:t xml:space="preserve"> de CIAT se han realizado trabajos de adaptación de ecotipos a zonas de laderas en la región cafetera con resultados alentadores y persistentes en producción de leche y crecimiento de animales (Cardona M y Súarez S 1996). </w:t>
      </w:r>
    </w:p>
    <w:p>
      <w:pPr>
        <w:pStyle w:val="Normal"/>
        <w:ind w:left="360" w:hanging="0"/>
        <w:rPr/>
      </w:pPr>
      <w:r>
        <w:rPr/>
        <w:t xml:space="preserve">Nuevas experiencias en los valles interandinos del Magdalena y el Cauca sugieren una respuesta positiva a la inoculación con cepas específicas de </w:t>
      </w:r>
      <w:r>
        <w:rPr>
          <w:i/>
        </w:rPr>
        <w:t>Rhizobium</w:t>
      </w:r>
      <w:r>
        <w:rPr/>
        <w:t xml:space="preserve">. Para sistemas de pastoreo rotacional con alta densidad de árboles (10.000/ha) la inoculación acelera el primer pastoreo de seis a tres meses (Mahecha et al 1998) y permite cargas animales superiores a cuatro vacas de leche/ha/año. Estos trabajos permiten probar las ventajas del pastoreo intensivo con Leucaena y asociaciones de la misma con </w:t>
      </w:r>
      <w:r>
        <w:rPr>
          <w:i/>
        </w:rPr>
        <w:t>Prosopis juliflora</w:t>
      </w:r>
      <w:r>
        <w:rPr/>
        <w:t xml:space="preserve"> y pasto estrella (</w:t>
      </w:r>
      <w:r>
        <w:rPr>
          <w:i/>
        </w:rPr>
        <w:t>Cynodon plectostachyus</w:t>
      </w:r>
      <w:r>
        <w:rPr/>
        <w:t>) sobre el monocultivo de pasto fertilizado con nitrógeno. Las diferencias a favor del silvopastoreo se evidencian en la disponibilidad de forraje y nutrientes (tabla 5) y en la calidad de la pastura (tabla 6).</w:t>
      </w:r>
    </w:p>
    <w:p>
      <w:pPr>
        <w:pStyle w:val="Normal"/>
        <w:rPr/>
      </w:pPr>
      <w:r>
        <w:rPr>
          <w:b/>
          <w:i/>
        </w:rPr>
        <w:br/>
        <w:t>Tabla 5.</w:t>
      </w:r>
      <w:r>
        <w:rPr>
          <w:i/>
        </w:rPr>
        <w:t xml:space="preserve"> Disponibilidad de forraje y nutrientes en un sistema silvopastoril y en un monocultivo de </w:t>
      </w:r>
      <w:r>
        <w:rPr/>
        <w:t>Cynodon plectostachyus</w:t>
      </w:r>
    </w:p>
    <w:tbl>
      <w:tblPr>
        <w:tblW w:w="11010" w:type="dxa"/>
        <w:jc w:val="left"/>
        <w:tblInd w:w="-15" w:type="dxa"/>
        <w:tblLayout w:type="fixed"/>
        <w:tblCellMar>
          <w:top w:w="0" w:type="dxa"/>
          <w:left w:w="0" w:type="dxa"/>
          <w:bottom w:w="0" w:type="dxa"/>
          <w:right w:w="0" w:type="dxa"/>
        </w:tblCellMar>
      </w:tblPr>
      <w:tblGrid>
        <w:gridCol w:w="2944"/>
        <w:gridCol w:w="1744"/>
        <w:gridCol w:w="1744"/>
        <w:gridCol w:w="1308"/>
        <w:gridCol w:w="1744"/>
        <w:gridCol w:w="1526"/>
      </w:tblGrid>
      <w:tr>
        <w:trPr/>
        <w:tc>
          <w:tcPr>
            <w:tcW w:w="29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200"/>
              <w:rPr>
                <w:i/>
                <w:i/>
              </w:rPr>
            </w:pPr>
            <w:r>
              <w:rPr>
                <w:i/>
              </w:rPr>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b/>
              </w:rPr>
              <w:t xml:space="preserve">Disponibilidad </w:t>
            </w:r>
            <w:r>
              <w:rPr/>
              <w:t>Ton. MS/ha/a</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b/>
              </w:rPr>
              <w:t>PC</w:t>
              <w:br/>
            </w:r>
            <w:r>
              <w:rPr/>
              <w:t>Ton MS/ ha/año</w:t>
            </w:r>
          </w:p>
        </w:tc>
        <w:tc>
          <w:tcPr>
            <w:tcW w:w="13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b/>
              </w:rPr>
              <w:t>EM</w:t>
              <w:br/>
            </w:r>
            <w:r>
              <w:rPr/>
              <w:t>Mcal/ha/a</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b/>
              </w:rPr>
              <w:t>Ca</w:t>
              <w:br/>
            </w:r>
            <w:r>
              <w:rPr/>
              <w:t>kg MS/ ha/año</w:t>
            </w:r>
          </w:p>
        </w:tc>
        <w:tc>
          <w:tcPr>
            <w:tcW w:w="152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b/>
              </w:rPr>
              <w:t>P</w:t>
              <w:br/>
            </w:r>
            <w:r>
              <w:rPr/>
              <w:t>kg MS/ha/año</w:t>
            </w:r>
          </w:p>
        </w:tc>
      </w:tr>
      <w:tr>
        <w:trPr/>
        <w:tc>
          <w:tcPr>
            <w:tcW w:w="29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i/>
              </w:rPr>
              <w:t>Cynodon plectostachyus</w:t>
            </w:r>
            <w:r>
              <w:rPr/>
              <w:t xml:space="preserve"> </w:t>
            </w:r>
          </w:p>
        </w:tc>
        <w:tc>
          <w:tcPr>
            <w:tcW w:w="1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25.2</w:t>
            </w:r>
          </w:p>
        </w:tc>
        <w:tc>
          <w:tcPr>
            <w:tcW w:w="1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00"/>
              <w:rPr/>
            </w:pPr>
            <w:r>
              <w:rPr/>
            </w:r>
          </w:p>
        </w:tc>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59472</w:t>
            </w:r>
          </w:p>
        </w:tc>
        <w:tc>
          <w:tcPr>
            <w:tcW w:w="1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90.72</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80.64</w:t>
            </w:r>
          </w:p>
        </w:tc>
      </w:tr>
      <w:tr>
        <w:trPr/>
        <w:tc>
          <w:tcPr>
            <w:tcW w:w="29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rPr>
                <w:i/>
                <w:i/>
              </w:rPr>
            </w:pPr>
            <w:r>
              <w:rPr>
                <w:i/>
              </w:rPr>
              <w:t>Leucaena</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4.3</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1.1</w:t>
            </w:r>
          </w:p>
        </w:tc>
        <w:tc>
          <w:tcPr>
            <w:tcW w:w="13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10750</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51.6</w:t>
            </w:r>
          </w:p>
        </w:tc>
        <w:tc>
          <w:tcPr>
            <w:tcW w:w="152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8.17</w:t>
            </w:r>
          </w:p>
        </w:tc>
      </w:tr>
      <w:tr>
        <w:trPr/>
        <w:tc>
          <w:tcPr>
            <w:tcW w:w="29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Algarrobo</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0.4</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0.05</w:t>
            </w:r>
          </w:p>
        </w:tc>
        <w:tc>
          <w:tcPr>
            <w:tcW w:w="13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NA</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NA</w:t>
            </w:r>
          </w:p>
        </w:tc>
        <w:tc>
          <w:tcPr>
            <w:tcW w:w="152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NA</w:t>
            </w:r>
          </w:p>
        </w:tc>
      </w:tr>
      <w:tr>
        <w:trPr/>
        <w:tc>
          <w:tcPr>
            <w:tcW w:w="29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 xml:space="preserve">Sistema silvopastoril (total) </w:t>
            </w:r>
            <w:r>
              <w:rPr>
                <w:vertAlign w:val="superscript"/>
              </w:rPr>
              <w:t xml:space="preserve">1 </w:t>
            </w:r>
            <w:r>
              <w:rPr/>
              <w:br/>
              <w:t>sin fertilización química</w:t>
            </w:r>
          </w:p>
        </w:tc>
        <w:tc>
          <w:tcPr>
            <w:tcW w:w="1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29.9</w:t>
            </w:r>
          </w:p>
        </w:tc>
        <w:tc>
          <w:tcPr>
            <w:tcW w:w="1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4.15</w:t>
            </w:r>
          </w:p>
        </w:tc>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70222</w:t>
            </w:r>
          </w:p>
        </w:tc>
        <w:tc>
          <w:tcPr>
            <w:tcW w:w="1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142.32</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88.81</w:t>
            </w:r>
          </w:p>
        </w:tc>
      </w:tr>
      <w:tr>
        <w:trPr/>
        <w:tc>
          <w:tcPr>
            <w:tcW w:w="29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 xml:space="preserve">Monocultivo de </w:t>
            </w:r>
            <w:r>
              <w:rPr>
                <w:i/>
              </w:rPr>
              <w:t xml:space="preserve">Cynodon plectostachyus </w:t>
            </w:r>
            <w:r>
              <w:rPr/>
              <w:t>con 400 k/ha/año de urea</w:t>
            </w:r>
          </w:p>
        </w:tc>
        <w:tc>
          <w:tcPr>
            <w:tcW w:w="1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 xml:space="preserve">23.2 </w:t>
            </w:r>
            <w:r>
              <w:rPr>
                <w:vertAlign w:val="superscript"/>
              </w:rPr>
              <w:t>2</w:t>
            </w:r>
          </w:p>
        </w:tc>
        <w:tc>
          <w:tcPr>
            <w:tcW w:w="1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 xml:space="preserve">2.5 </w:t>
            </w:r>
            <w:r>
              <w:rPr>
                <w:vertAlign w:val="superscript"/>
              </w:rPr>
              <w:t>2</w:t>
            </w:r>
          </w:p>
        </w:tc>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 xml:space="preserve">56876 </w:t>
            </w:r>
            <w:r>
              <w:rPr>
                <w:vertAlign w:val="superscript"/>
              </w:rPr>
              <w:t>3</w:t>
            </w:r>
          </w:p>
        </w:tc>
        <w:tc>
          <w:tcPr>
            <w:tcW w:w="1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 xml:space="preserve">83.2 </w:t>
            </w:r>
            <w:r>
              <w:rPr>
                <w:vertAlign w:val="superscript"/>
              </w:rPr>
              <w:t>3</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 xml:space="preserve">74 </w:t>
            </w:r>
            <w:r>
              <w:rPr>
                <w:vertAlign w:val="superscript"/>
              </w:rPr>
              <w:t>3</w:t>
            </w:r>
          </w:p>
        </w:tc>
      </w:tr>
    </w:tbl>
    <w:p>
      <w:pPr>
        <w:pStyle w:val="Normal"/>
        <w:rPr/>
      </w:pPr>
      <w:r>
        <w:rPr>
          <w:vertAlign w:val="superscript"/>
        </w:rPr>
        <w:t>1</w:t>
      </w:r>
      <w:r>
        <w:rPr/>
        <w:t xml:space="preserve"> Mahecha (1998) </w:t>
      </w:r>
      <w:r>
        <w:rPr>
          <w:vertAlign w:val="superscript"/>
        </w:rPr>
        <w:t xml:space="preserve">2 </w:t>
      </w:r>
      <w:r>
        <w:rPr/>
        <w:t xml:space="preserve">Ramírez (1997) </w:t>
      </w:r>
      <w:r>
        <w:rPr>
          <w:vertAlign w:val="superscript"/>
        </w:rPr>
        <w:t>3</w:t>
      </w:r>
      <w:r>
        <w:rPr/>
        <w:t xml:space="preserve"> Ramírez &amp; Mahecha</w:t>
      </w:r>
    </w:p>
    <w:p>
      <w:pPr>
        <w:pStyle w:val="Normal"/>
        <w:rPr/>
      </w:pPr>
      <w:r>
        <w:rPr>
          <w:b/>
        </w:rPr>
        <w:t>Tabla 6.</w:t>
      </w:r>
      <w:r>
        <w:rPr/>
        <w:t xml:space="preserve"> Calidad del pasto Estrella (</w:t>
      </w:r>
      <w:r>
        <w:rPr>
          <w:i/>
        </w:rPr>
        <w:t>Cynodon plectostachyus</w:t>
      </w:r>
      <w:r>
        <w:rPr/>
        <w:t xml:space="preserve"> ) a 42 días en dos sistemas de producción</w:t>
      </w:r>
    </w:p>
    <w:tbl>
      <w:tblPr>
        <w:tblW w:w="10455" w:type="dxa"/>
        <w:jc w:val="left"/>
        <w:tblInd w:w="-15" w:type="dxa"/>
        <w:tblLayout w:type="fixed"/>
        <w:tblCellMar>
          <w:top w:w="0" w:type="dxa"/>
          <w:left w:w="0" w:type="dxa"/>
          <w:bottom w:w="0" w:type="dxa"/>
          <w:right w:w="0" w:type="dxa"/>
        </w:tblCellMar>
      </w:tblPr>
      <w:tblGrid>
        <w:gridCol w:w="4845"/>
        <w:gridCol w:w="1230"/>
        <w:gridCol w:w="900"/>
        <w:gridCol w:w="840"/>
        <w:gridCol w:w="1095"/>
        <w:gridCol w:w="795"/>
        <w:gridCol w:w="750"/>
      </w:tblGrid>
      <w:tr>
        <w:trPr/>
        <w:tc>
          <w:tcPr>
            <w:tcW w:w="4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rPr>
                <w:b/>
                <w:b/>
              </w:rPr>
            </w:pPr>
            <w:r>
              <w:rPr>
                <w:b/>
              </w:rPr>
              <w:t>SISTEMA DE PRODUCCIÓN</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rPr>
            </w:pPr>
            <w:r>
              <w:rPr>
                <w:b/>
              </w:rPr>
              <w:t>DIVMS</w:t>
              <w:br/>
              <w:t>%</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rPr>
            </w:pPr>
            <w:r>
              <w:rPr>
                <w:b/>
              </w:rPr>
              <w:t>FDA</w:t>
              <w:br/>
              <w:t>%</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rPr>
            </w:pPr>
            <w:r>
              <w:rPr>
                <w:b/>
              </w:rPr>
              <w:t>PC</w:t>
              <w:br/>
              <w:t>%</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rPr>
            </w:pPr>
            <w:r>
              <w:rPr>
                <w:b/>
              </w:rPr>
              <w:t>EM</w:t>
              <w:br/>
              <w:t>Mcal/kg</w:t>
            </w:r>
          </w:p>
        </w:tc>
        <w:tc>
          <w:tcPr>
            <w:tcW w:w="7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rPr>
            </w:pPr>
            <w:r>
              <w:rPr>
                <w:b/>
              </w:rPr>
              <w:t>Ca</w:t>
              <w:br/>
              <w:t>%</w:t>
            </w:r>
          </w:p>
        </w:tc>
        <w:tc>
          <w:tcPr>
            <w:tcW w:w="7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rPr>
            </w:pPr>
            <w:r>
              <w:rPr>
                <w:b/>
              </w:rPr>
              <w:t>P</w:t>
              <w:br/>
              <w:t>%</w:t>
            </w:r>
          </w:p>
        </w:tc>
      </w:tr>
      <w:tr>
        <w:trPr/>
        <w:tc>
          <w:tcPr>
            <w:tcW w:w="48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i/>
              </w:rPr>
              <w:t>Cynodon plectostachyus en</w:t>
            </w:r>
            <w:r>
              <w:rPr/>
              <w:t xml:space="preserve"> Sistema silvopastoril con </w:t>
            </w:r>
            <w:r>
              <w:rPr>
                <w:i/>
              </w:rPr>
              <w:t xml:space="preserve">Leucaena leucocephala </w:t>
            </w:r>
            <w:r>
              <w:rPr/>
              <w:t>y</w:t>
            </w:r>
            <w:r>
              <w:rPr>
                <w:i/>
              </w:rPr>
              <w:t xml:space="preserve"> Prosopis juliflora</w:t>
            </w:r>
            <w:r>
              <w:rPr/>
              <w:t xml:space="preserve"> </w:t>
            </w:r>
            <w:r>
              <w:rPr>
                <w:vertAlign w:val="superscript"/>
              </w:rPr>
              <w:t>1</w:t>
            </w:r>
          </w:p>
        </w:tc>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64.7</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35.8</w:t>
            </w:r>
          </w:p>
        </w:tc>
        <w:tc>
          <w:tcPr>
            <w:tcW w:w="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12</w:t>
            </w:r>
          </w:p>
        </w:tc>
        <w:tc>
          <w:tcPr>
            <w:tcW w:w="1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2.36</w:t>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0.36</w:t>
            </w:r>
          </w:p>
        </w:tc>
        <w:tc>
          <w:tcPr>
            <w:tcW w:w="7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0.19</w:t>
            </w:r>
          </w:p>
        </w:tc>
      </w:tr>
      <w:tr>
        <w:trPr/>
        <w:tc>
          <w:tcPr>
            <w:tcW w:w="48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i/>
              </w:rPr>
              <w:t>Cynodon plectostachyus</w:t>
            </w:r>
            <w:r>
              <w:rPr/>
              <w:t xml:space="preserve"> en monocultivo </w:t>
            </w:r>
            <w:r>
              <w:rPr>
                <w:vertAlign w:val="superscript"/>
              </w:rPr>
              <w:t>2</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51.5</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40</w:t>
            </w:r>
          </w:p>
        </w:tc>
        <w:tc>
          <w:tcPr>
            <w:tcW w:w="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10.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2.1</w:t>
            </w:r>
          </w:p>
        </w:tc>
        <w:tc>
          <w:tcPr>
            <w:tcW w:w="7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0.49</w:t>
            </w:r>
          </w:p>
        </w:tc>
        <w:tc>
          <w:tcPr>
            <w:tcW w:w="7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0.19</w:t>
            </w:r>
          </w:p>
        </w:tc>
      </w:tr>
    </w:tbl>
    <w:p>
      <w:pPr>
        <w:pStyle w:val="Normal"/>
        <w:rPr/>
      </w:pPr>
      <w:r>
        <w:rPr>
          <w:vertAlign w:val="superscript"/>
        </w:rPr>
        <w:t>1</w:t>
      </w:r>
      <w:r>
        <w:rPr/>
        <w:t xml:space="preserve"> Mahecha (1998)</w:t>
        <w:br/>
      </w:r>
      <w:r>
        <w:rPr>
          <w:vertAlign w:val="superscript"/>
        </w:rPr>
        <w:t>2</w:t>
      </w:r>
      <w:r>
        <w:rPr/>
        <w:t xml:space="preserve"> Promedio del registro de Laredo (1985), Ramos </w:t>
      </w:r>
      <w:r>
        <w:rPr>
          <w:i/>
        </w:rPr>
        <w:t>et al</w:t>
      </w:r>
      <w:r>
        <w:rPr/>
        <w:t xml:space="preserve">., (1995), González </w:t>
      </w:r>
      <w:r>
        <w:rPr>
          <w:i/>
        </w:rPr>
        <w:t>et al.</w:t>
      </w:r>
      <w:r>
        <w:rPr/>
        <w:t xml:space="preserve"> (1996), tablas de composición de alimentos de América Latina.</w:t>
      </w:r>
    </w:p>
    <w:p>
      <w:pPr>
        <w:pStyle w:val="Normal"/>
        <w:rPr/>
      </w:pPr>
      <w:r>
        <w:rPr/>
        <w:br/>
        <w:t xml:space="preserve">Este sistema puede tener un cremiento mayor en el futuro. Sin embargo es necesario resaltar las limitaciones que tiene para suelos de mayor acidez acidez (Lascano C 1996) en especial cuando existe toxicidad de iones de aluminio, porque </w:t>
      </w:r>
      <w:r>
        <w:rPr>
          <w:i/>
        </w:rPr>
        <w:t>L leucocephala</w:t>
      </w:r>
      <w:r>
        <w:rPr/>
        <w:t xml:space="preserve"> no se adapta, así como tampoco en las zonas inundables (Shelton M 1996). Pero el problema más grave es el ataque del psyllid de la leucaena (</w:t>
      </w:r>
      <w:r>
        <w:rPr>
          <w:i/>
        </w:rPr>
        <w:t>Heteropsylla cubana</w:t>
      </w:r>
      <w:r>
        <w:rPr/>
        <w:t xml:space="preserve">) que arruinó miles de hectáreas en el sudeste asiático y el pacífico y que cuestiona seriamente el problema de la baja diversidad biológica en esta especie (Rosales M 1998). </w:t>
      </w:r>
    </w:p>
    <w:p>
      <w:pPr>
        <w:pStyle w:val="Normal"/>
        <w:numPr>
          <w:ilvl w:val="0"/>
          <w:numId w:val="2"/>
        </w:numPr>
        <w:spacing w:lineRule="auto" w:line="240" w:before="0" w:after="0"/>
        <w:rPr/>
      </w:pPr>
      <w:r>
        <w:rPr/>
        <w:t xml:space="preserve">La investigación y el desarrollo de otras especies para sistemas silvopastoriles intensivos está apenas en sus primeras etapas en el país. Existen pocos trabajos que validen para zonas bajas y suelos sin limitaciones de acidez, el sistema desarrollado para </w:t>
      </w:r>
      <w:r>
        <w:rPr>
          <w:i/>
        </w:rPr>
        <w:t>Gliricidia sepiu</w:t>
      </w:r>
      <w:r>
        <w:rPr/>
        <w:t xml:space="preserve">m en Venezuela en forma de bancos para ramoneo controlado o franjas de anchura variable sobre la pastura (Escobar et al 1996), que se muestra interesante para sistemas ganaderos de doble propósito. </w:t>
        <w:br/>
      </w:r>
    </w:p>
    <w:p>
      <w:pPr>
        <w:pStyle w:val="Normal"/>
        <w:numPr>
          <w:ilvl w:val="0"/>
          <w:numId w:val="2"/>
        </w:numPr>
        <w:spacing w:lineRule="auto" w:line="240" w:before="0" w:after="0"/>
        <w:rPr/>
      </w:pPr>
      <w:r>
        <w:rPr/>
        <w:t xml:space="preserve">Para regiones con problemas de acidez y sequías fuertes, existen avances del CIAT con </w:t>
      </w:r>
      <w:r>
        <w:rPr>
          <w:i/>
        </w:rPr>
        <w:t>Cratylia argentea</w:t>
      </w:r>
      <w:r>
        <w:rPr/>
        <w:t xml:space="preserve"> (Lascano 1996, Argel y Lascano 1998) y para laderas con problemas similares con </w:t>
      </w:r>
      <w:r>
        <w:rPr>
          <w:i/>
        </w:rPr>
        <w:t>Thitonia diversifolia</w:t>
      </w:r>
      <w:r>
        <w:rPr/>
        <w:t xml:space="preserve"> (Ríos C 1998).</w:t>
        <w:br/>
      </w:r>
    </w:p>
    <w:p>
      <w:pPr>
        <w:pStyle w:val="Normal"/>
        <w:numPr>
          <w:ilvl w:val="0"/>
          <w:numId w:val="2"/>
        </w:numPr>
        <w:spacing w:lineRule="auto" w:line="240" w:before="0" w:after="0"/>
        <w:rPr/>
      </w:pPr>
      <w:r>
        <w:rPr/>
        <w:t xml:space="preserve">Para suelos inundables o de alto nivel freático los once años de experiencia con </w:t>
      </w:r>
      <w:r>
        <w:rPr>
          <w:i/>
        </w:rPr>
        <w:t>Erythrina fusca</w:t>
      </w:r>
      <w:r>
        <w:rPr/>
        <w:t xml:space="preserve"> asociada a estrella dan confianza en esta alternativa para sistemas doble propósito intensivo, levente de terneros y hatos bufalinos. (Gómez et al 1997, Botero y Russo 1998).</w:t>
        <w:br/>
      </w:r>
    </w:p>
    <w:p>
      <w:pPr>
        <w:pStyle w:val="Normal"/>
        <w:numPr>
          <w:ilvl w:val="0"/>
          <w:numId w:val="2"/>
        </w:numPr>
        <w:spacing w:lineRule="auto" w:line="240" w:before="0" w:after="0"/>
        <w:rPr/>
      </w:pPr>
      <w:r>
        <w:rPr/>
        <w:t xml:space="preserve">En zonas de alta montaña (&gt;2.000 msnm) donde el pasto kikuyo es la base de sistemas lecheros de mediana a alta intensidad, la asociación con </w:t>
      </w:r>
      <w:r>
        <w:rPr>
          <w:i/>
        </w:rPr>
        <w:t>Alnus acuminata</w:t>
      </w:r>
      <w:r>
        <w:rPr/>
        <w:t xml:space="preserve"> (Murgueitio y Calle 1998) y </w:t>
      </w:r>
      <w:r>
        <w:rPr>
          <w:i/>
        </w:rPr>
        <w:t>Acacia decurrens</w:t>
      </w:r>
      <w:r>
        <w:rPr/>
        <w:t xml:space="preserve"> (Giraldo et al 1998) se muestran promisorias. </w:t>
      </w:r>
    </w:p>
    <w:p>
      <w:pPr>
        <w:pStyle w:val="Normal"/>
        <w:rPr>
          <w:rFonts w:ascii="Arial" w:hAnsi="Arial" w:cs="Arial"/>
          <w:b/>
          <w:b/>
        </w:rPr>
      </w:pPr>
      <w:r>
        <w:rPr>
          <w:rFonts w:cs="Arial" w:ascii="Arial" w:hAnsi="Arial"/>
          <w:b/>
        </w:rPr>
        <w:br/>
        <w:t>5.2. Sistemas de corte y acarreo: bancos de proteína puros, policultivos de corte, policultivos de varios estratos y múltiples usos</w:t>
      </w:r>
    </w:p>
    <w:p>
      <w:pPr>
        <w:pStyle w:val="Normal"/>
        <w:rPr/>
      </w:pPr>
      <w:r>
        <w:rPr/>
        <w:t>Los sistemas de corte y acarreo están difundidos por todo el mundo en desarrollo, en especial en condiciones de predios pequeños, regiones montañosas o con dominio de la agricultura, en especial en países con alta población humana. Los sistemas de corte de morera</w:t>
      </w:r>
      <w:r>
        <w:rPr>
          <w:i/>
        </w:rPr>
        <w:t xml:space="preserve"> (Morus sp</w:t>
      </w:r>
      <w:r>
        <w:rPr/>
        <w:t>) para alimentar gusanos de seda son milenarios en la China (Sánchez M 1998). En América Central se han identificado y caracterizado varias especies arbóreas y arbustivas utilizadas en sistemas de corte y acarreo para alimentación de cabras (Benavides J 1994). En Colombia existe una importante trayectoria de investigación, transferencia y los trabajos empíricos con ganaderos y comunidades campesinas sobre sistemas de corte y acarreo para alimentación no solo de bovinos sino de otras especies domésticas de animales que incluyen cerdos, equinos, cabras, ovejas, búfalos, conejos, cuyes, aves criollas (gallinas, patos, pavos), peces y gusano de seda. No todos tienen por exclusividad los árboles y arbustos forrajeros, ya que también hay desarrollo de otras plantas de tipo arbóreo con el fin de aprovechar su oferta de energía, energía-proteína, minerales o vitaminas como productos principales o subproductos.</w:t>
      </w:r>
    </w:p>
    <w:p>
      <w:pPr>
        <w:pStyle w:val="Normal"/>
        <w:rPr/>
      </w:pPr>
      <w:r>
        <w:rPr/>
        <w:t>Se pueden reconcer varios sistemas de corte y acarreo:</w:t>
      </w:r>
    </w:p>
    <w:p>
      <w:pPr>
        <w:pStyle w:val="Normal"/>
        <w:rPr>
          <w:b/>
          <w:b/>
        </w:rPr>
      </w:pPr>
      <w:r>
        <w:rPr>
          <w:b/>
        </w:rPr>
        <w:br/>
        <w:t xml:space="preserve">Bancos de proteína puros </w:t>
      </w:r>
    </w:p>
    <w:p>
      <w:pPr>
        <w:pStyle w:val="Normal"/>
        <w:ind w:left="360" w:hanging="0"/>
        <w:rPr/>
      </w:pPr>
      <w:r>
        <w:rPr/>
        <w:t xml:space="preserve">Los más conocidos y probados, a veces con cerca de quince años de funcionamiento, son los cultivos de </w:t>
      </w:r>
      <w:r>
        <w:rPr>
          <w:i/>
        </w:rPr>
        <w:t>Gliricidia sepium, Trichanthera gigantea, Morus sp, Erythrinas (edulis, fusca y poeppigiana), Boehmeria nivea y Thitonia diversifolia</w:t>
      </w:r>
      <w:r>
        <w:rPr/>
        <w:t xml:space="preserve">. Hay investigación pero menor difusión de bancos para corte en </w:t>
      </w:r>
      <w:r>
        <w:rPr>
          <w:i/>
        </w:rPr>
        <w:t>Cratylia argentea, Malvaviscus penduliflorus, Spondias purpurea, Cnidoscolus acotinifolius, , Cajanus cajan y Urera sp</w:t>
      </w:r>
      <w:r>
        <w:rPr/>
        <w:t xml:space="preserve">. En forma reciente se han iniciado estudios de otras especies como </w:t>
      </w:r>
      <w:r>
        <w:rPr>
          <w:i/>
        </w:rPr>
        <w:t xml:space="preserve">Moringa oleifera,, Hibiscus grandiflorus, Erythrina rubrinervia, Calliandra callothyrsus </w:t>
      </w:r>
      <w:r>
        <w:rPr/>
        <w:t>y</w:t>
      </w:r>
      <w:r>
        <w:rPr>
          <w:i/>
        </w:rPr>
        <w:t xml:space="preserve"> Alnus acuminata</w:t>
      </w:r>
      <w:r>
        <w:rPr/>
        <w:t>. La mayoría de estas experiencias se encuentran en la región andina aunque en la actualidad se nota un incremento en las regiones del Caribe y los piedemontes orinocense y amazónicos. La información y experiencias disponibles para las especies mejor conocidas están concentradas alrededor del valor nutricional, producción de biomasa, manejo agronómico, respuesta animal, costos de producción, rentabilidad, ciclos de nutrientes, enfermedades e invertebrados enemigos (Gómez et al 1997, Ríos C 1998, Argel y Lascano C 1998, Gálvez A 1998, Bonilla et al 1996).</w:t>
      </w:r>
    </w:p>
    <w:p>
      <w:pPr>
        <w:pStyle w:val="Normal"/>
        <w:rPr>
          <w:b/>
          <w:b/>
        </w:rPr>
      </w:pPr>
      <w:r>
        <w:rPr>
          <w:b/>
        </w:rPr>
        <w:br/>
        <w:t xml:space="preserve">Policultivos de corte </w:t>
      </w:r>
    </w:p>
    <w:p>
      <w:pPr>
        <w:pStyle w:val="Normal"/>
        <w:ind w:left="360" w:hanging="0"/>
        <w:rPr/>
      </w:pPr>
      <w:r>
        <w:rPr/>
        <w:t>Obedecen a la combinación de la tradición campesina de asociar cultivos con la inclusión de especies forrajeras para corte - acarreo y a la preocupación de los investigadores por evitar los riesgos de los monocultivos y probar las mezclas de forrajes en la alimentación (Rosales M 1998). Las modalidades son heterogéneas, desde una simple asociación de dos arbustivas en un solo estrato (</w:t>
      </w:r>
      <w:r>
        <w:rPr>
          <w:i/>
        </w:rPr>
        <w:t>Gliricidia sepium + Morus alba</w:t>
      </w:r>
      <w:r>
        <w:rPr/>
        <w:t>); dos arbóreas en dos estratos(</w:t>
      </w:r>
      <w:r>
        <w:rPr>
          <w:i/>
        </w:rPr>
        <w:t>Erythrina edulis + Trichanthera gigantea</w:t>
      </w:r>
      <w:r>
        <w:rPr/>
        <w:t>); una gramínea de corte con una arbórea (</w:t>
      </w:r>
      <w:r>
        <w:rPr>
          <w:i/>
        </w:rPr>
        <w:t>Axonopus scoparius + T gigantea</w:t>
      </w:r>
      <w:r>
        <w:rPr/>
        <w:t>), hasta la combinación de varias especies de plantas para fines forrajeros (rastreras, enredaderas, arbustos y árboles) en diferentes formas y arreglos en el tiempo y el espacio. La producción de biomasa agregada es mayor (asciende de 60 a &gt;100 t MV/ha/año en zonas de montaña), hay reducción de los costos por desyerbas y un mejoramiento notable del suelo con el tiempo cuando se utilizan árboles leguminosos y reutilización de las excretas animales (Gómez M E 1997).</w:t>
      </w:r>
    </w:p>
    <w:p>
      <w:pPr>
        <w:pStyle w:val="Normal"/>
        <w:rPr>
          <w:b/>
          <w:b/>
        </w:rPr>
      </w:pPr>
      <w:r>
        <w:rPr>
          <w:b/>
        </w:rPr>
        <w:br/>
        <w:t xml:space="preserve">Huertos para la seguridad alimentaria humana y animal </w:t>
      </w:r>
    </w:p>
    <w:p>
      <w:pPr>
        <w:pStyle w:val="Normal"/>
        <w:ind w:left="360" w:hanging="0"/>
        <w:rPr/>
      </w:pPr>
      <w:r>
        <w:rPr/>
        <w:t>Así denominan los campesinos de El Dovio en las montañas noroccidentales del Valle del Cauca a un nuevo sistema que combina los bancos de proteína con otras plantas forrajeras y plantas para la alimentación humana. Las plantas se organizan en surcos a través de la pendiente y se cultivan arbóreas con fines forrajeros (</w:t>
      </w:r>
      <w:r>
        <w:rPr>
          <w:i/>
        </w:rPr>
        <w:t>T gigantea, E edulis, Morus sp, Urera), arbustivas (Boehmeria nivea, Malvaviscus sp, T diversifolia</w:t>
      </w:r>
      <w:r>
        <w:rPr/>
        <w:t>) herbáceas o suculentas (</w:t>
      </w:r>
      <w:r>
        <w:rPr>
          <w:i/>
        </w:rPr>
        <w:t>Musa sp</w:t>
      </w:r>
      <w:r>
        <w:rPr/>
        <w:t xml:space="preserve">, </w:t>
      </w:r>
      <w:r>
        <w:rPr>
          <w:i/>
        </w:rPr>
        <w:t>Alocassia macrorhiza, Xanthosoma sp, Bidens pilosa</w:t>
      </w:r>
      <w:r>
        <w:rPr/>
        <w:t xml:space="preserve">, </w:t>
      </w:r>
      <w:r>
        <w:rPr>
          <w:i/>
        </w:rPr>
        <w:t>Impatiens sp</w:t>
      </w:r>
      <w:r>
        <w:rPr/>
        <w:t xml:space="preserve">, </w:t>
      </w:r>
      <w:r>
        <w:rPr>
          <w:i/>
        </w:rPr>
        <w:t>Syphitum peregrinum</w:t>
      </w:r>
      <w:r>
        <w:rPr/>
        <w:t>), trepadoras (</w:t>
      </w:r>
      <w:r>
        <w:rPr>
          <w:i/>
        </w:rPr>
        <w:t>Sechium edule</w:t>
      </w:r>
      <w:r>
        <w:rPr/>
        <w:t>) combinadas con plantas como maíz, fríjol voluble, yuca, arracacha (</w:t>
      </w:r>
      <w:r>
        <w:rPr>
          <w:i/>
        </w:rPr>
        <w:t>Arracachia xanthoriza</w:t>
      </w:r>
      <w:r>
        <w:rPr/>
        <w:t>) y frutales andinos como lulo (</w:t>
      </w:r>
      <w:r>
        <w:rPr>
          <w:i/>
        </w:rPr>
        <w:t>Solanum quitoense</w:t>
      </w:r>
      <w:r>
        <w:rPr/>
        <w:t>), tomate de árbol (</w:t>
      </w:r>
      <w:r>
        <w:rPr>
          <w:i/>
        </w:rPr>
        <w:t>Cyphomandra betacea</w:t>
      </w:r>
      <w:r>
        <w:rPr/>
        <w:t>), Mora (</w:t>
      </w:r>
      <w:r>
        <w:rPr>
          <w:i/>
        </w:rPr>
        <w:t>Rubus glaucus</w:t>
      </w:r>
      <w:r>
        <w:rPr/>
        <w:t>) y Granadilla (</w:t>
      </w:r>
      <w:r>
        <w:rPr>
          <w:i/>
        </w:rPr>
        <w:t>Passiflora ligularis</w:t>
      </w:r>
      <w:r>
        <w:rPr/>
        <w:t>). El corte de los forrajes se hace al mismo tiempo que se cosecha maíz tierno (choclo), fríjol verde y tubérculos para la alimentación humana. Las hojas y tallos del maíz, las vainas del fríjol, las hojas de la yuca, los tubérculos más pequeños y los frutos y seudotallos del plátano y el banano se mezclan con los follajes que a su vez alimentan bovinos, cerdos y aves criollas. En algunos lugares más de 20 especies comparten las parcelas forrajeras (Ríos C 1999).</w:t>
      </w:r>
    </w:p>
    <w:p>
      <w:pPr>
        <w:pStyle w:val="Normal"/>
        <w:rPr>
          <w:b/>
          <w:b/>
        </w:rPr>
      </w:pPr>
      <w:r>
        <w:rPr>
          <w:b/>
        </w:rPr>
        <w:br/>
        <w:t xml:space="preserve">Policultivos de varios estratos </w:t>
      </w:r>
    </w:p>
    <w:p>
      <w:pPr>
        <w:pStyle w:val="Normal"/>
        <w:ind w:left="360" w:hanging="0"/>
        <w:rPr/>
      </w:pPr>
      <w:r>
        <w:rPr/>
        <w:t>Ahora está recibiendo un renovado interés por parte de los investigadores, agricultores y técnicos. Se trata de combinación de sistemas similares a los mencionados antes, pero acompañados de uno o más estratos de otra vegetación para otros fines distintos a los forrajeros en especial el cultivo de maderas (muebles, construcciones, postes, leña) con árboles de rápido crecimiento (</w:t>
      </w:r>
      <w:r>
        <w:rPr>
          <w:i/>
        </w:rPr>
        <w:t>Cordia alliodora, Leucaena leucocephala</w:t>
      </w:r>
      <w:r>
        <w:rPr/>
        <w:t xml:space="preserve"> var Salvador, </w:t>
      </w:r>
      <w:r>
        <w:rPr>
          <w:i/>
        </w:rPr>
        <w:t>Montanoa quadrangularis, Juglans neotropica, Quercus humboldtii</w:t>
      </w:r>
      <w:r>
        <w:rPr/>
        <w:t>) que son sometidos a podas frecuentes para permitir el paso del a luz. También se están ensayando especies de palmas</w:t>
      </w:r>
      <w:r>
        <w:rPr>
          <w:i/>
        </w:rPr>
        <w:t xml:space="preserve"> (Roystonea regia, Bactris gasipaes, Ceroxylon alpinum, Attalea butaracea</w:t>
      </w:r>
      <w:r>
        <w:rPr/>
        <w:t>) para cosechar en el futuro los racimos para alimentación animal. Otras plantas ornamentales pueden ocupar un estrato medio como los platanillos (Heliconiaceae) o el piso del sistema como los anturios (</w:t>
      </w:r>
      <w:r>
        <w:rPr>
          <w:i/>
        </w:rPr>
        <w:t>Anthurium spp</w:t>
      </w:r>
      <w:r>
        <w:rPr/>
        <w:t>) que requieren poca luz.</w:t>
      </w:r>
    </w:p>
    <w:p>
      <w:pPr>
        <w:pStyle w:val="Normal"/>
        <w:rPr>
          <w:b/>
          <w:b/>
        </w:rPr>
      </w:pPr>
      <w:r>
        <w:rPr>
          <w:b/>
        </w:rPr>
        <w:br/>
        <w:t xml:space="preserve">Bancos de energía </w:t>
      </w:r>
    </w:p>
    <w:p>
      <w:pPr>
        <w:pStyle w:val="Normal"/>
        <w:ind w:left="360" w:hanging="0"/>
        <w:rPr/>
      </w:pPr>
      <w:r>
        <w:rPr/>
        <w:t>Además de los conocidos y utilizados bancos de caña de azúcar para alimentación del ganado, en especial en la época seca en los que en muchos lugares se asocian los bancos de arboles y arbustos forrajeros, es importante resaltar los avances de investigación alcanzados en la utilización de la palma de aceite (</w:t>
      </w:r>
      <w:r>
        <w:rPr>
          <w:i/>
        </w:rPr>
        <w:t>Elaeis guineensis</w:t>
      </w:r>
      <w:r>
        <w:rPr/>
        <w:t>) en alimentación animal. Se conocen mejor los productos principales de este especie cuya capacidad de producción de energía es una ventaja indudable para las regiones tropicales. El aceite crudo y torta de palmiste se pueden utilizar para alimentación de animales. Con el primero se puede conformar un sistema intensivo de producción porcina donde el 100% de la energía proviene del producto local, con mejores parámetros de conversión que los mismos cereales (Ocampo A 1998) y el segundo puede ser una fuente importante de suplementación para ganado doble propósito y búfalos. Los subproductos y residuos de la agroindustria (cachaza fibrosa, lodos) también son reutilizables por monogástricos y rumiantes (Ocampo A 1998) y las áreas de cultivo requieren del trabajo animal (bueyes, búfalos o mulas) que complementan con eficiencia la labor de los tractores.</w:t>
      </w:r>
    </w:p>
    <w:p>
      <w:pPr>
        <w:pStyle w:val="Normal"/>
        <w:ind w:left="360" w:hanging="0"/>
        <w:rPr/>
      </w:pPr>
      <w:r>
        <w:rPr/>
        <w:t xml:space="preserve">Los frutos son utilizables en forma directa por los cerdos, de tal manera que se puede pensar en esquemas de áreas de silvopastoreo o bancos multiestrato con palma de aceite y arboles forrajeros como una estrategia también para el ganadero grande y el campesino de minifundio de zonas bajas húmedas. Estas ideas pueden adaptarse a otras palmas nativas que proliferan en varias regiones de la Orinoquia y Amazonia como </w:t>
      </w:r>
      <w:r>
        <w:rPr>
          <w:i/>
        </w:rPr>
        <w:t>Attalea butyracea</w:t>
      </w:r>
      <w:r>
        <w:rPr/>
        <w:t xml:space="preserve">, </w:t>
      </w:r>
      <w:r>
        <w:rPr>
          <w:i/>
        </w:rPr>
        <w:t>Acrocomia macrocarpa</w:t>
      </w:r>
      <w:r>
        <w:rPr/>
        <w:t xml:space="preserve"> (Ocampo A y Cardozo A 1997, Cárdenas y López 1998) y </w:t>
      </w:r>
      <w:r>
        <w:rPr>
          <w:i/>
        </w:rPr>
        <w:t>Mauritia flexuosa</w:t>
      </w:r>
      <w:r>
        <w:rPr/>
        <w:t xml:space="preserve"> (Triana M 1998).</w:t>
      </w:r>
    </w:p>
    <w:p>
      <w:pPr>
        <w:pStyle w:val="Normal"/>
        <w:rPr>
          <w:rFonts w:ascii="Arial" w:hAnsi="Arial" w:cs="Arial"/>
          <w:b/>
          <w:b/>
        </w:rPr>
      </w:pPr>
      <w:r>
        <w:rPr>
          <w:rFonts w:cs="Arial" w:ascii="Arial" w:hAnsi="Arial"/>
          <w:b/>
        </w:rPr>
        <w:br/>
        <w:t>Beneficios económicos y sociales de los sistemas agroforestales para producción pecuaria</w:t>
      </w:r>
    </w:p>
    <w:p>
      <w:pPr>
        <w:pStyle w:val="Normal"/>
        <w:rPr/>
      </w:pPr>
      <w:r>
        <w:rPr/>
        <w:t xml:space="preserve">Los beneficios económicos y sociales se pueden interpretar de diferentes maneras ya que dependen del tipo de sistema, su tamaño, productos, intensidad, inversiones necesarias, costos operativos y costos de oportunidad de la tierra en cada región. Para los sistemas extensivos, el silvopastoreo tiene costos mínimos y sus ventajas están en la obtención de uno o varios productos de extracción adicionales a los animales. En los sistemas que utilizan la sucesión vegetal, los costos de manejo, recolección de frutos y podas tienden a ser inferiores a los beneficios obtenidos por una mejor alimentación para los animales, menores pérdidas en la época seca, menor estrés calórico y la extracción de madera para postes o leña. Sin embargo muy pocas trabajos se han realizado sobre estos temas. </w:t>
      </w:r>
    </w:p>
    <w:p>
      <w:pPr>
        <w:pStyle w:val="Normal"/>
        <w:numPr>
          <w:ilvl w:val="0"/>
          <w:numId w:val="2"/>
        </w:numPr>
        <w:spacing w:lineRule="auto" w:line="240" w:before="0" w:after="0"/>
        <w:rPr/>
      </w:pPr>
      <w:r>
        <w:rPr/>
        <w:t>Para zonas de alta montaña en procesos de ordenamiento territorial, la ganadería extensiva debe cambiarse en terrenos con pendientes superiores a 50%, por coberturas vegetales arbustivas y arbóreas. Pero la relación B/C en la ganadería actual es de 1.20 y el VPN de US$186,7 /ha/año mientras que la reforestación con especies nativas tiene una relación B/C de 1.05 y un VPN de US$46,34. Por esta razón ningún ganadero estaría dispuesto a dejar su actividad por una menos rentable. Sin embargo, el silvopastoreo mediante el uso de la sucesión vegetal puede generar una relación B/C de 1.31 y un VPN de US$213.48/ha/año si se ofrece un incentivo los dos primeros años equivalentes al costo de oportunidad de la tierra mientras crecen los árboles. Esta alternativa que parece la más interesante, tiene el inconveniente de tener un flujo negativo los seis primeros años cuando se empiezan a obtener ingresos por productos maderables (vigas y postes), así es que se requieren líneas especiales de crédito de mediano plazo. Todas las opciones se calcularon con una tasa de descuento del 10%. (Lotero J 1999).</w:t>
        <w:br/>
      </w:r>
    </w:p>
    <w:p>
      <w:pPr>
        <w:pStyle w:val="Normal"/>
        <w:numPr>
          <w:ilvl w:val="0"/>
          <w:numId w:val="2"/>
        </w:numPr>
        <w:spacing w:lineRule="auto" w:line="240" w:before="0" w:after="0"/>
        <w:rPr/>
      </w:pPr>
      <w:r>
        <w:rPr/>
        <w:t>En las plantaciones forestales de zonas bajas el pastoreo contribuye con el pago de la mitad de los costos, controla la invasión de pastos sobre los árboles y deja utilidades adicionales (Londoño G 1996).</w:t>
        <w:br/>
      </w:r>
    </w:p>
    <w:p>
      <w:pPr>
        <w:pStyle w:val="Normal"/>
        <w:numPr>
          <w:ilvl w:val="0"/>
          <w:numId w:val="2"/>
        </w:numPr>
        <w:spacing w:lineRule="auto" w:line="240" w:before="0" w:after="0"/>
        <w:rPr/>
      </w:pPr>
      <w:r>
        <w:rPr/>
        <w:t xml:space="preserve">Para los sistemas silvopastoriles intensivos los costos iniciales de establecimiento (US$1218 /ha leucaena + pasto estrella Vs $902/ha de estrella) y costos directos (US$2296/ha/año en silvopastoreo Vs US$2023 /ha/año de estrella) superiores se pagan con la reducción de los fertilizantes nitrogenados (tabla 7) y los ingresos por mayor producción de leche (US$4311 en silvopastoreo Vs US$3592 en estrella). Los ingresos netos después de descontar los costos directos e indirectos por hectárea en silvopastoreo (US$973) superan lo obtenido con pasto estrella (US$529).con riego y fertilización (CIPAV 1999). </w:t>
      </w:r>
    </w:p>
    <w:p>
      <w:pPr>
        <w:pStyle w:val="Normal"/>
        <w:rPr/>
      </w:pPr>
      <w:r>
        <w:rPr>
          <w:b/>
        </w:rPr>
        <w:br/>
        <w:t>Tabla 7.</w:t>
      </w:r>
      <w:r>
        <w:rPr/>
        <w:t xml:space="preserve"> Reducción en el uso de urea debido al sistema silvopastoril</w:t>
      </w:r>
    </w:p>
    <w:tbl>
      <w:tblPr>
        <w:tblW w:w="10012" w:type="dxa"/>
        <w:jc w:val="left"/>
        <w:tblInd w:w="-15" w:type="dxa"/>
        <w:tblLayout w:type="fixed"/>
        <w:tblCellMar>
          <w:top w:w="0" w:type="dxa"/>
          <w:left w:w="0" w:type="dxa"/>
          <w:bottom w:w="0" w:type="dxa"/>
          <w:right w:w="0" w:type="dxa"/>
        </w:tblCellMar>
      </w:tblPr>
      <w:tblGrid>
        <w:gridCol w:w="2875"/>
        <w:gridCol w:w="2577"/>
        <w:gridCol w:w="2280"/>
        <w:gridCol w:w="2280"/>
      </w:tblGrid>
      <w:tr>
        <w:trPr/>
        <w:tc>
          <w:tcPr>
            <w:tcW w:w="2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rPr>
                <w:b/>
                <w:b/>
              </w:rPr>
            </w:pPr>
            <w:r>
              <w:rPr>
                <w:b/>
              </w:rPr>
              <w:t>Parámetro / tratamiento</w:t>
            </w:r>
          </w:p>
        </w:tc>
        <w:tc>
          <w:tcPr>
            <w:tcW w:w="2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b/>
              </w:rPr>
              <w:t>Estrella+</w:t>
            </w:r>
            <w:r>
              <w:rPr>
                <w:b/>
                <w:i/>
              </w:rPr>
              <w:t>Leucaena +</w:t>
              <w:br/>
            </w:r>
            <w:r>
              <w:rPr>
                <w:b/>
              </w:rPr>
              <w:t>Prosopis juliflora</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rPr>
            </w:pPr>
            <w:r>
              <w:rPr>
                <w:b/>
              </w:rPr>
              <w:t>Estrella +</w:t>
              <w:br/>
              <w:t>Prosopis juliflora</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rPr>
            </w:pPr>
            <w:r>
              <w:rPr>
                <w:b/>
              </w:rPr>
              <w:t>Estrella en monocultivo</w:t>
            </w:r>
          </w:p>
        </w:tc>
      </w:tr>
      <w:tr>
        <w:trPr/>
        <w:tc>
          <w:tcPr>
            <w:tcW w:w="287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Fertilización</w:t>
            </w:r>
          </w:p>
        </w:tc>
        <w:tc>
          <w:tcPr>
            <w:tcW w:w="2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0</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400 k urea/ha/año</w:t>
            </w:r>
          </w:p>
        </w:tc>
        <w:tc>
          <w:tcPr>
            <w:tcW w:w="22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400 k urea/ha/año</w:t>
            </w:r>
          </w:p>
        </w:tc>
      </w:tr>
      <w:tr>
        <w:trPr/>
        <w:tc>
          <w:tcPr>
            <w:tcW w:w="2875"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t>Producción de forraje</w:t>
              <w:br/>
              <w:t>(t MS/ha/año)</w:t>
            </w:r>
          </w:p>
        </w:tc>
        <w:tc>
          <w:tcPr>
            <w:tcW w:w="25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39.3</w:t>
            </w:r>
          </w:p>
        </w:tc>
        <w:tc>
          <w:tcPr>
            <w:tcW w:w="2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38.9</w:t>
            </w:r>
          </w:p>
        </w:tc>
        <w:tc>
          <w:tcPr>
            <w:tcW w:w="2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23.2</w:t>
            </w:r>
          </w:p>
        </w:tc>
      </w:tr>
    </w:tbl>
    <w:p>
      <w:pPr>
        <w:pStyle w:val="Normal"/>
        <w:rPr/>
      </w:pPr>
      <w:r>
        <w:rPr/>
        <w:t>Ramírez H. (1997).</w:t>
      </w:r>
    </w:p>
    <w:p>
      <w:pPr>
        <w:pStyle w:val="Normal"/>
        <w:numPr>
          <w:ilvl w:val="0"/>
          <w:numId w:val="2"/>
        </w:numPr>
        <w:spacing w:lineRule="auto" w:line="240" w:before="0" w:after="0"/>
        <w:rPr/>
      </w:pPr>
      <w:r>
        <w:rPr/>
        <w:t xml:space="preserve">En sistemas de corte y acarreo, la producción de los bancos de </w:t>
      </w:r>
      <w:r>
        <w:rPr>
          <w:i/>
        </w:rPr>
        <w:t>Gliricidia sepium</w:t>
      </w:r>
      <w:r>
        <w:rPr/>
        <w:t xml:space="preserve"> tienen costos de establecimiento similares a los silvopastoriles de leucaena alta densidad (US$1293/ha) y generan ingresos netos (US$637/ha/año) superiores a la gramínea pura pero inferiores al silvopastoreo (CIPAV 1999)</w:t>
        <w:br/>
      </w:r>
    </w:p>
    <w:p>
      <w:pPr>
        <w:pStyle w:val="Normal"/>
        <w:numPr>
          <w:ilvl w:val="0"/>
          <w:numId w:val="2"/>
        </w:numPr>
        <w:spacing w:lineRule="auto" w:line="240" w:before="0" w:after="0"/>
        <w:rPr/>
      </w:pPr>
      <w:r>
        <w:rPr/>
        <w:t xml:space="preserve">En los sistemas silvopastoriles de </w:t>
      </w:r>
      <w:r>
        <w:rPr>
          <w:i/>
        </w:rPr>
        <w:t>Erythrina fusca</w:t>
      </w:r>
      <w:r>
        <w:rPr/>
        <w:t xml:space="preserve"> + pasto estrella el costo del kilogramo de proteína para suplementación es US$0.33 frente a US$0.71 de la torta de soya utilizada como suplemento en las vacas en lactancia (CIPAV 1999).</w:t>
        <w:br/>
      </w:r>
    </w:p>
    <w:p>
      <w:pPr>
        <w:pStyle w:val="Normal"/>
        <w:numPr>
          <w:ilvl w:val="0"/>
          <w:numId w:val="2"/>
        </w:numPr>
        <w:spacing w:lineRule="auto" w:line="240" w:before="0" w:after="0"/>
        <w:rPr/>
      </w:pPr>
      <w:r>
        <w:rPr/>
        <w:t>Unidades familiares campesinas de minifundio con sistemas pecuarios que combinan ganado, cerdos y aves con policultivos forrajeros de corte y acarreo (</w:t>
      </w:r>
      <w:r>
        <w:rPr>
          <w:i/>
        </w:rPr>
        <w:t>T gigantea, E fusca, T diversifolia, E rubrinervia, Urera sp, Boehmeria nivea, L leucocephala, Alocassia macroriza +</w:t>
      </w:r>
      <w:r>
        <w:rPr/>
        <w:t xml:space="preserve"> caña de azúcar) generan un balance anual 46.9% superior (US$1977 Vs $1050/año) a unidades familiares que utilizan tecnologías convencionales de pastoreo extensivo y concentrados (CIPAV 1999). </w:t>
        <w:br/>
      </w:r>
    </w:p>
    <w:p>
      <w:pPr>
        <w:pStyle w:val="Normal"/>
        <w:numPr>
          <w:ilvl w:val="0"/>
          <w:numId w:val="2"/>
        </w:numPr>
        <w:spacing w:lineRule="auto" w:line="240" w:before="0" w:after="0"/>
        <w:rPr/>
      </w:pPr>
      <w:r>
        <w:rPr/>
        <w:t xml:space="preserve">En condiciones de microfundio campesino,(60% de la familias con menos de una hectárea) en el departamento de Nariño, policultivos de corte y acarreo ("el bosque forrajero" con </w:t>
      </w:r>
      <w:r>
        <w:rPr>
          <w:i/>
        </w:rPr>
        <w:t>T diversifolia, E edulis, E rubrinervia, Hibiscus grandiflorus, Malvaviscus arboreus, Morus sp, T gigantea C acotinifolius, Phenax</w:t>
      </w:r>
      <w:r>
        <w:rPr/>
        <w:t xml:space="preserve"> Af </w:t>
      </w:r>
      <w:r>
        <w:rPr>
          <w:i/>
        </w:rPr>
        <w:t>grossecrenatus y Anthurium fasciale</w:t>
      </w:r>
      <w:r>
        <w:rPr/>
        <w:t xml:space="preserve"> ) tuvieron una rentabilidad del 99.27% (rangos según las familias entre 44.7 y 139.56%). Este sistema integrado con frutales, café y lumbricultura triplicó los ingresos y la generación de empleo rural de los sistemas tradicionales de fique (</w:t>
      </w:r>
      <w:r>
        <w:rPr>
          <w:i/>
        </w:rPr>
        <w:t>Furcroya sp</w:t>
      </w:r>
      <w:r>
        <w:rPr/>
        <w:t xml:space="preserve">) y café. (Gálvez A 1998). </w:t>
      </w:r>
    </w:p>
    <w:p>
      <w:pPr>
        <w:pStyle w:val="Normal"/>
        <w:rPr>
          <w:b/>
          <w:b/>
        </w:rPr>
      </w:pPr>
      <w:r>
        <w:rPr>
          <w:b/>
        </w:rPr>
        <w:br/>
        <w:t>Beneficios ambientales</w:t>
      </w:r>
    </w:p>
    <w:p>
      <w:pPr>
        <w:pStyle w:val="Normal"/>
        <w:rPr/>
      </w:pPr>
      <w:r>
        <w:rPr/>
        <w:t xml:space="preserve">No se puede esperar que una actividad productiva que históricamente se ha realizado sobre una base extractivista pueda ofrecer beneficios ambientales comparables con la biodiversidad de los ecosistemas naturales de América tropical. Pero como sistema de producción, la ganadería tiene mayores potencialidades que muchos sistemas agrícolas y de uso del territorio para realizar significativas contribuciones al manejo de la naturaleza. Ejemplos en Colombia de la aplicación de los principios generales recomendados por Wetsman y Pimentel </w:t>
      </w:r>
      <w:r>
        <w:rPr>
          <w:i/>
        </w:rPr>
        <w:t>et al</w:t>
      </w:r>
      <w:r>
        <w:rPr/>
        <w:t xml:space="preserve"> para que los sistemas de producción sean más amigables con el manejo de la diversidad biológica, demuestran la viabilidad de tener sistemas ganaderos tropicales compatibles con los planteamientos conceptuales del desarrollo sostenible (Murgueitio E y Calle Z 1999). </w:t>
      </w:r>
    </w:p>
    <w:p>
      <w:pPr>
        <w:pStyle w:val="Normal"/>
        <w:numPr>
          <w:ilvl w:val="0"/>
          <w:numId w:val="2"/>
        </w:numPr>
        <w:spacing w:lineRule="auto" w:line="240" w:before="0" w:after="0"/>
        <w:rPr/>
      </w:pPr>
      <w:r>
        <w:rPr/>
        <w:t>En el estudio sobre avifauna en diversos agroecosistemas en el Valle del Cauca, Cárdenas G (1998) encontró que los sistema agroforestales con árboles frutales maduros son los más ricos con 57 especies, seguidos de los silvopastoriles (46-43); Bosque (relicto de bs-T) y caña de azúcar con manejo agroecológico (sin quemas ni agroquímicos) con 33 cada uno; guadual o bosque de bambú (</w:t>
      </w:r>
      <w:r>
        <w:rPr>
          <w:i/>
        </w:rPr>
        <w:t>Guadua angustifolia</w:t>
      </w:r>
      <w:r>
        <w:rPr/>
        <w:t xml:space="preserve">) con 29 y caña para agroindustria solo 19. El índice de diversidad también tuvo el mismo patrón: primero los sistemas agroforestales de frutales con 3.21, Leucaena+Prosopis+Estrella 3.07; Estrella+Leucaena 2.98; Bosque 2.86; guadual 2.73; caña agroecológica 2.43 y caña convencional 1.53. </w:t>
        <w:br/>
      </w:r>
    </w:p>
    <w:p>
      <w:pPr>
        <w:pStyle w:val="Normal"/>
        <w:numPr>
          <w:ilvl w:val="0"/>
          <w:numId w:val="2"/>
        </w:numPr>
        <w:spacing w:lineRule="auto" w:line="240" w:before="0" w:after="0"/>
        <w:rPr/>
      </w:pPr>
      <w:r>
        <w:rPr/>
        <w:t>El efecto benéfico de los sistemas agroforestales de corte y acarreo sobre el suelo es un atributo reconocido por los campesinos. En condiciones de laderas en los andes occidentales, con metodologías de investigación participativa, los campesinos valoraron en 20% la contribución que hace la fertilidad del suelo al precio de la tierra. La finca que tiene un manejo integral que incluye bancos de proteína de diez años de vida se le atribuyó un precio 52.9% superior al promedio del precio de las fincas vecinas y 70% superior a la finca con manejo más descuidado de suelos (Gómez M E 1997).</w:t>
        <w:br/>
      </w:r>
    </w:p>
    <w:p>
      <w:pPr>
        <w:pStyle w:val="Normal"/>
        <w:numPr>
          <w:ilvl w:val="0"/>
          <w:numId w:val="2"/>
        </w:numPr>
        <w:spacing w:lineRule="auto" w:line="240" w:before="0" w:after="0"/>
        <w:rPr/>
      </w:pPr>
      <w:r>
        <w:rPr/>
        <w:t>El servicio ambiental de captación de carbono de actividades antrópicas es uno de los temas de mayor interés en los últimos años a partir de los avances en la Convención de Kioto. Aunque la mayor parte de las discusiones y trabajos científicos se han orientado hacia el papel de los bosques y cultivos forestales, Fisher et al (1994) llamaron la atención sobre el nuevo papel que cumplen las raíces de los pastos mejorados y las ventajas de los mismos sobre las sabanas nativas. Se ha sugerido desde entonces que cambios en el uso del suelo hacia la intensificación ganadera puede financiarse parcialmente con aportes de las industrias, empresas y países que hacen las mayores emisiones de C0</w:t>
      </w:r>
      <w:r>
        <w:rPr>
          <w:vertAlign w:val="subscript"/>
        </w:rPr>
        <w:t>2</w:t>
      </w:r>
      <w:r>
        <w:rPr/>
        <w:t xml:space="preserve"> a la atmósfera. Es lógico plantear la hipótesis de que los sistemas silvopastoriles al combinar gramíneas mejoradas y estratos de raíces más profundas puedan tener tasas de captación de carbono superiores. Los contenidos de C en el suelo de los sistemas discutidos evidencian esto (Tabla 8). Es urgente la investigación que conduzca a desarrollar mecanismos financieros para multiplicar los beneficios ambientales de la ganadería arborizada. </w:t>
      </w:r>
    </w:p>
    <w:p>
      <w:pPr>
        <w:pStyle w:val="Normal"/>
        <w:rPr/>
      </w:pPr>
      <w:r>
        <w:rPr/>
        <w:br/>
      </w:r>
      <w:r>
        <w:rPr>
          <w:b/>
        </w:rPr>
        <w:t>Tabla 8:</w:t>
      </w:r>
      <w:r>
        <w:rPr/>
        <w:t xml:space="preserve"> Contenido de Carbono del suelo (%) de dos sistemas silvopastoriles vs. monocultivo de gramíneas.</w:t>
      </w:r>
    </w:p>
    <w:tbl>
      <w:tblPr>
        <w:tblW w:w="9770" w:type="dxa"/>
        <w:jc w:val="left"/>
        <w:tblInd w:w="-15" w:type="dxa"/>
        <w:tblLayout w:type="fixed"/>
        <w:tblCellMar>
          <w:top w:w="0" w:type="dxa"/>
          <w:left w:w="0" w:type="dxa"/>
          <w:bottom w:w="0" w:type="dxa"/>
          <w:right w:w="0" w:type="dxa"/>
        </w:tblCellMar>
      </w:tblPr>
      <w:tblGrid>
        <w:gridCol w:w="4638"/>
        <w:gridCol w:w="1283"/>
        <w:gridCol w:w="1283"/>
        <w:gridCol w:w="1283"/>
        <w:gridCol w:w="1283"/>
      </w:tblGrid>
      <w:tr>
        <w:trPr/>
        <w:tc>
          <w:tcPr>
            <w:tcW w:w="463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rPr>
                <w:b/>
                <w:b/>
              </w:rPr>
            </w:pPr>
            <w:r>
              <w:rPr>
                <w:b/>
              </w:rPr>
              <w:t>Sistema</w:t>
            </w:r>
          </w:p>
        </w:tc>
        <w:tc>
          <w:tcPr>
            <w:tcW w:w="12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i/>
                <w:i/>
              </w:rPr>
            </w:pPr>
            <w:r>
              <w:rPr>
                <w:b/>
                <w:i/>
              </w:rPr>
              <w:t>0 - 10 cm</w:t>
            </w:r>
          </w:p>
        </w:tc>
        <w:tc>
          <w:tcPr>
            <w:tcW w:w="12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i/>
                <w:i/>
              </w:rPr>
            </w:pPr>
            <w:r>
              <w:rPr>
                <w:b/>
                <w:i/>
              </w:rPr>
              <w:t>10-20 cm</w:t>
            </w:r>
          </w:p>
        </w:tc>
        <w:tc>
          <w:tcPr>
            <w:tcW w:w="12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i/>
                <w:i/>
              </w:rPr>
            </w:pPr>
            <w:r>
              <w:rPr>
                <w:b/>
                <w:i/>
              </w:rPr>
              <w:t>20-30 cm</w:t>
            </w:r>
          </w:p>
        </w:tc>
        <w:tc>
          <w:tcPr>
            <w:tcW w:w="12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b/>
                <w:b/>
              </w:rPr>
            </w:pPr>
            <w:r>
              <w:rPr>
                <w:b/>
              </w:rPr>
              <w:t>Total</w:t>
            </w:r>
          </w:p>
        </w:tc>
      </w:tr>
      <w:tr>
        <w:trPr/>
        <w:tc>
          <w:tcPr>
            <w:tcW w:w="463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lineRule="auto" w:line="276" w:before="0" w:after="200"/>
              <w:rPr/>
            </w:pPr>
            <w:r>
              <w:rPr>
                <w:i/>
              </w:rPr>
              <w:t xml:space="preserve">Cynodon plectostachyus + </w:t>
              <w:br/>
              <w:t>Leucaena leucocephala+ Prosopis juliflora</w:t>
            </w:r>
            <w:r>
              <w:rPr/>
              <w:t xml:space="preserve"> </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168</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140</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92</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00"/>
              <w:jc w:val="center"/>
              <w:rPr/>
            </w:pPr>
            <w:r>
              <w:rPr/>
              <w:t>400</w:t>
            </w:r>
          </w:p>
        </w:tc>
      </w:tr>
      <w:tr>
        <w:trPr/>
        <w:tc>
          <w:tcPr>
            <w:tcW w:w="463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rPr>
                <w:i/>
                <w:i/>
              </w:rPr>
            </w:pPr>
            <w:r>
              <w:rPr>
                <w:i/>
              </w:rPr>
              <w:t>Cynodon plectostachyus + Prosopis juliflora</w:t>
            </w:r>
          </w:p>
        </w:tc>
        <w:tc>
          <w:tcPr>
            <w:tcW w:w="12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149</w:t>
            </w:r>
          </w:p>
        </w:tc>
        <w:tc>
          <w:tcPr>
            <w:tcW w:w="12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189</w:t>
            </w:r>
          </w:p>
        </w:tc>
        <w:tc>
          <w:tcPr>
            <w:tcW w:w="12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64</w:t>
            </w:r>
          </w:p>
        </w:tc>
        <w:tc>
          <w:tcPr>
            <w:tcW w:w="12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402</w:t>
            </w:r>
          </w:p>
        </w:tc>
      </w:tr>
      <w:tr>
        <w:trPr/>
        <w:tc>
          <w:tcPr>
            <w:tcW w:w="463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rPr>
                <w:i/>
                <w:i/>
              </w:rPr>
            </w:pPr>
            <w:r>
              <w:rPr>
                <w:i/>
              </w:rPr>
              <w:t>Cynodon plectostachyus</w:t>
            </w:r>
          </w:p>
        </w:tc>
        <w:tc>
          <w:tcPr>
            <w:tcW w:w="12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10</w:t>
            </w:r>
          </w:p>
        </w:tc>
        <w:tc>
          <w:tcPr>
            <w:tcW w:w="12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70</w:t>
            </w:r>
          </w:p>
        </w:tc>
        <w:tc>
          <w:tcPr>
            <w:tcW w:w="12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148</w:t>
            </w:r>
          </w:p>
        </w:tc>
        <w:tc>
          <w:tcPr>
            <w:tcW w:w="128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200"/>
              <w:jc w:val="center"/>
              <w:rPr/>
            </w:pPr>
            <w:r>
              <w:rPr/>
              <w:t>318</w:t>
            </w:r>
          </w:p>
        </w:tc>
      </w:tr>
    </w:tbl>
    <w:p>
      <w:pPr>
        <w:pStyle w:val="Normal"/>
        <w:rPr/>
      </w:pPr>
      <w:r>
        <w:rPr/>
        <w:t>Fuente: Ramírez H, 1997.</w:t>
      </w:r>
    </w:p>
    <w:p>
      <w:pPr>
        <w:pStyle w:val="Normal"/>
        <w:jc w:val="center"/>
        <w:rPr>
          <w:rFonts w:ascii="Arial" w:hAnsi="Arial" w:cs="Arial"/>
          <w:b/>
          <w:b/>
          <w:sz w:val="28"/>
        </w:rPr>
      </w:pPr>
      <w:r>
        <w:rPr>
          <w:rFonts w:cs="Arial" w:ascii="Arial" w:hAnsi="Arial"/>
          <w:b/>
          <w:sz w:val="28"/>
        </w:rPr>
        <w:br/>
        <w:t>Recomendaciones</w:t>
      </w:r>
    </w:p>
    <w:p>
      <w:pPr>
        <w:pStyle w:val="Normal"/>
        <w:rPr/>
      </w:pPr>
      <w:r>
        <w:rPr/>
        <w:t>En Colombia, al igual que en casi todos los países de América tropical, convergen los tres grandes sistemas de producción pecuaria identificados a escala global (</w:t>
      </w:r>
      <w:r>
        <w:rPr>
          <w:i/>
        </w:rPr>
        <w:t>De Haan</w:t>
      </w:r>
      <w:r>
        <w:rPr/>
        <w:t xml:space="preserve"> et al 1997): pastoreo, sistemas industriales intensivos (aves, cerdos) y mixtos (agricultura - ganadería - otros). Sus ventajas y problemas están presentes en los tres, pero debido al área que ocupa y a las prioridades globales sobre la diversidad biológica y el cambio climático, los sistemas de pastoreo son los que hay que reconvertir con mayor urgencia. De los sistemas agroforestales para la producción pecuaria, los que requieren mayor atención son los que se basan en la sucesión vegetal y los nuevos sistemas intensivos silvopastoriles y de corte y acarreo. Los primeros porque son los más económicos de establecer y pueden coexistir con la ganadería dominante de baja inversión y productividad y los segundos porque son los que mayores ventajas socioenconómicas y ambientales generan.</w:t>
      </w:r>
    </w:p>
    <w:p>
      <w:pPr>
        <w:pStyle w:val="Normal"/>
        <w:rPr/>
      </w:pPr>
      <w:r>
        <w:rPr/>
        <w:t xml:space="preserve">En el marco de la búsqueda de herramientas políticas y financieras novedosas que pretenden generar una nueva producción animal como respuesta a las exigencias de la comunidad internacional (De Haan </w:t>
      </w:r>
      <w:r>
        <w:rPr>
          <w:i/>
        </w:rPr>
        <w:t>et al</w:t>
      </w:r>
      <w:r>
        <w:rPr/>
        <w:t xml:space="preserve"> 1997, 1998) es importante recalcar que algunos de los sistemas mencionados en este trabajo han pasado la prueba del tiempo y de los propios ganaderos y campesinos. Lo que hace falta es una expansión masiva en donde existan situaciones biofísicas y sociales asimilables. Por eso es necesario influir en las políticas agropecuarias y ambientales que siguen sin coordinación, porque mientras las primeras no promueven las oportunidades de la agroforestería las segundas castigan el impacto ambiental pecuario sin ofrecer alternativas.</w:t>
      </w:r>
    </w:p>
    <w:p>
      <w:pPr>
        <w:pStyle w:val="Normal"/>
        <w:rPr/>
      </w:pPr>
      <w:r>
        <w:rPr/>
        <w:t>En el caso nacional es obvio que los sistemas agroforestales pecuarios deben estar en una agenda más amplia que incluya la democratización de la tenencia de la tierra, el desmonte de los esquemas que perpetúan el negocio especulativo sobre este recurso (Heath, J y H Binswanger 1995), la conservación de la biodiversidad dentro de procesos de ordenamiento territorial participativo y la negociación política de la paz. Pero será muy difícil alcanzar cualquiera de estas metas si no se impulsa de manera decida la multiplicación de estas formas intermedias de producción.</w:t>
      </w:r>
    </w:p>
    <w:p>
      <w:pPr>
        <w:pStyle w:val="Normal"/>
        <w:rPr/>
      </w:pPr>
      <w:r>
        <w:rPr/>
        <w:t>La articulación de proyectos regionales piloto con investigación aplicada en predios de ganaderos y campesinos con nuevos instrumentos de incentivo como el pago de tasas de captación de CO</w:t>
      </w:r>
      <w:r>
        <w:rPr>
          <w:vertAlign w:val="subscript"/>
        </w:rPr>
        <w:t>2</w:t>
      </w:r>
      <w:r>
        <w:rPr/>
        <w:t xml:space="preserve"> dirigidas al establecimiento de silvopastoriles, reducción de impuestos por corredores biológicos y pago por servicios de liberación de áreas ganaderas para recuperación ambiental y conservación de la biodiversidad, deben ser parte de la gestión presente y futura de empresarios, campesinos, instituciones y agencias de cooperación internacional. Para nuestra fortuna hay trabajo para muchos años.</w:t>
      </w:r>
    </w:p>
    <w:p>
      <w:pPr>
        <w:pStyle w:val="Normal"/>
        <w:jc w:val="center"/>
        <w:rPr>
          <w:rFonts w:ascii="Arial" w:hAnsi="Arial" w:cs="Arial"/>
          <w:b/>
          <w:b/>
          <w:sz w:val="28"/>
        </w:rPr>
      </w:pPr>
      <w:r>
        <w:rPr>
          <w:rFonts w:cs="Arial" w:ascii="Arial" w:hAnsi="Arial"/>
          <w:b/>
          <w:sz w:val="28"/>
        </w:rPr>
        <w:br/>
        <w:t>Bibliografía</w:t>
      </w:r>
    </w:p>
    <w:p>
      <w:pPr>
        <w:pStyle w:val="Normal"/>
        <w:ind w:left="720" w:hanging="0"/>
        <w:rPr/>
      </w:pPr>
      <w:r>
        <w:rPr/>
        <w:t xml:space="preserve">Argel, P y Lascano C y 1998. </w:t>
      </w:r>
      <w:r>
        <w:rPr>
          <w:i/>
        </w:rPr>
        <w:t>Cratylia argentea</w:t>
      </w:r>
      <w:r>
        <w:rPr/>
        <w:t>: una nueva leguminosa arbustiva para suelos ácidos en zonas subhúmedas tropicales. En: Conferencia electrónica de la FAO sobre Agroforestería para la producción animal en Latinoamérica.</w:t>
      </w:r>
    </w:p>
    <w:p>
      <w:pPr>
        <w:pStyle w:val="Normal"/>
        <w:ind w:left="720" w:hanging="0"/>
        <w:rPr/>
      </w:pPr>
      <w:r>
        <w:rPr/>
        <w:t>Arias C Abelino 1998. Tasas retributivas para el control de la contaminación del agua en Colombia. En: Maldonado Jorge H. 1998. Tasas retributivas para el control de la contaminación del agua en Colombia. En: Contaminación y reciclaje en la producción porcina. Aspectos legales, técnicos y económicos. Fundación Centro para la investigación en sistemas sostenibles de producción agropecuaria CIPAV - Asociación colombiana de porcicultores - Fondo nacional de la porcicultura. Cali - Colombia, pp 27-33.</w:t>
      </w:r>
    </w:p>
    <w:p>
      <w:pPr>
        <w:pStyle w:val="Normal"/>
        <w:ind w:left="720" w:hanging="0"/>
        <w:rPr/>
      </w:pPr>
      <w:r>
        <w:rPr/>
        <w:t>Asociación Colombiana de Bufalistas 1998. Manual para criadores de Búfalos. Asociación Primera edición. 56p.</w:t>
      </w:r>
    </w:p>
    <w:p>
      <w:pPr>
        <w:pStyle w:val="Normal"/>
        <w:ind w:left="720" w:hanging="0"/>
        <w:rPr/>
      </w:pPr>
      <w:r>
        <w:rPr/>
        <w:t xml:space="preserve">Bejarano, J A 1988 Efectos de la violencia en la producción agropecuaria. </w:t>
      </w:r>
      <w:r>
        <w:rPr>
          <w:i/>
        </w:rPr>
        <w:t>Coyuntura económica</w:t>
      </w:r>
      <w:r>
        <w:rPr/>
        <w:t xml:space="preserve">, Bogotá, Vol. 18, No. 3. </w:t>
      </w:r>
    </w:p>
    <w:p>
      <w:pPr>
        <w:pStyle w:val="Normal"/>
        <w:ind w:left="720" w:hanging="0"/>
        <w:rPr/>
      </w:pPr>
      <w:r>
        <w:rPr/>
        <w:t>Benavides Jorge 1998. Utilización de la morera (</w:t>
      </w:r>
      <w:r>
        <w:rPr>
          <w:i/>
        </w:rPr>
        <w:t>Morus sp</w:t>
      </w:r>
      <w:r>
        <w:rPr/>
        <w:t xml:space="preserve">) en sistemas de producción animal. En: Conferencia electrónica de la FAO sobre Agroforestería para la producción animal en Latinoamérica. </w:t>
      </w:r>
    </w:p>
    <w:p>
      <w:pPr>
        <w:pStyle w:val="Normal"/>
        <w:ind w:left="720" w:hanging="0"/>
        <w:rPr/>
      </w:pPr>
      <w:r>
        <w:rPr/>
        <w:t>Benavides Jorge 1994. La investigación en árboles forrajeros. En: Arboles y Arbustos Forrajeros en América Central. / com. y ed.: Jorge Benavides. Turrialba Costa Rica. CATIE Programa de Agricultura Sostenible Vol 1, 420 p.</w:t>
      </w:r>
    </w:p>
    <w:p>
      <w:pPr>
        <w:pStyle w:val="Normal"/>
        <w:ind w:left="720" w:hanging="0"/>
        <w:rPr/>
      </w:pPr>
      <w:r>
        <w:rPr/>
        <w:t xml:space="preserve">Bonilla J G, Murillo M A, Duarte J y Libreros H F. 1996. Características nutricionales del papayuelo </w:t>
      </w:r>
      <w:r>
        <w:rPr>
          <w:i/>
        </w:rPr>
        <w:t>Cnidoscolus aconitifolius</w:t>
      </w:r>
      <w:r>
        <w:rPr/>
        <w:t xml:space="preserve"> I. M. Johnston. en la zona cálida (bs-T y bms-T) de Armero - Guayabal (Tolima) - Colombia. En: </w:t>
      </w:r>
      <w:r>
        <w:rPr>
          <w:i/>
        </w:rPr>
        <w:t>Sistemas Silvopastoriles: alternativa para una ganadería moderna y competitiva</w:t>
      </w:r>
      <w:r>
        <w:rPr/>
        <w:t>. Memorias II Seminario Internacional. Ministerio de Agricultura - CONIF. Santafé de Bogotá, Colombia. pp 113-120.</w:t>
      </w:r>
    </w:p>
    <w:p>
      <w:pPr>
        <w:pStyle w:val="Normal"/>
        <w:ind w:left="720" w:hanging="0"/>
        <w:rPr/>
      </w:pPr>
      <w:r>
        <w:rPr/>
        <w:t xml:space="preserve">Botero R y Russo R 1998. Utilización de árboles y arbustos fijadores de nitrógeno en sistemas sostenibles de producción animal en suelos ácidos tropicales. En: Conferencia electrónica de la FAO sobre Agroforestería para la producción animal en Latinoamérica </w:t>
      </w:r>
    </w:p>
    <w:p>
      <w:pPr>
        <w:pStyle w:val="Normal"/>
        <w:ind w:left="720" w:hanging="0"/>
        <w:rPr/>
      </w:pPr>
      <w:r>
        <w:rPr/>
        <w:t>Burley J y Speedy A 1998. Investigación agroforestal, perspectivas globales. En: Conferencia electrónica de la FAO sobre Agroforestería para la producción animal en Latinoamérica.</w:t>
      </w:r>
    </w:p>
    <w:p>
      <w:pPr>
        <w:pStyle w:val="Normal"/>
        <w:ind w:left="720" w:hanging="0"/>
        <w:rPr/>
      </w:pPr>
      <w:r>
        <w:rPr/>
        <w:t>Calle Zoraida 1999. Arboloco (</w:t>
      </w:r>
      <w:r>
        <w:rPr>
          <w:i/>
        </w:rPr>
        <w:t>Montanoa quadrangularis</w:t>
      </w:r>
      <w:r>
        <w:rPr/>
        <w:t xml:space="preserve">) </w:t>
      </w:r>
    </w:p>
    <w:p>
      <w:pPr>
        <w:pStyle w:val="Normal"/>
        <w:ind w:left="720" w:hanging="0"/>
        <w:rPr/>
      </w:pPr>
      <w:r>
        <w:rPr/>
        <w:t>Cárdenas D y López R C 1998. Palmas de la Amazonia colombiana. Una aproximación a su densidad y potencialidades. En: Taller de Colombia sobre palmas amazónicas. Corpoica, Ministerio del Medio Ambiente, Colciencias, OIMT, Cenipalma, Universidad Tecnológica del Chocó, Sinchi. Florencia, Caquetá, pp 51-59.</w:t>
      </w:r>
    </w:p>
    <w:p>
      <w:pPr>
        <w:pStyle w:val="Normal"/>
        <w:ind w:left="720" w:hanging="0"/>
        <w:rPr/>
      </w:pPr>
      <w:r>
        <w:rPr/>
        <w:t xml:space="preserve">Cardona M C y Súarez S 1996. La </w:t>
      </w:r>
      <w:r>
        <w:rPr>
          <w:i/>
        </w:rPr>
        <w:t>Leucaena leucocephala</w:t>
      </w:r>
      <w:r>
        <w:rPr/>
        <w:t xml:space="preserve"> en bancos de proteína y asociada a gramíneas. En:</w:t>
      </w:r>
      <w:r>
        <w:rPr>
          <w:i/>
        </w:rPr>
        <w:t xml:space="preserve"> Sistemas Silvopastoriles: alternativa para una ganadería moderna y competitiva</w:t>
      </w:r>
      <w:r>
        <w:rPr/>
        <w:t>. Memorias II Seminario Internacional. Ministerio de Agricultura - CONIF. Santafé de Bogotá, Colombia. pp 58-72.</w:t>
      </w:r>
    </w:p>
    <w:p>
      <w:pPr>
        <w:pStyle w:val="Normal"/>
        <w:ind w:left="720" w:hanging="0"/>
        <w:rPr/>
      </w:pPr>
      <w:r>
        <w:rPr/>
        <w:t>Centro para la investigación en sistemas sostenibles de producción agropecuaria CIPAV 1999. Tour of decision makers in integrated agroforestry systems for animal production. Cali, Colombia. Unpublished.</w:t>
      </w:r>
    </w:p>
    <w:p>
      <w:pPr>
        <w:pStyle w:val="Normal"/>
        <w:ind w:left="720" w:hanging="0"/>
        <w:rPr/>
      </w:pPr>
      <w:r>
        <w:rPr/>
        <w:t xml:space="preserve">Clavero Tyrone 1998. </w:t>
      </w:r>
      <w:r>
        <w:rPr>
          <w:i/>
        </w:rPr>
        <w:t>Leucaena leucocephala</w:t>
      </w:r>
      <w:r>
        <w:rPr/>
        <w:t>. Alternativa para la alimentación animal. Fundación Polar, Universidad del Zulia - Centro de Transferencia de Tecnología en Pastos y Forrajes. Caracas, Venezuela 78 p.</w:t>
      </w:r>
    </w:p>
    <w:p>
      <w:pPr>
        <w:pStyle w:val="Normal"/>
        <w:ind w:left="720" w:hanging="0"/>
        <w:rPr/>
      </w:pPr>
      <w:r>
        <w:rPr/>
        <w:t xml:space="preserve">Cooperativa Lechera de Antioquia 1997. </w:t>
      </w:r>
      <w:r>
        <w:rPr>
          <w:i/>
        </w:rPr>
        <w:t>Informe y Balance</w:t>
      </w:r>
      <w:r>
        <w:rPr/>
        <w:t>. Medellín, Colombia. 86 p.</w:t>
      </w:r>
    </w:p>
    <w:p>
      <w:pPr>
        <w:pStyle w:val="Normal"/>
        <w:ind w:left="720" w:hanging="0"/>
        <w:rPr/>
      </w:pPr>
      <w:r>
        <w:rPr/>
        <w:t xml:space="preserve">Dalton S Roberto 1996. Sistemas silvopastoriles en Brasil, con énfasis en la Amazonia. En: 73-80. </w:t>
      </w:r>
    </w:p>
    <w:p>
      <w:pPr>
        <w:pStyle w:val="Normal"/>
        <w:ind w:left="720" w:hanging="0"/>
        <w:rPr/>
      </w:pPr>
      <w:r>
        <w:rPr/>
        <w:t xml:space="preserve">David D Andrés. 1994. Valor de la regeneración (sucesión) natural en el desarrollo de sistemas silvopastoriles y el reordenamiento del uso del territorio. En: </w:t>
      </w:r>
      <w:r>
        <w:rPr>
          <w:i/>
        </w:rPr>
        <w:t>Memorias del III Seminario Internacional Desarrollo Sostenible de Sistemas Agrarios,</w:t>
      </w:r>
      <w:r>
        <w:rPr/>
        <w:t xml:space="preserve"> II Tomo. Centro para la Investigación en Sistemas Sostenibles de Producción Agropecuaria CIPAV, Universidad Javeriana, Instituto Mayor Campesino, Universidad de Ciencias Agrícolas de Suecia. Cali, Colombia. pp 42-56.</w:t>
      </w:r>
    </w:p>
    <w:p>
      <w:pPr>
        <w:pStyle w:val="Normal"/>
        <w:ind w:left="720" w:hanging="0"/>
        <w:rPr/>
      </w:pPr>
      <w:r>
        <w:rPr/>
        <w:t>DeHaan C, Steinfeld H y Blackburn H 1997. Livestock and the environment Issues and options. European Commission Directorate-General for Development, Development Policy, Sustainable Development and Natural Resources, 56 p.</w:t>
      </w:r>
    </w:p>
    <w:p>
      <w:pPr>
        <w:pStyle w:val="Normal"/>
        <w:ind w:left="720" w:hanging="0"/>
        <w:rPr/>
      </w:pPr>
      <w:r>
        <w:rPr/>
        <w:t>DeHaan C, Steinfeld H y Blackburn H 1997. Livestock and the environment finding a balance. European Commission Directorate-General for Development, , Development Policy, Sustainable Development and Natural Resources, 115p.</w:t>
      </w:r>
    </w:p>
    <w:p>
      <w:pPr>
        <w:pStyle w:val="Normal"/>
        <w:ind w:left="720" w:hanging="0"/>
        <w:rPr/>
      </w:pPr>
      <w:r>
        <w:rPr/>
        <w:t xml:space="preserve">Departamento Administrativo Nacional de Estadística Dane 1996. </w:t>
      </w:r>
      <w:r>
        <w:rPr>
          <w:i/>
        </w:rPr>
        <w:t>Encuesta Nacional Agropecuaria. Resultados 1995</w:t>
      </w:r>
      <w:r>
        <w:rPr/>
        <w:t>. Bogotá, Colombia.</w:t>
      </w:r>
    </w:p>
    <w:p>
      <w:pPr>
        <w:pStyle w:val="Normal"/>
        <w:ind w:left="720" w:hanging="0"/>
        <w:rPr/>
      </w:pPr>
      <w:r>
        <w:rPr/>
        <w:t xml:space="preserve">Departamento Administrativo Nacional de Estadística Dane 1996. </w:t>
      </w:r>
      <w:r>
        <w:rPr>
          <w:i/>
        </w:rPr>
        <w:t>Censos de población y vivienda. Santafé de Bogotá 1964, 1973, 1985, 1993.</w:t>
      </w:r>
      <w:r>
        <w:rPr/>
        <w:t xml:space="preserve"> Santafé de Bogotá. Colombia.</w:t>
      </w:r>
    </w:p>
    <w:p>
      <w:pPr>
        <w:pStyle w:val="Normal"/>
        <w:ind w:left="720" w:hanging="0"/>
        <w:rPr/>
      </w:pPr>
      <w:r>
        <w:rPr/>
        <w:t xml:space="preserve">Departamento Nacional de Planeación, Instituto Humboldt. 1997. </w:t>
      </w:r>
      <w:r>
        <w:rPr>
          <w:i/>
        </w:rPr>
        <w:t>Política Nacional de Biodiversidad, Colombia</w:t>
      </w:r>
      <w:r>
        <w:rPr/>
        <w:t>. Bogotá. 41 p.</w:t>
      </w:r>
    </w:p>
    <w:p>
      <w:pPr>
        <w:pStyle w:val="Normal"/>
        <w:ind w:left="720" w:hanging="0"/>
        <w:rPr/>
      </w:pPr>
      <w:r>
        <w:rPr/>
        <w:t xml:space="preserve">Escobar A, Romero E y Ojeda A. 1996. </w:t>
      </w:r>
      <w:r>
        <w:rPr>
          <w:i/>
        </w:rPr>
        <w:t>Gliricidia sepiu</w:t>
      </w:r>
      <w:r>
        <w:rPr/>
        <w:t xml:space="preserve">m. El Matarratón, árbol multipropósito. Fundación Polar, Universidad Central de Venezuela. Caracas, Venezuela, 78 p. </w:t>
      </w:r>
    </w:p>
    <w:p>
      <w:pPr>
        <w:pStyle w:val="Normal"/>
        <w:ind w:left="720" w:hanging="0"/>
        <w:rPr/>
      </w:pPr>
      <w:r>
        <w:rPr/>
        <w:t>Etter Andrés. 1998 Clasificación general de los ecosistemas de Colombia. En: Instituto de recursos biológicos Alexander von Humboldt, Informe nacional sobre el estado de la biodiversidad 1997 Colombia. Editado por María Elfi Chávez y Natalia Arango. Santafé de Bogotá: Instituto Humboldt, Pnuma, Ministerio del Medio Ambiente, 3 vol. Pp 176-185. .</w:t>
      </w:r>
    </w:p>
    <w:p>
      <w:pPr>
        <w:pStyle w:val="Normal"/>
        <w:ind w:left="720" w:hanging="0"/>
        <w:rPr/>
      </w:pPr>
      <w:r>
        <w:rPr/>
        <w:t xml:space="preserve">FAO 1988. Potentials for Agriculture and Rural Development in Latin America and the Caribbean, Anex II: </w:t>
      </w:r>
      <w:r>
        <w:rPr>
          <w:i/>
        </w:rPr>
        <w:t>Rural poverty</w:t>
      </w:r>
      <w:r>
        <w:rPr/>
        <w:t>. Food and Agriculture Organization of the United Nations. Rome.</w:t>
      </w:r>
    </w:p>
    <w:p>
      <w:pPr>
        <w:pStyle w:val="Normal"/>
        <w:ind w:left="720" w:hanging="0"/>
        <w:rPr/>
      </w:pPr>
      <w:r>
        <w:rPr/>
        <w:t xml:space="preserve">FAO 1997 Boletín trimestral de estadísticas, Vol. 10, No. 1 y2, Organización de las Naciones Unidas para la Agricultura y la Alimentación Roma. </w:t>
      </w:r>
    </w:p>
    <w:p>
      <w:pPr>
        <w:pStyle w:val="Normal"/>
        <w:ind w:left="720" w:hanging="0"/>
        <w:rPr/>
      </w:pPr>
      <w:r>
        <w:rPr/>
        <w:t xml:space="preserve">Fisher, M.J.; Rao. I.M.; Ayarza. M.A., Lascano. C.E. Sanz. J.I., Thomas. R.J.; and Vera.R.R. 1994. Carbon storaged by introduced deep-rooted grasses in the South American savannas. </w:t>
      </w:r>
      <w:r>
        <w:rPr>
          <w:i/>
        </w:rPr>
        <w:t>Nature</w:t>
      </w:r>
      <w:r>
        <w:rPr/>
        <w:t xml:space="preserve"> Vol 371. 15 septiembre. P 236-238.</w:t>
      </w:r>
    </w:p>
    <w:p>
      <w:pPr>
        <w:pStyle w:val="Normal"/>
        <w:ind w:left="720" w:hanging="0"/>
        <w:rPr/>
      </w:pPr>
      <w:r>
        <w:rPr/>
        <w:t>Galindo Walter 1999</w:t>
      </w:r>
      <w:r>
        <w:rPr>
          <w:b/>
        </w:rPr>
        <w:t xml:space="preserve">. </w:t>
      </w:r>
      <w:r>
        <w:rPr/>
        <w:t xml:space="preserve">Evaluación de un sistema silvopastoril para animales de levante con pasto estrella y árboles jóvenes de </w:t>
      </w:r>
      <w:r>
        <w:rPr>
          <w:i/>
        </w:rPr>
        <w:t>Pithecellobium dulce</w:t>
      </w:r>
      <w:r>
        <w:rPr/>
        <w:t xml:space="preserve"> y </w:t>
      </w:r>
      <w:r>
        <w:rPr>
          <w:i/>
        </w:rPr>
        <w:t>Acacia mangium</w:t>
      </w:r>
      <w:r>
        <w:rPr/>
        <w:t>. En edición. CIPAV. Cali, Colombia</w:t>
      </w:r>
      <w:r>
        <w:rPr>
          <w:b/>
        </w:rPr>
        <w:t>.</w:t>
      </w:r>
    </w:p>
    <w:p>
      <w:pPr>
        <w:pStyle w:val="Normal"/>
        <w:ind w:left="720" w:hanging="0"/>
        <w:rPr/>
      </w:pPr>
      <w:r>
        <w:rPr/>
        <w:t>Gálvez A C 1998. El Cuy (</w:t>
      </w:r>
      <w:r>
        <w:rPr>
          <w:i/>
        </w:rPr>
        <w:t>Cavia porcellus</w:t>
      </w:r>
      <w:r>
        <w:rPr/>
        <w:t>) y el bosque de proteínas. Tesis de Maestría en Desarrollo Sostenible de Sistemas Agrarios. Universidad Javeriana- CIPAV - IMCA. Pasto, Colombia. 161 p.</w:t>
      </w:r>
    </w:p>
    <w:p>
      <w:pPr>
        <w:pStyle w:val="Normal"/>
        <w:ind w:left="720" w:hanging="0"/>
        <w:rPr/>
      </w:pPr>
      <w:r>
        <w:rPr/>
        <w:t>Giraldo Luis A. 1998. Potencial de la arbórea guácimo (</w:t>
      </w:r>
      <w:r>
        <w:rPr>
          <w:i/>
        </w:rPr>
        <w:t>Guazuma ulmifolia</w:t>
      </w:r>
      <w:r>
        <w:rPr/>
        <w:t>) como componente forrajero en sistemas silvopastoriles. En: Conferencia electrónica de la FAO sobre Agroforestería para la producción animal en Latinoamérica.</w:t>
      </w:r>
    </w:p>
    <w:p>
      <w:pPr>
        <w:pStyle w:val="Normal"/>
        <w:ind w:left="720" w:hanging="0"/>
        <w:rPr/>
      </w:pPr>
      <w:r>
        <w:rPr/>
        <w:t xml:space="preserve">Giraldo L A, Velásquez R y Ocampo M 1998. Avances en la evaluación de un sistema silvopastoril de </w:t>
      </w:r>
      <w:r>
        <w:rPr>
          <w:i/>
        </w:rPr>
        <w:t>Acacia decurrens</w:t>
      </w:r>
      <w:r>
        <w:rPr/>
        <w:t xml:space="preserve"> asociada con pasto kikuyo </w:t>
      </w:r>
      <w:r>
        <w:rPr>
          <w:i/>
        </w:rPr>
        <w:t>Pennisetum clandestinum</w:t>
      </w:r>
      <w:r>
        <w:rPr/>
        <w:t xml:space="preserve"> en clima frío de Antioquia. En: Memorias del III Taller Internacional Silvopastoril Los Arboles y arbustos en la ganadería. Estación Experimental de pastos y forrajes Indio Hatuey - FAO, p 216-219.</w:t>
      </w:r>
    </w:p>
    <w:p>
      <w:pPr>
        <w:pStyle w:val="Normal"/>
        <w:ind w:left="720" w:hanging="0"/>
        <w:rPr/>
      </w:pPr>
      <w:r>
        <w:rPr/>
        <w:t>Gómez L J 1993 Producción Pecuaria. Elementos bioecológicos, históricos y económicos. Facultad de Ciencias Humanas. Universidad Nacional sede Medellín, Colombia, 285 p.</w:t>
      </w:r>
    </w:p>
    <w:p>
      <w:pPr>
        <w:pStyle w:val="Normal"/>
        <w:ind w:left="720" w:hanging="0"/>
        <w:rPr/>
      </w:pPr>
      <w:r>
        <w:rPr/>
        <w:t>Gómez M E, Rodríguez L, Murgueitio E, Ríos C, Rosales M, Molina C H, Molina E, Molina C H y Molina J P. 1997. Arboles y arbustos forrajeros utilizados en alimentación animal como fuente proteica. Segunda edición aumentada. Centro para la investigación en sistemas sostenibles de producción agropecuaria CIPAV. Cali, Colombia 147 p.</w:t>
      </w:r>
    </w:p>
    <w:p>
      <w:pPr>
        <w:pStyle w:val="Normal"/>
        <w:ind w:left="720" w:hanging="0"/>
        <w:rPr/>
      </w:pPr>
      <w:r>
        <w:rPr/>
        <w:t>Gómez María Elena 1997. Evaluación de sistemas de producción de caña de azúcar y árboles forrajeros enfatizando en la fertilidad del suelo. Tesis de Maestría en Desarrollo sostenible de sistemas agrarios Universidad Javeriana - CIPAV - IMCA. Cali, Colombia, 62 p.</w:t>
      </w:r>
    </w:p>
    <w:p>
      <w:pPr>
        <w:pStyle w:val="Normal"/>
        <w:ind w:left="720" w:hanging="0"/>
        <w:rPr/>
      </w:pPr>
      <w:r>
        <w:rPr/>
        <w:t xml:space="preserve">Heath, J y H Binswanger 1995 Natural resource degradation effects of poverty and population growth are largely policy induced: the case of Colombia. </w:t>
      </w:r>
      <w:r>
        <w:rPr>
          <w:i/>
        </w:rPr>
        <w:t>Environment and Development Economics</w:t>
      </w:r>
      <w:r>
        <w:rPr/>
        <w:t>. Vol 1 No.1.</w:t>
      </w:r>
    </w:p>
    <w:p>
      <w:pPr>
        <w:pStyle w:val="Normal"/>
        <w:ind w:left="720" w:hanging="0"/>
        <w:rPr/>
      </w:pPr>
      <w:r>
        <w:rPr/>
        <w:t>Hernández</w:t>
      </w:r>
      <w:r>
        <w:rPr>
          <w:i/>
        </w:rPr>
        <w:t xml:space="preserve"> </w:t>
      </w:r>
      <w:r>
        <w:rPr/>
        <w:t xml:space="preserve">C. Jorge y Sánchez H. 1994. Sabanas de Colombia. En: Sabanas naturales de Colombia. Banco de Occidente. Cali, Colombia. Pp 57-163. </w:t>
      </w:r>
    </w:p>
    <w:p>
      <w:pPr>
        <w:pStyle w:val="Normal"/>
        <w:ind w:left="720" w:hanging="0"/>
        <w:rPr/>
      </w:pPr>
      <w:r>
        <w:rPr/>
        <w:t>Hernández I, Milera M, Simon L, Hernández D, Iglesias J, Lamela L, Toral O, Matías C y Francisco G 1998. Avances en las investigaciones en sistemas silvopastoriles en Cuba. En: Conferencia electrónica de la FAO sobre Agroforestería para la producción animal en Latinoamérica.</w:t>
      </w:r>
    </w:p>
    <w:p>
      <w:pPr>
        <w:pStyle w:val="Normal"/>
        <w:ind w:left="720" w:hanging="0"/>
        <w:rPr/>
      </w:pPr>
      <w:r>
        <w:rPr/>
        <w:t>Instituto Humboldt, DNP, MinAmbiente 1997. Política Nacional de Biodiversidad – Colombia. Santafé de Bogotá, Colombia. 40p.</w:t>
      </w:r>
    </w:p>
    <w:p>
      <w:pPr>
        <w:pStyle w:val="Normal"/>
        <w:ind w:left="720" w:hanging="0"/>
        <w:rPr/>
      </w:pPr>
      <w:r>
        <w:rPr/>
        <w:t>Instituto Humboldt, Ministerio Medio Ambiente, DNP, PNUMA. 1998. Colombia biodiversidad siglo XXI Santafé de Bogotá, Colombia, 254 p.</w:t>
      </w:r>
    </w:p>
    <w:p>
      <w:pPr>
        <w:pStyle w:val="Normal"/>
        <w:ind w:left="720" w:hanging="0"/>
        <w:rPr/>
      </w:pPr>
      <w:r>
        <w:rPr/>
        <w:t>Lascano Carlos E 1996. Oportunidades y retos en la utilización de leguminosas arbustivas como forraje suplementario en sistemas de doble propósito. En: Leguminosas forrajeras arbóreas en la agricultura tropical. Ed: Tyrone Clavero. Fundación Polar, Universidad del Zulia, Centro de transferencia de tecnología en pastos y forrajes. Maracaibo, Venezuela, p 29-40.</w:t>
      </w:r>
    </w:p>
    <w:p>
      <w:pPr>
        <w:pStyle w:val="Normal"/>
        <w:ind w:left="720" w:hanging="0"/>
        <w:rPr/>
      </w:pPr>
      <w:r>
        <w:rPr/>
        <w:t>Livestock and the Environment 1998. International Conference. FAO, World Bank and IAC. Editor: Nell A J. International Agriculture Centre, Wageningen, The Netherlands. 294 p.</w:t>
      </w:r>
    </w:p>
    <w:p>
      <w:pPr>
        <w:pStyle w:val="Normal"/>
        <w:ind w:left="720" w:hanging="0"/>
        <w:rPr/>
      </w:pPr>
      <w:r>
        <w:rPr/>
        <w:t>Londoño Guillermo. El proyecto La Gloria. En:</w:t>
      </w:r>
      <w:r>
        <w:rPr>
          <w:i/>
        </w:rPr>
        <w:t xml:space="preserve"> Sistemas Silvopastoriles: alternativa para una ganadería moderna y competitiva</w:t>
      </w:r>
      <w:r>
        <w:rPr/>
        <w:t>. Memorias II Seminario Internacional. Ministerio de Agricultura - CONIF. Santafé de Bogotá, Colombia. pp 93-96.</w:t>
      </w:r>
    </w:p>
    <w:p>
      <w:pPr>
        <w:pStyle w:val="Normal"/>
        <w:ind w:left="720" w:hanging="0"/>
        <w:rPr/>
      </w:pPr>
      <w:r>
        <w:rPr/>
        <w:t>Lotero Jorge. Análisis de tres sistemas de uso del suelo en la cuenca alta del río Quindío. Fundación Herencia Verde.. Cali, Colombia. En prensa.</w:t>
      </w:r>
    </w:p>
    <w:p>
      <w:pPr>
        <w:pStyle w:val="Normal"/>
        <w:ind w:left="720" w:hanging="0"/>
        <w:rPr/>
      </w:pPr>
      <w:r>
        <w:rPr/>
        <w:t xml:space="preserve">Mahecha Liliana 1998. Análisis de la relación planta - animal desde el punto de vista nutricional, en un sistema silvopastoril </w:t>
      </w:r>
      <w:r>
        <w:rPr>
          <w:i/>
        </w:rPr>
        <w:t>de Cynodon plectostachyus, Leucaena leucocephala y Prosopis juliflora</w:t>
      </w:r>
      <w:r>
        <w:rPr/>
        <w:t>, en el Valle del Cauca. Tesis de Maestría en Producción Animal Tropical. Universidad Nacional de Colombia. Palmira. 153 p.</w:t>
      </w:r>
    </w:p>
    <w:p>
      <w:pPr>
        <w:pStyle w:val="Normal"/>
        <w:ind w:left="720" w:hanging="0"/>
        <w:rPr/>
      </w:pPr>
      <w:r>
        <w:rPr/>
        <w:t xml:space="preserve">Mahecha L, Rosales, M y Molina, C H.1998. Experiencias de un sistema silvopastoril de </w:t>
      </w:r>
      <w:r>
        <w:rPr>
          <w:i/>
        </w:rPr>
        <w:t xml:space="preserve">Leucaena leucocephala, Cynodon plectostachius </w:t>
      </w:r>
      <w:r>
        <w:rPr/>
        <w:t xml:space="preserve">y </w:t>
      </w:r>
      <w:r>
        <w:rPr>
          <w:i/>
        </w:rPr>
        <w:t>Prosopis juliflora</w:t>
      </w:r>
      <w:r>
        <w:rPr/>
        <w:t xml:space="preserve"> en el Valle del Cauca. En: Conferencia electrónica de la FAO sobre Agroforestería para la producción animal en Latinoamérica.</w:t>
      </w:r>
    </w:p>
    <w:p>
      <w:pPr>
        <w:pStyle w:val="Normal"/>
        <w:ind w:left="720" w:hanging="0"/>
        <w:rPr/>
      </w:pPr>
      <w:r>
        <w:rPr/>
        <w:t>Maldonado Jorge H. 1998. Tasas retributivas para el control de la contaminación del agua en Colombia. En: Contaminación y reciclaje en la producción porcina. Aspectos legales, técnicos y económicos. Fundación Centro para la investigación en sistemas sostenibles de producción agropecuaria CIPAV - Asociación colombiana de porcicultores - Fondo nacional de la porcicultura. Cali - Colombia. p17-26.</w:t>
      </w:r>
    </w:p>
    <w:p>
      <w:pPr>
        <w:pStyle w:val="Normal"/>
        <w:ind w:left="720" w:hanging="0"/>
        <w:rPr/>
      </w:pPr>
      <w:r>
        <w:rPr/>
        <w:t>Molano Alfredo 1989. Aproximación al proceso de colonización de la región del</w:t>
      </w:r>
      <w:r>
        <w:rPr>
          <w:i/>
        </w:rPr>
        <w:t xml:space="preserve"> </w:t>
      </w:r>
      <w:r>
        <w:rPr/>
        <w:t xml:space="preserve">Ariari-Güejar - Guayabero. En: La Macarena. Reserva Biológica de la Humanidad. Universidad Nacional de Colombia. Centro Editorial. Bogotá, Colombia pp 281-304. </w:t>
      </w:r>
    </w:p>
    <w:p>
      <w:pPr>
        <w:pStyle w:val="Normal"/>
        <w:ind w:left="720" w:hanging="0"/>
        <w:rPr/>
      </w:pPr>
      <w:r>
        <w:rPr/>
        <w:t>Molano Alfredo 1987. Selva Adentro. Una historia oral de la colonización del Guaviare. El Äncora Editores. Bogotá, Colombia. 142 p.</w:t>
      </w:r>
    </w:p>
    <w:p>
      <w:pPr>
        <w:pStyle w:val="Normal"/>
        <w:ind w:left="720" w:hanging="0"/>
        <w:rPr/>
      </w:pPr>
      <w:r>
        <w:rPr/>
        <w:t>Montagnini, F y 18 colaboradores (1992) Sistemas agroforestales, principios y aplicaciones en los trópicos. OET, Costa Rica, 622 p.</w:t>
      </w:r>
    </w:p>
    <w:p>
      <w:pPr>
        <w:pStyle w:val="Normal"/>
        <w:ind w:left="720" w:hanging="0"/>
        <w:rPr/>
      </w:pPr>
      <w:r>
        <w:rPr/>
        <w:t xml:space="preserve">Murgueitio Enrique 1999. Reconversión social y ambiental de la ganadería bovina en Colombia. World Animal Review. FAO, Rome. En prensa. </w:t>
      </w:r>
    </w:p>
    <w:p>
      <w:pPr>
        <w:pStyle w:val="Normal"/>
        <w:ind w:left="720" w:hanging="0"/>
        <w:rPr/>
      </w:pPr>
      <w:r>
        <w:rPr/>
        <w:t>Murgueitio E y Calle Z 1998. Diversidad biológica en sistemas de ganadería bovina en Colombia. En: Conferencia electrónica de la FAO sobre Agroforestería para la producción animal en Latinoamérica .</w:t>
      </w:r>
    </w:p>
    <w:p>
      <w:pPr>
        <w:pStyle w:val="Normal"/>
        <w:ind w:left="720" w:hanging="0"/>
        <w:rPr/>
      </w:pPr>
      <w:r>
        <w:rPr/>
        <w:t>Ocampo Alvaro y Cardozo Adolfo 1997 Sistemas Integrados de Producción: Palmas para la Orinoquia Colombo-Venezolana En: V Seminario-Taller Internacional "Sistemas Sostenibles de Producción Agropecuaria" y Primer Seminario Internacional "Palmas en Sistemas de Producción Agropecuaria para el Trópico". Fundación CIPAV, Cali, Colombia.</w:t>
      </w:r>
    </w:p>
    <w:p>
      <w:pPr>
        <w:pStyle w:val="Normal"/>
        <w:ind w:left="720" w:hanging="0"/>
        <w:rPr/>
      </w:pPr>
      <w:r>
        <w:rPr/>
        <w:t>Ocampo Alvaro 1998. Las palmas, una estrategia de vida tropical. En: Conferencia electrónica de la FAO sobre Agroforestería para la producción animal en Latinoamérica.</w:t>
      </w:r>
    </w:p>
    <w:p>
      <w:pPr>
        <w:pStyle w:val="Normal"/>
        <w:ind w:left="720" w:hanging="0"/>
        <w:rPr/>
      </w:pPr>
      <w:r>
        <w:rPr/>
        <w:t>Pinilla F Robert 1999. El sector porcino en Colombia (datos preliminares). En</w:t>
      </w:r>
      <w:r>
        <w:rPr>
          <w:i/>
        </w:rPr>
        <w:t>: Porcicultura colombiana</w:t>
      </w:r>
      <w:r>
        <w:rPr/>
        <w:t>. No 59. Santafé de Bogotá pp 13-15..</w:t>
      </w:r>
    </w:p>
    <w:p>
      <w:pPr>
        <w:pStyle w:val="Normal"/>
        <w:ind w:left="720" w:hanging="0"/>
        <w:rPr/>
      </w:pPr>
      <w:r>
        <w:rPr/>
        <w:t xml:space="preserve">Ramírez Hernán 1997. Evaluación de dos sistemas silvopastoriles integrados </w:t>
      </w:r>
      <w:r>
        <w:rPr>
          <w:i/>
        </w:rPr>
        <w:t>por Cynodon plectostachyus, Leucaena leucocephala y Prosopis juliflora</w:t>
      </w:r>
      <w:r>
        <w:rPr/>
        <w:t>. En: Seminario Internacional de Sistemas Sostenibles de Producción Agropecuaria. Memorias versión electrónica. CIPAV. Cali. Colombia.</w:t>
      </w:r>
    </w:p>
    <w:p>
      <w:pPr>
        <w:pStyle w:val="Normal"/>
        <w:ind w:left="720" w:hanging="0"/>
        <w:rPr/>
      </w:pPr>
      <w:r>
        <w:rPr/>
        <w:t xml:space="preserve">Ríos Clara I 1998. El botón de oro </w:t>
      </w:r>
      <w:r>
        <w:rPr>
          <w:i/>
        </w:rPr>
        <w:t>Tithonia diversifolia</w:t>
      </w:r>
      <w:r>
        <w:rPr/>
        <w:t xml:space="preserve"> Hemsl. Gray, otra especie forrajera para sistemas sostenibles. En: Conferencia electrónica de la FAO sobre Agroforestería para la producción animal en Latinoamérica.</w:t>
      </w:r>
    </w:p>
    <w:p>
      <w:pPr>
        <w:pStyle w:val="Normal"/>
        <w:ind w:left="720" w:hanging="0"/>
        <w:rPr/>
      </w:pPr>
      <w:r>
        <w:rPr/>
        <w:t>Ríos Clara I 1999. Huertos para la seguridad alimentaria humana y animal. Cartilla divulgativa. Centro para la investigación en sistemas sostenibles de producción agropecuaria CIPAV - Pronatta. Cali, Colombia. En edición.</w:t>
      </w:r>
    </w:p>
    <w:p>
      <w:pPr>
        <w:pStyle w:val="Normal"/>
        <w:ind w:left="720" w:hanging="0"/>
        <w:rPr/>
      </w:pPr>
      <w:r>
        <w:rPr/>
        <w:t xml:space="preserve">Roncallo B., Navas A y Garibella A. Potencial de los frutos de plantas nativas en la alimentación de rumiantes. 1996. En: </w:t>
      </w:r>
      <w:r>
        <w:rPr>
          <w:i/>
        </w:rPr>
        <w:t>Sistemas Silvopastoriles: alternativa para una ganadería moderna y competitiva</w:t>
      </w:r>
      <w:r>
        <w:rPr/>
        <w:t>. Memorias II Seminario Internacional. Ministerio de Agricultura - CONIF. Santafé de Bogotá, Colombia. pp 81-92.</w:t>
      </w:r>
    </w:p>
    <w:p>
      <w:pPr>
        <w:pStyle w:val="Normal"/>
        <w:ind w:left="720" w:hanging="0"/>
        <w:rPr/>
      </w:pPr>
      <w:r>
        <w:rPr/>
        <w:t>Rosales Mauricio 1998. Mezcla de forrajes: uso de la diversidad forrajera tropical en sistemas agroforestales. En: Conferencia electrónica de la FAO sobre Agroforestería para la producción animal en Latinoamérica.</w:t>
      </w:r>
    </w:p>
    <w:p>
      <w:pPr>
        <w:pStyle w:val="Normal"/>
        <w:ind w:left="720" w:hanging="0"/>
        <w:rPr/>
      </w:pPr>
      <w:r>
        <w:rPr/>
        <w:t>Ruíz TE, Febles G, Jordán H y Castillo E 1996. El género Leucaena como una opción para el mejoramiento de la ganadería en el trópico y el subtrópico. En: Leguminosas forrajeras arbóreas en la agricultura tropical. Ed: Tyrone Clavero. Fundación Polar, Universidad del Zulia, Centro de transferencia de tecnología en pastos y forrajes. Maracaibo, Venezuela, p 11-16.</w:t>
      </w:r>
    </w:p>
    <w:p>
      <w:pPr>
        <w:pStyle w:val="Normal"/>
        <w:ind w:left="720" w:hanging="0"/>
        <w:rPr/>
      </w:pPr>
      <w:r>
        <w:rPr/>
        <w:t>Sadeghian S, Rivera JM y Gómez M E 1998. Impacto de sistemas de ganadería sobre las características físicas, químicas y biológicas de suelos en los andes de Colombia. En: Conferencia electrónica de la FAO sobre Agroforestería para la producción animal en Latinoamérica.</w:t>
      </w:r>
    </w:p>
    <w:p>
      <w:pPr>
        <w:pStyle w:val="Normal"/>
        <w:ind w:left="720" w:hanging="0"/>
        <w:rPr/>
      </w:pPr>
      <w:r>
        <w:rPr/>
        <w:t>Sánchez Manuel 1998. Sistema agroforestales para intensificar de manera sostenible la producción animal en Latinoamérica tropical. En: Conferencia electrónica de la FAO sobre Agroforestería para la producción animal en Latinoamérica.</w:t>
      </w:r>
    </w:p>
    <w:p>
      <w:pPr>
        <w:pStyle w:val="Normal"/>
        <w:ind w:left="720" w:hanging="0"/>
        <w:rPr/>
      </w:pPr>
      <w:r>
        <w:rPr/>
        <w:t>Santos L, Bernal C A y Duarte J. 1996. Introducción a la evaluación de la producción de frutos de Algarrobo Prosopis juliflora (L)D. C en áreas de bosque seco tropical, alto Magdalena, Cundinamarca - Colombia. En:</w:t>
      </w:r>
      <w:r>
        <w:rPr>
          <w:i/>
        </w:rPr>
        <w:t xml:space="preserve"> Sistemas Silvopastoriles: alternativa para una ganadería moderna y competitiva</w:t>
      </w:r>
      <w:r>
        <w:rPr/>
        <w:t>. Memorias II Seminario Internacional. Ministerio de Agricultura - CONIF. Santafé de Bogotá, Colombia. pp 107-112.</w:t>
      </w:r>
    </w:p>
    <w:p>
      <w:pPr>
        <w:pStyle w:val="Normal"/>
        <w:ind w:left="720" w:hanging="0"/>
        <w:rPr/>
      </w:pPr>
      <w:r>
        <w:rPr/>
        <w:t>Shelton Max 1996. El género Leucaena y su potencial para los trópicos. En: Leguminosas forrajeras arbóreas en la agricultura tropical. Ed: Tyrone Clavero. Fundación Polar, Universidad del Zulia, Centro de transferencia de tecnología en pastos y forrajes. Maracaibo, Venezuela, p 17-28.</w:t>
      </w:r>
    </w:p>
    <w:p>
      <w:pPr>
        <w:pStyle w:val="Normal"/>
        <w:ind w:left="720" w:hanging="0"/>
        <w:rPr/>
      </w:pPr>
      <w:r>
        <w:rPr/>
        <w:t xml:space="preserve">Simon Leonel 1996. Utilización de árboles leguminosos en cercas vivas y en pastoreo. En: </w:t>
      </w:r>
      <w:r>
        <w:rPr>
          <w:i/>
        </w:rPr>
        <w:t>Sistemas Silvopastoriles: alternativa para una ganadería moderna y competitiva</w:t>
      </w:r>
      <w:r>
        <w:rPr/>
        <w:t>. Memorias II Seminario Internacional. Ministerio de Agricultura - CONIF. Santafé de Bogotá, Colombia. pp 31-42.</w:t>
      </w:r>
    </w:p>
    <w:p>
      <w:pPr>
        <w:pStyle w:val="Normal"/>
        <w:ind w:left="720" w:hanging="0"/>
        <w:rPr/>
      </w:pPr>
      <w:r>
        <w:rPr/>
        <w:t>Triana M A 1998. Experiencias con palma de Canagucha (Mauritia flexuosa) del proyecto Piedemonte Caqueteño. En: Taller de Colombia sobre palmas amazónicas. Corpoica, Ministerio del Medio Ambiente, Colciencias, OIMT, Cenipalma, Universidad Tecnológica del Chocó, Sinchi. Florencia, Colombia, pp 77-94.</w:t>
      </w:r>
    </w:p>
    <w:p>
      <w:pPr>
        <w:pStyle w:val="Normal"/>
        <w:spacing w:before="120" w:after="200"/>
        <w:jc w:val="both"/>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riquem@cipav.org.c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8:22:00Z</dcterms:created>
  <dc:creator>mary</dc:creator>
  <dc:description/>
  <cp:keywords/>
  <dc:language>en-US</dc:language>
  <cp:lastModifiedBy>mary</cp:lastModifiedBy>
  <dcterms:modified xsi:type="dcterms:W3CDTF">2012-12-10T18:23:00Z</dcterms:modified>
  <cp:revision>1</cp:revision>
  <dc:subject/>
  <dc:title/>
</cp:coreProperties>
</file>