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bajo presentado en FORRAJES 2005 . CORDOBA, 29 Y 30 de Septiembre de 2005.</w:t>
      </w:r>
    </w:p>
    <w:p>
      <w:pPr>
        <w:pStyle w:val="Normal"/>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Ing. Agr. Mag. Sc. . </w:t>
      </w:r>
      <w:r>
        <w:rPr>
          <w:rFonts w:cs="Times New Roman" w:ascii="Times New Roman" w:hAnsi="Times New Roman"/>
          <w:bCs/>
          <w:sz w:val="20"/>
          <w:szCs w:val="20"/>
        </w:rPr>
        <w:t>Héctor Eduardo Pérez*</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CER Leales INTA . Chañar Pozo 4113 . Leales . Tucumán</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hperez@correo.inta.gov.ar</w:t>
      </w:r>
    </w:p>
    <w:p>
      <w:pPr>
        <w:pStyle w:val="Normal"/>
        <w:autoSpaceDE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http://www.produccion-animal.com.ar/produccion_y_manejo_pasturas/pasturas_cultivadas_megatermicas/68-caforra.pdf</w:t>
      </w:r>
    </w:p>
    <w:p>
      <w:pPr>
        <w:pStyle w:val="Normal"/>
        <w:autoSpaceDE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Consulta mayo 2013</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Características de las especies forrajeras adaptadas a las condiciones del Noroeste del paí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Introducció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El subtrópico argentino presenta limitantes ambientales climáticas y edáficas que actúan como condicionantes en la adaptación de las especies forrajeras. Altas temperaturas, lluvias concentradas y alta evapotranspiración en el verano; bajas temperaturas y carencia de lluvias en el invierno, restringen la elección de las especies forrajeras a aquellas que por su origen presentan características de adaptación a nivel fisiológico, morfológico y productivo (calidad y cantidad). A esto se suma la presencia de suelos poco desarrollados, con bajo contenido de materia orgánica, sin estructura, con baja retención de humedad y en much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bientes suelos salinos y/o encharcados, que se deben tener en cuenta en el momento 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gir una especie forraje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Con la expansión de la ganadería hacia zonas marginales desde prácticamente el año 1980, fue necesario avanzar en la búsqueda de especies que tengan persistencia, alta productividad, resistencia al pastoreo, calidad, etc. y en normas de manejo que aseguren desde el momento de la implantación y utilización posterior, una pastura altamente productiva. Fueron tres gramíneas las pioneras en este momento: </w:t>
      </w:r>
      <w:r>
        <w:rPr>
          <w:rFonts w:cs="Times New Roman" w:ascii="Times New Roman" w:hAnsi="Times New Roman"/>
          <w:i/>
          <w:iCs/>
          <w:sz w:val="24"/>
          <w:szCs w:val="24"/>
        </w:rPr>
        <w:t>Chloris gayana, Cenchrus</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ciliaris y Panicum maximum.</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sz w:val="24"/>
          <w:szCs w:val="24"/>
        </w:rPr>
        <w:t>El NOA es en la actualidad una de las regiones que ha sufrido un fuerte impacto por la expansión de la frontera agropecuaria (desde el año 1990), que modificó el paisaje a través del desmonte agrícola y la siembra directa de la soja. Esto condicionó aún más a la ganadería, debido a que se está desplazando hacia zonas de mayor estrés abiótico (hídrico, salino y lumínico) y orientando, al mismo tiempo, la búsqueda de especies forrajeras para</w:t>
      </w:r>
    </w:p>
    <w:p>
      <w:pPr>
        <w:pStyle w:val="Normal"/>
        <w:autoSpaceDE w:val="false"/>
        <w:spacing w:lineRule="auto" w:line="240" w:before="0" w:after="0"/>
        <w:jc w:val="both"/>
        <w:rPr/>
      </w:pPr>
      <w:r>
        <w:rPr>
          <w:rFonts w:cs="Times New Roman" w:ascii="Times New Roman" w:hAnsi="Times New Roman"/>
          <w:sz w:val="24"/>
          <w:szCs w:val="24"/>
        </w:rPr>
        <w:t>contrarrestar las condiciones más extremas, y que sean útiles en sistemas que tengan un menor impacto ambiental (silvopastoril), en sistemas más intensivos (recría .invernada) y/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sistemas que utilicen la rotación agrícola .ganadera como herramienta de manejo. Se sumaron a las ya existentes, otras gramíneas como </w:t>
      </w:r>
      <w:r>
        <w:rPr>
          <w:rFonts w:cs="Times New Roman" w:ascii="Times New Roman" w:hAnsi="Times New Roman"/>
          <w:i/>
          <w:iCs/>
          <w:sz w:val="24"/>
          <w:szCs w:val="24"/>
        </w:rPr>
        <w:t xml:space="preserve">Brachiaria brizantha, Panicum coloratum </w:t>
      </w:r>
      <w:r>
        <w:rPr>
          <w:rFonts w:cs="Times New Roman" w:ascii="Times New Roman" w:hAnsi="Times New Roman"/>
          <w:sz w:val="24"/>
          <w:szCs w:val="24"/>
        </w:rPr>
        <w:t xml:space="preserve">y se planteó el uso de leguminosas tales como </w:t>
      </w:r>
      <w:r>
        <w:rPr>
          <w:rFonts w:cs="Times New Roman" w:ascii="Times New Roman" w:hAnsi="Times New Roman"/>
          <w:i/>
          <w:iCs/>
          <w:sz w:val="24"/>
          <w:szCs w:val="24"/>
        </w:rPr>
        <w:t>Macroptilium atropurpureum, Desmanthus virgatus, Stylosanthes sp</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investigación en pasturas está orientada actualmente a: - buscar especies (gramíneas y leguminosas) con mayor adaptación al estrés abiótico y - lograr conceptos de manejo racional de pasturas en base a criterios ecofisiológic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principales especies forrajeras en uso actual y potencial en los sistemas productivos del NOA, han sido agrupadas en este artículo por la característica principal de adaptación que presentan (se presentan algunos ejempl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Estrés hídrico (defecto) </w:t>
      </w:r>
      <w:r>
        <w:rPr>
          <w:rFonts w:cs="Times New Roman" w:ascii="Times New Roman" w:hAnsi="Times New Roman"/>
          <w:i/>
          <w:iCs/>
          <w:sz w:val="24"/>
          <w:szCs w:val="24"/>
        </w:rPr>
        <w:t>Cenchrus ciliaris</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Estrés hídrico (exceso) </w:t>
      </w:r>
      <w:r>
        <w:rPr>
          <w:rFonts w:cs="Times New Roman" w:ascii="Times New Roman" w:hAnsi="Times New Roman"/>
          <w:i/>
          <w:iCs/>
          <w:sz w:val="24"/>
          <w:szCs w:val="24"/>
        </w:rPr>
        <w:t>Panicum coloratum, Setaria spachelata</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Estrés salino </w:t>
      </w:r>
      <w:r>
        <w:rPr>
          <w:rFonts w:cs="Times New Roman" w:ascii="Times New Roman" w:hAnsi="Times New Roman"/>
          <w:i/>
          <w:iCs/>
          <w:sz w:val="24"/>
          <w:szCs w:val="24"/>
        </w:rPr>
        <w:t>Chloris gayana</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Estrés lumínico (defecto) </w:t>
      </w:r>
      <w:r>
        <w:rPr>
          <w:rFonts w:cs="Times New Roman" w:ascii="Times New Roman" w:hAnsi="Times New Roman"/>
          <w:i/>
          <w:iCs/>
          <w:sz w:val="24"/>
          <w:szCs w:val="24"/>
        </w:rPr>
        <w:t>Panicum maximum</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Estrés biótico (salivazo) </w:t>
      </w:r>
      <w:r>
        <w:rPr>
          <w:rFonts w:cs="Times New Roman" w:ascii="Times New Roman" w:hAnsi="Times New Roman"/>
          <w:i/>
          <w:iCs/>
          <w:sz w:val="24"/>
          <w:szCs w:val="24"/>
        </w:rPr>
        <w:t>Brachiaria brizanth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Características generales de adaptación al ambiente subtropical y tropica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as gramíneas sembradas en el NOA, originarias del continente Africano han evolucionado en un ambiente tropical y subtropical desarrollando adaptaciones fisiológicas y morfológicas que las hacen más eficientes en el uso de los recursos luz, temperatura y agu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mismo tiempo al sufrir el impacto del pastoreo fueron adquiriendo mecanismos tolerantes a los efectos de la defoliación y pisote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s especies han desarrollado un tipo de fotosíntesis denominado C4, que les confiere una mayor eficiencia en la captura del CO2 debido a que no se saturan a medida que la intensidad luminosa aumenta (Cuadro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rfológicamente las plantas C4 han evolucionado en consonancia con su mayor eficiencia fotosintética debido a la disposición de los cloroplastos distribuidos en dos tipos de células distintas, dispuestas radialmente alrededor de los haces vasculares, donde se asimila el C02 adicional formando el compuesto de cuatro carbonos (Oxalaceta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uadro 1: Principales características diferenciales entre plantas C3 y C4</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Características                                               Plantas C3                    Plantas C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Velocidad relativa de respiración        </w:t>
      </w:r>
      <w:r>
        <w:rPr>
          <w:rFonts w:cs="Times New Roman" w:ascii="Times New Roman" w:hAnsi="Times New Roman"/>
          <w:sz w:val="24"/>
          <w:szCs w:val="24"/>
        </w:rPr>
        <w:t>3 a 5 veces más que la      10 veces más débil que l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piración oscura       respiración oscur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Abertura de estomas a la luz                         </w:t>
      </w:r>
      <w:r>
        <w:rPr>
          <w:rFonts w:cs="Times New Roman" w:ascii="Times New Roman" w:hAnsi="Times New Roman"/>
          <w:sz w:val="24"/>
          <w:szCs w:val="24"/>
        </w:rPr>
        <w:t>Grande                       Pequeñ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Inhibición por O2                                          </w:t>
      </w:r>
      <w:r>
        <w:rPr>
          <w:rFonts w:cs="Times New Roman" w:ascii="Times New Roman" w:hAnsi="Times New Roman"/>
          <w:sz w:val="24"/>
          <w:szCs w:val="24"/>
        </w:rPr>
        <w:t>Fuerte                         Muy débil</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Primer producto de fijación                      </w:t>
      </w:r>
      <w:r>
        <w:rPr>
          <w:rFonts w:cs="Times New Roman" w:ascii="Times New Roman" w:hAnsi="Times New Roman"/>
          <w:sz w:val="24"/>
          <w:szCs w:val="24"/>
        </w:rPr>
        <w:t>Fosfoglicerato                   Oxalaceta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Saturación de luz </w:t>
      </w:r>
      <w:r>
        <w:rPr>
          <w:rFonts w:cs="Times New Roman" w:ascii="Times New Roman" w:hAnsi="Times New Roman"/>
          <w:bCs/>
          <w:sz w:val="24"/>
          <w:szCs w:val="24"/>
        </w:rPr>
        <w:t xml:space="preserve">(wm-2)                              </w:t>
      </w:r>
      <w:r>
        <w:rPr>
          <w:rFonts w:cs="Times New Roman" w:ascii="Times New Roman" w:hAnsi="Times New Roman"/>
          <w:sz w:val="24"/>
          <w:szCs w:val="24"/>
        </w:rPr>
        <w:t>50 - 150                          &gt; 50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Temperatura óptima </w:t>
      </w:r>
      <w:r>
        <w:rPr>
          <w:rFonts w:cs="Times New Roman" w:ascii="Times New Roman" w:hAnsi="Times New Roman"/>
          <w:bCs/>
          <w:sz w:val="24"/>
          <w:szCs w:val="24"/>
        </w:rPr>
        <w:t>(°C)</w:t>
      </w:r>
      <w:r>
        <w:rPr>
          <w:rFonts w:cs="Times New Roman" w:ascii="Times New Roman" w:hAnsi="Times New Roman"/>
          <w:b/>
          <w:bCs/>
          <w:sz w:val="24"/>
          <w:szCs w:val="24"/>
        </w:rPr>
        <w:t xml:space="preserve">                               </w:t>
      </w:r>
      <w:r>
        <w:rPr>
          <w:rFonts w:cs="Times New Roman" w:ascii="Times New Roman" w:hAnsi="Times New Roman"/>
          <w:sz w:val="24"/>
          <w:szCs w:val="24"/>
        </w:rPr>
        <w:t>15 - 20                          30 - 47</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Fotosíntesis máxima </w:t>
      </w:r>
      <w:r>
        <w:rPr>
          <w:rFonts w:cs="Times New Roman" w:ascii="Times New Roman" w:hAnsi="Times New Roman"/>
          <w:bCs/>
          <w:sz w:val="24"/>
          <w:szCs w:val="24"/>
        </w:rPr>
        <w:t>(mgCO2/d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hora) </w:t>
      </w:r>
      <w:r>
        <w:rPr>
          <w:rFonts w:cs="Times New Roman" w:ascii="Times New Roman" w:hAnsi="Times New Roman"/>
          <w:b/>
          <w:bCs/>
          <w:sz w:val="24"/>
          <w:szCs w:val="24"/>
        </w:rPr>
        <w:t xml:space="preserve">       </w:t>
      </w:r>
      <w:r>
        <w:rPr>
          <w:rFonts w:cs="Times New Roman" w:ascii="Times New Roman" w:hAnsi="Times New Roman"/>
          <w:sz w:val="24"/>
          <w:szCs w:val="24"/>
        </w:rPr>
        <w:t>10 - 30                          50 - 7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Punto de compensación de CO2, ppm          </w:t>
      </w:r>
      <w:r>
        <w:rPr>
          <w:rFonts w:cs="Times New Roman" w:ascii="Times New Roman" w:hAnsi="Times New Roman"/>
          <w:sz w:val="24"/>
          <w:szCs w:val="24"/>
        </w:rPr>
        <w:t>30 – 70                          0 - 1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Foto respiración                                           </w:t>
      </w:r>
      <w:r>
        <w:rPr>
          <w:rFonts w:cs="Times New Roman" w:ascii="Times New Roman" w:hAnsi="Times New Roman"/>
          <w:sz w:val="24"/>
          <w:szCs w:val="24"/>
        </w:rPr>
        <w:t>Presente                          Ausen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Velocidad máxima de crecimiento                  </w:t>
      </w:r>
      <w:r>
        <w:rPr>
          <w:rFonts w:cs="Times New Roman" w:ascii="Times New Roman" w:hAnsi="Times New Roman"/>
          <w:sz w:val="24"/>
          <w:szCs w:val="24"/>
        </w:rPr>
        <w:t>0.5 - 2                            4 - 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Cs/>
          <w:sz w:val="24"/>
          <w:szCs w:val="24"/>
        </w:rPr>
        <w:t>(g.MS/dm</w:t>
      </w:r>
      <w:r>
        <w:rPr>
          <w:rFonts w:cs="Times New Roman" w:ascii="Times New Roman" w:hAnsi="Times New Roman"/>
          <w:bCs/>
          <w:sz w:val="24"/>
          <w:szCs w:val="24"/>
          <w:vertAlign w:val="superscript"/>
        </w:rPr>
        <w:t>2</w:t>
      </w:r>
      <w:r>
        <w:rPr>
          <w:rFonts w:cs="Times New Roman" w:ascii="Times New Roman" w:hAnsi="Times New Roman"/>
          <w:bCs/>
          <w:sz w:val="24"/>
          <w:szCs w:val="24"/>
        </w:rPr>
        <w:t>/dí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Producción de MS (</w:t>
      </w:r>
      <w:r>
        <w:rPr>
          <w:rFonts w:cs="Times New Roman" w:ascii="Times New Roman" w:hAnsi="Times New Roman"/>
          <w:bCs/>
          <w:sz w:val="24"/>
          <w:szCs w:val="24"/>
        </w:rPr>
        <w:t xml:space="preserve">t/ha)                                 </w:t>
      </w:r>
      <w:r>
        <w:rPr>
          <w:rFonts w:cs="Times New Roman" w:ascii="Times New Roman" w:hAnsi="Times New Roman"/>
          <w:b/>
          <w:bCs/>
          <w:sz w:val="24"/>
          <w:szCs w:val="24"/>
        </w:rPr>
        <w:t xml:space="preserve"> </w:t>
      </w:r>
      <w:r>
        <w:rPr>
          <w:rFonts w:cs="Times New Roman" w:ascii="Times New Roman" w:hAnsi="Times New Roman"/>
          <w:sz w:val="24"/>
          <w:szCs w:val="24"/>
        </w:rPr>
        <w:t>22 ± 3                           38 ± 17</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Tasa de respiración                                         </w:t>
      </w:r>
      <w:r>
        <w:rPr>
          <w:rFonts w:cs="Times New Roman" w:ascii="Times New Roman" w:hAnsi="Times New Roman"/>
          <w:sz w:val="24"/>
          <w:szCs w:val="24"/>
        </w:rPr>
        <w:t>Alta                                Baj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Ritmo de fotosíntesis                                       </w:t>
      </w:r>
      <w:r>
        <w:rPr>
          <w:rFonts w:cs="Times New Roman" w:ascii="Times New Roman" w:hAnsi="Times New Roman"/>
          <w:sz w:val="24"/>
          <w:szCs w:val="24"/>
        </w:rPr>
        <w:t>Bajo                                Al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Eficiencia en el uso del agua                           </w:t>
      </w:r>
      <w:r>
        <w:rPr>
          <w:rFonts w:cs="Times New Roman" w:ascii="Times New Roman" w:hAnsi="Times New Roman"/>
          <w:sz w:val="24"/>
          <w:szCs w:val="24"/>
        </w:rPr>
        <w:t>Baja                              Alt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Resistencia a la sequía                                    </w:t>
      </w:r>
      <w:r>
        <w:rPr>
          <w:rFonts w:cs="Times New Roman" w:ascii="Times New Roman" w:hAnsi="Times New Roman"/>
          <w:sz w:val="24"/>
          <w:szCs w:val="24"/>
        </w:rPr>
        <w:t>Baja                                Alt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Resistencia a bajas  temperaturas                 </w:t>
      </w:r>
      <w:r>
        <w:rPr>
          <w:rFonts w:cs="Times New Roman" w:ascii="Times New Roman" w:hAnsi="Times New Roman"/>
          <w:sz w:val="24"/>
          <w:szCs w:val="24"/>
        </w:rPr>
        <w:t>Alta                                 Baj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rPr>
        <w:t xml:space="preserve">Resistencia a altas  temperaturas                   </w:t>
      </w:r>
      <w:r>
        <w:rPr>
          <w:rFonts w:cs="Times New Roman" w:ascii="Times New Roman" w:hAnsi="Times New Roman"/>
          <w:sz w:val="24"/>
          <w:szCs w:val="24"/>
        </w:rPr>
        <w:t>Baja                               Alt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Características generales de calidad de las forrajeras subtropicales y tropical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roducción de grandes volúmenes de forraje en las especies subtropicales no siempre se traduce en un aumento del producto animal. Esto se debe principalmente a un bajo valor nutricional de estas pastur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onsumo de materia seca para las especies tropicales es menor (comparativamente a las especies templadas), oscilando entre 50 a 59 gr M S / día en todos los estadios fenológicos, como consecuencia del mayor contenido en fibra, menor porcentaje de digestibilidad de la materia seca (máximo de 65 %), mayor cantidad de fibra indigestible y mayor tiempo de permanencia en el rum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contenidos de proteína bruta son bajos (8 al 10 %), se incrementan en estadios vegetativos (14 %) y disminuyen en estadios maduros o forraje diferido (4 al 7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Principales características adaptativas de las forrajeras del NOA (Cuadro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4.1. Estrés hídrico por defecto: </w:t>
      </w:r>
      <w:r>
        <w:rPr>
          <w:rFonts w:cs="Times New Roman" w:ascii="Times New Roman" w:hAnsi="Times New Roman"/>
          <w:b/>
          <w:bCs/>
          <w:i/>
          <w:iCs/>
          <w:sz w:val="24"/>
          <w:szCs w:val="24"/>
        </w:rPr>
        <w:t>Cenchrus ciliaris</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 una gramínea perenne, de alta tolerancia a la sequía y al sobrepastore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enta un sistema radicular profundo y ramificado y una corona formada por tallos engrosados donde se acumulan hidratos de carbono que le confieren resistencia a la sequía, al fuego y le permiten florecer rápidamente con el inicio de las lluvias. A pesar de que florece permanentemente, es contínua la producción de vástagos vegetativos. Es de crecimiento estival y poco tolerante al frío. Crece en suelos de mediana fertilidad con precipitaciones que oscilan entre 350 a 750 mm. Es sensible al encharcamiento y tiene moderada tolerancia a la salinid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cultivares de uso comercial se clasifican de acuerdo a su altura en: altos e intermedi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Altos: </w:t>
      </w:r>
      <w:r>
        <w:rPr>
          <w:rFonts w:cs="Times New Roman" w:ascii="Times New Roman" w:hAnsi="Times New Roman"/>
          <w:sz w:val="24"/>
          <w:szCs w:val="24"/>
        </w:rPr>
        <w:t>Están adaptados a suelos pesados y mayor precipitación. Crecen hasta 1,50 m de altura y producen escasos vástagos basales y numerosos a lo largo de las cañas, luego de un pastoreo liviano. Florecen más tarde que los cultivares median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tre los cultivares disponibles en el país Biloela es el más difundido, de maduración mas tardía del forraje y mayor tolerancia a sales. El otro cultivar utilizado es Molopo con mayor tolerancia a frío, pero de establecimiento más lento. De menor importancia dentro del grupo de los cultivares altos, son Nunbank, Boorara, Tarewinnabar que fueron seleccionados por mejores características y que no lograron difundirse en el paí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Intermedios: </w:t>
      </w:r>
      <w:r>
        <w:rPr>
          <w:rFonts w:cs="Times New Roman" w:ascii="Times New Roman" w:hAnsi="Times New Roman"/>
          <w:sz w:val="24"/>
          <w:szCs w:val="24"/>
        </w:rPr>
        <w:t>De mejor adaptación en zonas mas secas, entre los que se encuentran cultivares como Texas 4464, similar a Americana, ambos de tallos finos y follaje denso y de floración temprana. El cultivar Gayndah es postrado, macollador, con rizomas cortos y un sistema radicular denso. Dos nuevos cultivars, Bella y Viva, fueron seleccionados por su crecimiento rápido en primavera, son de floración tardía y con menos rizomas que Biloela. Bella se comporta mejor en suelos arcillosos, mientras que Viva presenta un mayor establecimiento debido al vigor de sus plántul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4.2. Estrés hídrico por exceso: </w:t>
      </w:r>
      <w:r>
        <w:rPr>
          <w:rFonts w:cs="Times New Roman" w:ascii="Times New Roman" w:hAnsi="Times New Roman"/>
          <w:b/>
          <w:bCs/>
          <w:i/>
          <w:iCs/>
          <w:sz w:val="24"/>
          <w:szCs w:val="24"/>
        </w:rPr>
        <w:t xml:space="preserve">Panicum coloratum </w:t>
      </w:r>
      <w:r>
        <w:rPr>
          <w:rFonts w:cs="Times New Roman" w:ascii="Times New Roman" w:hAnsi="Times New Roman"/>
          <w:b/>
          <w:bCs/>
          <w:sz w:val="24"/>
          <w:szCs w:val="24"/>
        </w:rPr>
        <w:t xml:space="preserve">var </w:t>
      </w:r>
      <w:r>
        <w:rPr>
          <w:rFonts w:cs="Times New Roman" w:ascii="Times New Roman" w:hAnsi="Times New Roman"/>
          <w:b/>
          <w:bCs/>
          <w:i/>
          <w:iCs/>
          <w:sz w:val="24"/>
          <w:szCs w:val="24"/>
        </w:rPr>
        <w:t xml:space="preserve">Makarikariense cv </w:t>
      </w:r>
      <w:r>
        <w:rPr>
          <w:rFonts w:cs="Times New Roman" w:ascii="Times New Roman" w:hAnsi="Times New Roman"/>
          <w:b/>
          <w:bCs/>
          <w:sz w:val="24"/>
          <w:szCs w:val="24"/>
        </w:rPr>
        <w:t>Bambats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as erectas con rizomas cortos, rara vez estolonífera, de lento establecimiento, tolera encharcamiento, frío y suelos levemente salinos. Las hojas y los tallos son altamente palatables aún en estadios madur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Setaria sphacelata var sericea</w:t>
      </w:r>
      <w:r>
        <w:rPr>
          <w:rFonts w:cs="Times New Roman" w:ascii="Times New Roman" w:hAnsi="Times New Roman"/>
          <w:sz w:val="24"/>
          <w:szCs w:val="24"/>
        </w:rPr>
        <w:t xml:space="preserve">: Es un pasto que forma matas perennes </w:t>
      </w:r>
      <w:r>
        <w:rPr>
          <w:rFonts w:cs="Times New Roman" w:ascii="Times New Roman" w:hAnsi="Times New Roman"/>
          <w:i/>
          <w:iCs/>
          <w:sz w:val="24"/>
          <w:szCs w:val="24"/>
        </w:rPr>
        <w:t xml:space="preserve">Cv </w:t>
      </w:r>
      <w:r>
        <w:rPr>
          <w:rFonts w:cs="Times New Roman" w:ascii="Times New Roman" w:hAnsi="Times New Roman"/>
          <w:sz w:val="24"/>
          <w:szCs w:val="24"/>
        </w:rPr>
        <w:t>Nandi (Mas sensible a heladas y tolerante al encharcamiento, florece mas temprano que Kazungula); Kazungula (Tetraploide, planta robusta, tolerante a encharcamiento, florece en primavera más tarde); Narok (Tetraploide, su principal característica es su alta resistencia a helada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4.3. Estrés salino </w:t>
      </w:r>
      <w:r>
        <w:rPr>
          <w:rFonts w:cs="Times New Roman" w:ascii="Times New Roman" w:hAnsi="Times New Roman"/>
          <w:b/>
          <w:bCs/>
          <w:i/>
          <w:iCs/>
          <w:sz w:val="24"/>
          <w:szCs w:val="24"/>
        </w:rPr>
        <w:t>Chloris gayan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Es una gramínea estival estolonifera, que cubre rápidamente la superficie del suelo, arraigándose en los entrenudos. Los tallos erguidos pueden llegar hasta una altura de 1.5 m dependiente del tipo de ploidía. </w:t>
      </w:r>
      <w:r>
        <w:rPr>
          <w:rFonts w:cs="Times New Roman" w:ascii="Times New Roman" w:hAnsi="Times New Roman"/>
          <w:i/>
          <w:iCs/>
          <w:sz w:val="24"/>
          <w:szCs w:val="24"/>
        </w:rPr>
        <w:t xml:space="preserve">C. gayana </w:t>
      </w:r>
      <w:r>
        <w:rPr>
          <w:rFonts w:cs="Times New Roman" w:ascii="Times New Roman" w:hAnsi="Times New Roman"/>
          <w:sz w:val="24"/>
          <w:szCs w:val="24"/>
        </w:rPr>
        <w:t>posee raíces robustas y profundas, las que 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fieren un apreciable grado de resistencia a la sequía, es moderadamente resistente a l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ladas. Es una gramínea versátil con respecto a sus necesidades en tipos de suelo, soportando suelos salinos. No tolera encharcamien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cultivares se clasifican por su nivel de ploidía en diploides y tetraploid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iploides</w:t>
      </w:r>
      <w:r>
        <w:rPr>
          <w:rFonts w:cs="Times New Roman" w:ascii="Times New Roman" w:hAnsi="Times New Roman"/>
          <w:sz w:val="24"/>
          <w:szCs w:val="24"/>
        </w:rPr>
        <w:t>: En general son más resistentes a la salinidad y al frío. Florecen temprano en la primavera y durante todo el verano, lo que les confiere en general una menor calid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oneer: El primer cultivar en ser introducido al país, de floración temprana, tolerante a la sequía y a condiciones salinas. Presenta baja calid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tambora es hojas finas, florece de mediados a fines de primavera y presenta un excelente desarrollo de estolones. De menor exigencia en fertilidad, tolerante a frío y de rebrote primaveral temprano. Fue seleccionado para resistencia a nematodo para ser utilizado en rotaciones en el cultivo de tabac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opcut y Finecut son cultivares seleccionados a partir de Pioneer y Katambora, respectivamente, para la producción de heno por presentar hojas y tallos más finos. 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oración más tardía y con mayor tolerancia a sales que los progenitor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Tetraploides</w:t>
      </w:r>
      <w:r>
        <w:rPr>
          <w:rFonts w:cs="Times New Roman" w:ascii="Times New Roman" w:hAnsi="Times New Roman"/>
          <w:sz w:val="24"/>
          <w:szCs w:val="24"/>
        </w:rPr>
        <w:t>: En general de floración otoñal (sensibles al fotoperíodo) con menor resistencia a frío y a sales. De crecimiento robusto, estoloníferas y de mejor calidad que l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ploid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lide: Planta vigorosa, permanece con mejor calidad en el verano debido a la mayor foliosidad, requiere mayor fertilidad de suelo y es menos tolerante a la sequía. De buena palatabilidad aún madura y presenta mayor consumo por parte del animal. De baja a mediana resistencia a la salinid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ma: Cultivar de escasa difusión en el país. Fue introducido recientemente (1998) y se utilizó como material base para desarrollar líneas tetraploides con tolerancia incrementada a la salinidad (INTA) y mejor aptitud forrajera. Su desarrollo puede ser considerado como el primer material en especies tropicales generado en argentina, por un equipo de investigación integrado a la actividad priva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4. Estrés lumínico (defecto) </w:t>
      </w:r>
      <w:r>
        <w:rPr>
          <w:rFonts w:cs="Times New Roman" w:ascii="Times New Roman" w:hAnsi="Times New Roman"/>
          <w:b/>
          <w:bCs/>
          <w:i/>
          <w:iCs/>
          <w:sz w:val="24"/>
          <w:szCs w:val="24"/>
        </w:rPr>
        <w:t>Panicum maximum</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iste una gran variedad de cultivares los que se pueden clasificar en base a sus requerimientos de agua, desde los 700 mm tipo intermedios como Gatton panic, Green panic, hasta los 1200 mm tipo altos como Centenario, Tanzania. Son de mayor calidad que otros pastos, medianamente tolerantes a la sequía, al frío y de alta tolerancia al pastoreo. Exigentes en fertilidad del suelo, de alto potencial de producción de forraje. Altamente tolerantes a condiciones de menor luminosidad, por lo que son útiles en sistemas silvopastoril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tton panic: El cultivar de mayor difusión actual en el NOA, desde los 450 mm al oeste hasta los 900 mm al este del país. Exigente en fertilidad del suelo, tanto en el momento de la implantación como en las etapas productivas de la pastura. De gran potencial de producción, responde rápidamente al aumento de las precipitacion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en panic: Se diferencia del gatton por la presencia de pelos en sus tallos, de color verde claro y es sutilmente más tolerante a sequía. De alta calidad forraje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Estrés biótico (salivazo) </w:t>
      </w:r>
      <w:r>
        <w:rPr>
          <w:rFonts w:cs="Times New Roman" w:ascii="Times New Roman" w:hAnsi="Times New Roman"/>
          <w:b/>
          <w:bCs/>
          <w:i/>
          <w:iCs/>
          <w:sz w:val="24"/>
          <w:szCs w:val="24"/>
        </w:rPr>
        <w:t>Brachiaria brizantha</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El genero </w:t>
      </w:r>
      <w:r>
        <w:rPr>
          <w:rFonts w:cs="Times New Roman" w:ascii="Times New Roman" w:hAnsi="Times New Roman"/>
          <w:i/>
          <w:iCs/>
          <w:sz w:val="24"/>
          <w:szCs w:val="24"/>
        </w:rPr>
        <w:t xml:space="preserve">Brachiaria </w:t>
      </w:r>
      <w:r>
        <w:rPr>
          <w:rFonts w:cs="Times New Roman" w:ascii="Times New Roman" w:hAnsi="Times New Roman"/>
          <w:sz w:val="24"/>
          <w:szCs w:val="24"/>
        </w:rPr>
        <w:t>esta integrado por numerosas especies (</w:t>
      </w:r>
      <w:r>
        <w:rPr>
          <w:rFonts w:cs="Times New Roman" w:ascii="Times New Roman" w:hAnsi="Times New Roman"/>
          <w:i/>
          <w:iCs/>
          <w:sz w:val="24"/>
          <w:szCs w:val="24"/>
        </w:rPr>
        <w:t>brizantha, mutica, dyctioneura, humidicola</w:t>
      </w:r>
      <w:r>
        <w:rPr>
          <w:rFonts w:cs="Times New Roman" w:ascii="Times New Roman" w:hAnsi="Times New Roman"/>
          <w:sz w:val="24"/>
          <w:szCs w:val="24"/>
        </w:rPr>
        <w:t>, etc.).Gramínea perenne, decumbente, con rizomas cortos subterráneos de donde salen numerosos tallos aéreos, simples o poco ramificados, 1.5 a 2 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altura. Es tolerante al .salivazo. o .chicharrita de los pastos. por la presencia de pelos 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s tallos. Tolerante a la sequía, requiere de suelos fértiles, sin encharcamiento ni salinida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 sensible a las bajas temperaturas y es de alta calidad de forraje en ver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andú: Es la más difundida y presenta una gran versatilidad en su adaptación a la región del NOA, desde ambientes semiáridos (Sgo. del Estero) hasta subhúmedos (Tucumán). Responde a la fertilización nitrogenada por lo que se debe considerar un aumento en la carga animal cuando se utilice esta práctica. No difiere bien, debido a su alta susceptibilidad al frí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ulato: Corresponde a un híbrido entre </w:t>
      </w:r>
      <w:r>
        <w:rPr>
          <w:rFonts w:cs="Times New Roman" w:ascii="Times New Roman" w:hAnsi="Times New Roman"/>
          <w:i/>
          <w:iCs/>
          <w:sz w:val="24"/>
          <w:szCs w:val="24"/>
        </w:rPr>
        <w:t xml:space="preserve">B. Brizantha </w:t>
      </w:r>
      <w:r>
        <w:rPr>
          <w:rFonts w:cs="Times New Roman" w:ascii="Times New Roman" w:hAnsi="Times New Roman"/>
          <w:sz w:val="24"/>
          <w:szCs w:val="24"/>
        </w:rPr>
        <w:t xml:space="preserve">y </w:t>
      </w:r>
      <w:r>
        <w:rPr>
          <w:rFonts w:cs="Times New Roman" w:ascii="Times New Roman" w:hAnsi="Times New Roman"/>
          <w:i/>
          <w:iCs/>
          <w:sz w:val="24"/>
          <w:szCs w:val="24"/>
        </w:rPr>
        <w:t xml:space="preserve">B. ruziziensis </w:t>
      </w:r>
      <w:r>
        <w:rPr>
          <w:rFonts w:cs="Times New Roman" w:ascii="Times New Roman" w:hAnsi="Times New Roman"/>
          <w:sz w:val="24"/>
          <w:szCs w:val="24"/>
        </w:rPr>
        <w:t>(CIAT) y fue seleccionado por su mayor tolerancia a la sequía y mayor velocidad de rebrote luego del pastoreo. Es susceptible al frío y por lo tanto no difiere bien. Presenta una pubescencia marcada en toda la planta lo que la hace suave al tacto. Es poco tolerante al salivazo, aunque se está desarrollando una Mulato II con mayor tolerancia a esta plag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9:40:00Z</dcterms:created>
  <dc:creator>Anibal</dc:creator>
  <dc:description/>
  <dc:language>en-US</dc:language>
  <cp:lastModifiedBy>Anibal</cp:lastModifiedBy>
  <dcterms:modified xsi:type="dcterms:W3CDTF">2013-05-09T20:09:00Z</dcterms:modified>
  <cp:revision>5</cp:revision>
  <dc:subject/>
  <dc:title/>
</cp:coreProperties>
</file>