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DGS DE MAÍZ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ANOS DE DESTILERÍA, DDG, Y SOLUBLES, DDS)</w:t>
      </w:r>
    </w:p>
    <w:p>
      <w:pPr>
        <w:pStyle w:val="Normal"/>
        <w:jc w:val="right"/>
        <w:rPr>
          <w:rFonts w:ascii="Times New Roman" w:hAnsi="Times New Roman" w:cs="Times New Roman"/>
        </w:rPr>
      </w:pPr>
      <w:r>
        <w:rPr>
          <w:rFonts w:cs="Times New Roman" w:ascii="Times New Roman" w:hAnsi="Times New Roman"/>
        </w:rPr>
        <w:t xml:space="preserve">C. de Blas, G.G. Mateos y P.G. Rebollar. 2007. </w:t>
      </w:r>
    </w:p>
    <w:p>
      <w:pPr>
        <w:pStyle w:val="Normal"/>
        <w:jc w:val="right"/>
        <w:rPr>
          <w:rFonts w:ascii="Times New Roman" w:hAnsi="Times New Roman" w:cs="Times New Roman"/>
        </w:rPr>
      </w:pPr>
      <w:r>
        <w:rPr>
          <w:rFonts w:cs="Times New Roman" w:ascii="Times New Roman" w:hAnsi="Times New Roman"/>
        </w:rPr>
        <w:t xml:space="preserve">Universidad Politécnica de Madrid, Españ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RODUC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subproductos de destilería se obtienen mediante secado de los residuos del proceso de obtención de etanol como biocombustible, a partir de diversos ingredientes ricos en almidón. En la mayor parte de los procesos se utilizan cereales: maíz en USA, trigo en Canadá Occidental y cebada en los países nórdicos europe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ceso en sí consiste en convertir los almidones y azúcares de la materia prima inicial en etanol. Por tanto, en el producto final se reduce drásticamente el contenido en hidratos de carbono no estructurales y se concentra proporcionalmente el porcentaje del resto de nutri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ceso industrial consta de 5 fases: </w:t>
      </w:r>
    </w:p>
    <w:p>
      <w:pPr>
        <w:pStyle w:val="Prrafodelista"/>
        <w:numPr>
          <w:ilvl w:val="0"/>
          <w:numId w:val="1"/>
        </w:numPr>
        <w:jc w:val="both"/>
        <w:rPr/>
      </w:pPr>
      <w:r>
        <w:rPr>
          <w:rFonts w:cs="Times New Roman" w:ascii="Times New Roman" w:hAnsi="Times New Roman"/>
          <w:sz w:val="24"/>
          <w:szCs w:val="24"/>
        </w:rPr>
        <w:t xml:space="preserve">Selección, limpieza y molienda del grano; </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Sacarificación o paso del almidón a glucosa mediante la utilización de levaduras apropiadas; </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Fermentación de la glucosa para producir etanol (cada molécula de glucosa produce 2 moléculas de etanol y 2 de CO2);</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Destilación del etanol mediante proceso de vaporización por calentamiento, y </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Recogida de los residuos y secado de los mismos con aire caliente hasta un 10-12% de humedad, para su posterior comercialización en forma de gránul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ceso da lugar a dos tipos de subproductos: los granos de destilería (DDG) y los mal llamados solubles (DDS, vinazas o thin stillag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w:t>
      </w:r>
      <w:r>
        <w:rPr>
          <w:rFonts w:cs="Times New Roman" w:ascii="Times New Roman" w:hAnsi="Times New Roman"/>
          <w:b/>
          <w:sz w:val="24"/>
          <w:szCs w:val="24"/>
        </w:rPr>
        <w:t>DDG</w:t>
      </w:r>
      <w:r>
        <w:rPr>
          <w:rFonts w:cs="Times New Roman" w:ascii="Times New Roman" w:hAnsi="Times New Roman"/>
          <w:sz w:val="24"/>
          <w:szCs w:val="24"/>
        </w:rPr>
        <w:t xml:space="preserve"> contienen fundamentalmente </w:t>
      </w:r>
      <w:r>
        <w:rPr>
          <w:rFonts w:cs="Times New Roman" w:ascii="Times New Roman" w:hAnsi="Times New Roman"/>
          <w:b/>
          <w:sz w:val="24"/>
          <w:szCs w:val="24"/>
        </w:rPr>
        <w:t>residuos no fermentados de los granos originales</w:t>
      </w:r>
      <w:r>
        <w:rPr>
          <w:rFonts w:cs="Times New Roman" w:ascii="Times New Roman" w:hAnsi="Times New Roman"/>
          <w:sz w:val="24"/>
          <w:szCs w:val="24"/>
        </w:rPr>
        <w:t xml:space="preserve">. Los </w:t>
      </w:r>
      <w:r>
        <w:rPr>
          <w:rFonts w:cs="Times New Roman" w:ascii="Times New Roman" w:hAnsi="Times New Roman"/>
          <w:b/>
          <w:sz w:val="24"/>
          <w:szCs w:val="24"/>
        </w:rPr>
        <w:t xml:space="preserve">DDS </w:t>
      </w:r>
      <w:r>
        <w:rPr>
          <w:rFonts w:cs="Times New Roman" w:ascii="Times New Roman" w:hAnsi="Times New Roman"/>
          <w:sz w:val="24"/>
          <w:szCs w:val="24"/>
        </w:rPr>
        <w:t xml:space="preserve">contienen </w:t>
      </w:r>
      <w:r>
        <w:rPr>
          <w:rFonts w:cs="Times New Roman" w:ascii="Times New Roman" w:hAnsi="Times New Roman"/>
          <w:b/>
          <w:sz w:val="24"/>
          <w:szCs w:val="24"/>
        </w:rPr>
        <w:t>levaduras, nutrientes solubles y las partículas de granos más finas</w:t>
      </w:r>
      <w:r>
        <w:rPr>
          <w:rFonts w:cs="Times New Roman" w:ascii="Times New Roman" w:hAnsi="Times New Roman"/>
          <w:sz w:val="24"/>
          <w:szCs w:val="24"/>
        </w:rPr>
        <w:t>. A veces estos productos se suministran en húmedo, y por separado, a cebaderos de terneros localizados cerca de la industria; los DDG mezclados con el pienso y los DDS, que sólo tienen un 5% de materia seca, como sustitutivos del agua. En la mayoría de los casos ambos productos se comercializan conjuntamente (</w:t>
      </w:r>
      <w:r>
        <w:rPr>
          <w:rFonts w:cs="Times New Roman" w:ascii="Times New Roman" w:hAnsi="Times New Roman"/>
          <w:b/>
          <w:sz w:val="24"/>
          <w:szCs w:val="24"/>
        </w:rPr>
        <w:t>75% DDG y 25% DDS</w:t>
      </w:r>
      <w:r>
        <w:rPr>
          <w:rFonts w:cs="Times New Roman" w:ascii="Times New Roman" w:hAnsi="Times New Roman"/>
          <w:sz w:val="24"/>
          <w:szCs w:val="24"/>
        </w:rPr>
        <w:t xml:space="preserve">, aproximadamente), una vez sec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aracterísticas del producto final dependen de la calidad del producto inicial y de las condiciones del proceso (temperaturas y tiempo de cocción, destilación, deshidratación y granulado). En general, concentran entre 2,2 y 3 veces el contenido en fibra, proteína, extracto etéreo y cenizas, en relación con el producto original. El contenido proteico es alto, en torno al 25%, pero es pobre en lis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lor aplicado durante los procesos de fermentación, destilación y secado reducen la solubilidad de la proteína y aumentan su indegradabilidad. Sin embargo, la digestibilidad intestinal de sus aminoácidos, tanto para monogástricos como para rumiantes no es muy elevada, especialmente cuando las temperaturas en el proceso de secado superan los 100 ºC durante varios minutos. De aquí, que el valor proteico sea superior en los productos húmedos que en los secos. El contenido en grasa de los residuos de destilería es alto (en torno al 5-10%) de carácter insaturado (56% de ácido linoleico). </w:t>
      </w:r>
    </w:p>
    <w:p>
      <w:pPr>
        <w:pStyle w:val="Normal"/>
        <w:shd w:fill="FFFFFF" w:val="clear"/>
        <w:spacing w:lineRule="auto" w:line="240" w:before="280" w:after="280"/>
        <w:jc w:val="both"/>
        <w:rPr/>
      </w:pPr>
      <w:r>
        <w:rPr>
          <w:rFonts w:eastAsia="Times New Roman" w:cs="Times New Roman" w:ascii="Times New Roman" w:hAnsi="Times New Roman"/>
          <w:color w:val="1D1D1B"/>
          <w:sz w:val="24"/>
          <w:szCs w:val="24"/>
          <w:lang w:eastAsia="es-AR"/>
        </w:rPr>
        <w:t xml:space="preserve">Para el caso del </w:t>
      </w:r>
      <w:r>
        <w:rPr>
          <w:rFonts w:eastAsia="Times New Roman" w:cs="Times New Roman" w:ascii="Times New Roman" w:hAnsi="Times New Roman"/>
          <w:b/>
          <w:color w:val="1D1D1B"/>
          <w:sz w:val="24"/>
          <w:szCs w:val="24"/>
          <w:lang w:eastAsia="es-AR"/>
        </w:rPr>
        <w:t>índice de peróxidos</w:t>
      </w:r>
      <w:r>
        <w:rPr>
          <w:rFonts w:eastAsia="Times New Roman" w:cs="Times New Roman" w:ascii="Times New Roman" w:hAnsi="Times New Roman"/>
          <w:color w:val="1D1D1B"/>
          <w:sz w:val="24"/>
          <w:szCs w:val="24"/>
          <w:lang w:eastAsia="es-AR"/>
        </w:rPr>
        <w:t xml:space="preserve">, el valor que indica una buena calidad del insumo para alimentación animal </w:t>
      </w:r>
      <w:r>
        <w:rPr>
          <w:rFonts w:eastAsia="Times New Roman" w:cs="Times New Roman" w:ascii="Times New Roman" w:hAnsi="Times New Roman"/>
          <w:b/>
          <w:color w:val="1D1D1B"/>
          <w:sz w:val="24"/>
          <w:szCs w:val="24"/>
          <w:lang w:eastAsia="es-AR"/>
        </w:rPr>
        <w:t>no debe ser mayor a 5 mEq/Kg de grasa</w:t>
      </w:r>
      <w:r>
        <w:rPr>
          <w:rFonts w:eastAsia="Times New Roman" w:cs="Times New Roman" w:ascii="Times New Roman" w:hAnsi="Times New Roman"/>
          <w:color w:val="1D1D1B"/>
          <w:sz w:val="24"/>
          <w:szCs w:val="24"/>
          <w:lang w:eastAsia="es-AR"/>
        </w:rPr>
        <w:t xml:space="preserve">. (FAO, 1987). El índice de acidez determina la </w:t>
      </w:r>
      <w:r>
        <w:rPr>
          <w:rFonts w:eastAsia="Times New Roman" w:cs="Times New Roman" w:ascii="Times New Roman" w:hAnsi="Times New Roman"/>
          <w:b/>
          <w:color w:val="1D1D1B"/>
          <w:sz w:val="24"/>
          <w:szCs w:val="24"/>
          <w:lang w:eastAsia="es-AR"/>
        </w:rPr>
        <w:t>cantidad de ácidos grasos libres en la muestra</w:t>
      </w:r>
      <w:r>
        <w:rPr>
          <w:rFonts w:eastAsia="Times New Roman" w:cs="Times New Roman" w:ascii="Times New Roman" w:hAnsi="Times New Roman"/>
          <w:color w:val="1D1D1B"/>
          <w:sz w:val="24"/>
          <w:szCs w:val="24"/>
          <w:lang w:eastAsia="es-AR"/>
        </w:rPr>
        <w:t>. Un incremento de este nos indica que las grasas se han descompuesto en forma de ácidos grasos libres y glicerol, por causa principalmente de humedad, temperatura y/o hong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ceso de hidrólisis y secado posterior al que se somete el producto original aumenta la concentración de ácidos grasos libres. Por ello, la acidez oleica es alta pero no indicativa de deterioro o enranciamiento. Los DDGS son un producto muy palatable, especialmente el producto fresco (origen nacional) en rumiantes, con altos contenidos en levaduras, minerales y vitaminas del grupo B. No obstante, su </w:t>
      </w:r>
      <w:r>
        <w:rPr>
          <w:rFonts w:cs="Times New Roman" w:ascii="Times New Roman" w:hAnsi="Times New Roman"/>
          <w:b/>
          <w:sz w:val="24"/>
          <w:szCs w:val="24"/>
        </w:rPr>
        <w:t>inclusión a niveles elevados</w:t>
      </w:r>
      <w:r>
        <w:rPr>
          <w:rFonts w:cs="Times New Roman" w:ascii="Times New Roman" w:hAnsi="Times New Roman"/>
          <w:sz w:val="24"/>
          <w:szCs w:val="24"/>
        </w:rPr>
        <w:t xml:space="preserve"> puede </w:t>
      </w:r>
      <w:r>
        <w:rPr>
          <w:rFonts w:cs="Times New Roman" w:ascii="Times New Roman" w:hAnsi="Times New Roman"/>
          <w:b/>
          <w:sz w:val="24"/>
          <w:szCs w:val="24"/>
        </w:rPr>
        <w:t xml:space="preserve">alterar la fermentación ruminal de la fibra por su alto contenido en grasa insaturada. </w:t>
      </w:r>
      <w:r>
        <w:rPr>
          <w:rFonts w:cs="Times New Roman" w:ascii="Times New Roman" w:hAnsi="Times New Roman"/>
          <w:sz w:val="24"/>
          <w:szCs w:val="24"/>
        </w:rPr>
        <w:t xml:space="preserve">La adición de sales cálcicas, sódicas o ácido fosfórico para ajustar el pH, a fin de favorecer el rendimiento del proceso, es frecuente lo que modifica el nivel en estos minerales del producto final. Los DDGS de maíz son una materia prima ampliamente utilizada en piensos de monogástricos. Al igual que para el gluten feed, su valor energético para ganado porcino varía considerablemente según las fuentes consultadas, siendo notablemente superior (unas 500 kcal ED/kg) en las tablas americanas que en las europeas. Los datos recogidos en estas tablas son más próximos a éstas últimas. La razón de esta diferencia podría estar en las pérdidas de valor nutritivo durante su almacenamiento y transporte, ya que en Estados Unidos el producto se consume fresco o recién procesado. Por esta misma razón, los DDGS de procedencia nacional tienen un contenido energético superior a los importados (del orden de 200 kcal de 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erfil de aminoácidos esenciales es más desequilibrado que en el gluten-20, al estar incluidas en los DDGS las proteínas del endospermo y su digestibilidad es también inferior a la del gluten-20, dado que el tratamiento térmico recibido es más enérgico. Otros factores que limitan su uso son su alto contenido en grasa insaturada, por su efecto negativo sobre la calidad de la canal, y un aumento de la proporción de huevos sucios, a niveles altos de inclusión, en gallinas ponedoras. Los residuos de destilería de cebada y trigo incorporan toda la fibra del grano (p. ej. el grano de cebada contiene entre un 10 y un 12% de cáscara cuyo valor nutritivo es similar al de la paja). Por ello, su valor energético es menor, especialmente en monogástricos. Su principal aplicación está en dietas para todo tipo de Sitio Argentino de Producción Animal 2 de 5 rumiantes, así como conejos, caballos y cerdas gestantes, en función de su alto contenido en fibra. Su uso en aves de carne y lechones viene limitado por su bajo contenido energético y por la calidad de su proteína. A este particular son más recomendables los residuos procedentes del trigo por su menor contenido en componentes fibros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tablas europeas (WPSA, 1989) proponen la siguiente ecuación para determinar el valor energético de los DDGS de cebada convenientemente proces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MAn (Kcal/kg) = 39,15 MO (%) - 97,2 PB (%) - 63,8 FB (%) </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VALORES NUTRICIONAL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posición Química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umedad         Cenizas       PB       EE    Grasa Verdadera (%)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4               5,8           24,5       9,8               7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FB      FND      FAD      LAD   Almidón       Azúcares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8,0       36,9       12,5       3,0         8,7                2,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Perfil de Ácidos Graso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14:0   C16:0    C16:1   C18:0 C18:1 C18:2 C18:3 C&gt;=20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 Grasa verdadera -        -         11             -           2        27       56        1          –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 Alimento                       -      0,80            -         0,14    1,98    4,12    0,07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Macromineral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 Ca    P     P fítico     P disp.    P dig.Av    P dig.Porc    Na    Cl     Mg   K      S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0,14     0,75    0,23        0,62          0,34              0,20       0,05 0,21   0,30 1,00 0,3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Microminerales y vitaminas (mg/kg)</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    Fe    Vit. E    Biotina    Coli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240       25           0,20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alor Energético (kcal/kg)</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UMIANTE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        UFl      UFc      ENl      ENm    ENc</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50       1,02      1,02     1735    2050    12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NIVELES DE RIESGOS DE TOXICIDAD POR HONGOS</w:t>
      </w:r>
    </w:p>
    <w:p>
      <w:pPr>
        <w:pStyle w:val="Normal"/>
        <w:shd w:fill="FFFFFF" w:val="clear"/>
        <w:spacing w:lineRule="auto" w:line="240" w:before="280" w:after="280"/>
        <w:jc w:val="both"/>
        <w:rPr/>
      </w:pPr>
      <w:r>
        <w:rPr>
          <w:rFonts w:eastAsia="Times New Roman" w:cs="Myriad_Pro;Times New Roman" w:ascii="Myriad_Pro;Times New Roman" w:hAnsi="Myriad_Pro;Times New Roman"/>
          <w:color w:val="1D1D1B"/>
          <w:sz w:val="20"/>
          <w:szCs w:val="20"/>
          <w:lang w:eastAsia="es-AR"/>
        </w:rPr>
        <w:t>Los valores que indican riesgo de toxicidad por micotoxinas (</w:t>
      </w:r>
      <w:r>
        <w:rPr>
          <w:rFonts w:eastAsia="Times New Roman" w:cs="Myriad_Pro;Times New Roman" w:ascii="Myriad_Pro;Times New Roman" w:hAnsi="Myriad_Pro;Times New Roman"/>
          <w:b/>
          <w:color w:val="1D1D1B"/>
          <w:sz w:val="20"/>
          <w:szCs w:val="20"/>
          <w:lang w:eastAsia="es-AR"/>
        </w:rPr>
        <w:t>Aflatoxinas B1</w:t>
      </w:r>
      <w:r>
        <w:rPr>
          <w:rFonts w:eastAsia="Times New Roman" w:cs="Myriad_Pro;Times New Roman" w:ascii="Myriad_Pro;Times New Roman" w:hAnsi="Myriad_Pro;Times New Roman"/>
          <w:color w:val="1D1D1B"/>
          <w:sz w:val="20"/>
          <w:szCs w:val="20"/>
          <w:lang w:eastAsia="es-AR"/>
        </w:rPr>
        <w:t xml:space="preserve">) en alimento para vacas son </w:t>
      </w:r>
      <w:r>
        <w:rPr>
          <w:rFonts w:eastAsia="Times New Roman" w:cs="Myriad_Pro;Times New Roman" w:ascii="Myriad_Pro;Times New Roman" w:hAnsi="Myriad_Pro;Times New Roman"/>
          <w:b/>
          <w:color w:val="1D1D1B"/>
          <w:sz w:val="20"/>
          <w:szCs w:val="20"/>
          <w:lang w:eastAsia="es-AR"/>
        </w:rPr>
        <w:t>20 ppb</w:t>
      </w:r>
      <w:r>
        <w:rPr>
          <w:rFonts w:eastAsia="Times New Roman" w:cs="Myriad_Pro;Times New Roman" w:ascii="Myriad_Pro;Times New Roman" w:hAnsi="Myriad_Pro;Times New Roman"/>
          <w:color w:val="1D1D1B"/>
          <w:sz w:val="20"/>
          <w:szCs w:val="20"/>
          <w:lang w:eastAsia="es-AR"/>
        </w:rPr>
        <w:t xml:space="preserve"> (U.S.FDA, 2004)..</w:t>
      </w:r>
    </w:p>
    <w:p>
      <w:pPr>
        <w:pStyle w:val="Normal"/>
        <w:shd w:fill="FFFFFF" w:val="clear"/>
        <w:spacing w:lineRule="auto" w:line="240" w:before="280" w:after="280"/>
        <w:jc w:val="both"/>
        <w:rPr>
          <w:rFonts w:ascii="Myriad_Pro;Times New Roman" w:hAnsi="Myriad_Pro;Times New Roman" w:eastAsia="Times New Roman" w:cs="Myriad_Pro;Times New Roman"/>
          <w:color w:val="1D1D1B"/>
          <w:sz w:val="20"/>
          <w:szCs w:val="20"/>
          <w:lang w:eastAsia="es-AR"/>
        </w:rPr>
      </w:pPr>
      <w:r>
        <w:rPr>
          <w:rFonts w:eastAsia="Times New Roman" w:cs="Myriad_Pro;Times New Roman" w:ascii="Myriad_Pro;Times New Roman" w:hAnsi="Myriad_Pro;Times New Roman"/>
          <w:color w:val="1D1D1B"/>
          <w:sz w:val="20"/>
          <w:szCs w:val="20"/>
          <w:lang w:eastAsia="es-AR"/>
        </w:rPr>
        <w:t xml:space="preserve">Los </w:t>
      </w:r>
      <w:r>
        <w:rPr>
          <w:rFonts w:eastAsia="Times New Roman" w:cs="Myriad_Pro;Times New Roman" w:ascii="Myriad_Pro;Times New Roman" w:hAnsi="Myriad_Pro;Times New Roman"/>
          <w:b/>
          <w:color w:val="1D1D1B"/>
          <w:sz w:val="20"/>
          <w:szCs w:val="20"/>
          <w:lang w:eastAsia="es-AR"/>
        </w:rPr>
        <w:t>niveles máximos</w:t>
      </w:r>
      <w:r>
        <w:rPr>
          <w:rFonts w:eastAsia="Times New Roman" w:cs="Myriad_Pro;Times New Roman" w:ascii="Myriad_Pro;Times New Roman" w:hAnsi="Myriad_Pro;Times New Roman"/>
          <w:color w:val="1D1D1B"/>
          <w:sz w:val="20"/>
          <w:szCs w:val="20"/>
          <w:lang w:eastAsia="es-AR"/>
        </w:rPr>
        <w:t xml:space="preserve"> para evitar toxicidad en subproductos de maíz por </w:t>
      </w:r>
      <w:r>
        <w:rPr>
          <w:rFonts w:eastAsia="Times New Roman" w:cs="Myriad_Pro;Times New Roman" w:ascii="Myriad_Pro;Times New Roman" w:hAnsi="Myriad_Pro;Times New Roman"/>
          <w:b/>
          <w:color w:val="1D1D1B"/>
          <w:sz w:val="20"/>
          <w:szCs w:val="20"/>
          <w:lang w:eastAsia="es-AR"/>
        </w:rPr>
        <w:t>Deoxinavalenol (DON) son 12 ppm.</w:t>
      </w:r>
      <w:r>
        <w:rPr>
          <w:rFonts w:eastAsia="Times New Roman" w:cs="Myriad_Pro;Times New Roman" w:ascii="Myriad_Pro;Times New Roman" w:hAnsi="Myriad_Pro;Times New Roman"/>
          <w:color w:val="1D1D1B"/>
          <w:sz w:val="20"/>
          <w:szCs w:val="20"/>
          <w:lang w:eastAsia="es-AR"/>
        </w:rPr>
        <w:t xml:space="preserve"> Esta misma recomendación nos indica que el máximo recomendable para evitar toxicidad, también para subproductos de maíz por </w:t>
      </w:r>
      <w:r>
        <w:rPr>
          <w:rFonts w:eastAsia="Times New Roman" w:cs="Myriad_Pro;Times New Roman" w:ascii="Myriad_Pro;Times New Roman" w:hAnsi="Myriad_Pro;Times New Roman"/>
          <w:b/>
          <w:color w:val="1D1D1B"/>
          <w:sz w:val="20"/>
          <w:szCs w:val="20"/>
          <w:lang w:eastAsia="es-AR"/>
        </w:rPr>
        <w:t>Zearalenona es de 3 ppm</w:t>
      </w:r>
      <w:r>
        <w:rPr>
          <w:rFonts w:eastAsia="Times New Roman" w:cs="Myriad_Pro;Times New Roman" w:ascii="Myriad_Pro;Times New Roman" w:hAnsi="Myriad_Pro;Times New Roman"/>
          <w:color w:val="1D1D1B"/>
          <w:sz w:val="20"/>
          <w:szCs w:val="20"/>
          <w:lang w:eastAsia="es-AR"/>
        </w:rPr>
        <w:t xml:space="preserve"> (Diario Oficial de la Unión Europea, 2006). </w:t>
      </w:r>
    </w:p>
    <w:p>
      <w:pPr>
        <w:pStyle w:val="Normal"/>
        <w:spacing w:before="0" w:after="160"/>
        <w:jc w:val="center"/>
        <w:rPr>
          <w:rFonts w:ascii="Times New Roman" w:hAnsi="Times New Roman" w:eastAsia="Times New Roman" w:cs="Times New Roman"/>
          <w:color w:val="1D1D1B"/>
          <w:sz w:val="24"/>
          <w:szCs w:val="24"/>
          <w:lang w:eastAsia="es-AR"/>
        </w:rPr>
      </w:pPr>
      <w:r>
        <w:rPr>
          <w:rFonts w:eastAsia="Times New Roman" w:cs="Times New Roman" w:ascii="Times New Roman" w:hAnsi="Times New Roman"/>
          <w:color w:val="1D1D1B"/>
          <w:sz w:val="24"/>
          <w:szCs w:val="24"/>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_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4:55:00Z</dcterms:created>
  <dc:creator>inta</dc:creator>
  <dc:description/>
  <cp:keywords/>
  <dc:language>en-US</dc:language>
  <cp:lastModifiedBy>inta</cp:lastModifiedBy>
  <dcterms:modified xsi:type="dcterms:W3CDTF">2017-09-22T14:55:00Z</dcterms:modified>
  <cp:revision>2</cp:revision>
  <dc:subject/>
  <dc:title/>
</cp:coreProperties>
</file>