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0" w:type="dxa"/>
        <w:jc w:val="center"/>
        <w:tblInd w:w="0" w:type="dxa"/>
        <w:tblLayout w:type="fixed"/>
        <w:tblCellMar>
          <w:top w:w="0" w:type="dxa"/>
          <w:left w:w="60" w:type="dxa"/>
          <w:bottom w:w="0" w:type="dxa"/>
          <w:right w:w="0" w:type="dxa"/>
        </w:tblCellMar>
      </w:tblPr>
      <w:tblGrid>
        <w:gridCol w:w="11400"/>
      </w:tblGrid>
      <w:tr>
        <w:trPr/>
        <w:tc>
          <w:tcPr>
            <w:tcW w:w="11400" w:type="dxa"/>
            <w:tcBorders/>
          </w:tcPr>
          <w:tbl>
            <w:tblPr>
              <w:tblW w:w="8801" w:type="dxa"/>
              <w:jc w:val="left"/>
              <w:tblInd w:w="0" w:type="dxa"/>
              <w:tblLayout w:type="fixed"/>
              <w:tblCellMar>
                <w:top w:w="0" w:type="dxa"/>
                <w:left w:w="0" w:type="dxa"/>
                <w:bottom w:w="0" w:type="dxa"/>
                <w:right w:w="0" w:type="dxa"/>
              </w:tblCellMar>
            </w:tblPr>
            <w:tblGrid>
              <w:gridCol w:w="8801"/>
            </w:tblGrid>
            <w:tr>
              <w:trPr/>
              <w:tc>
                <w:tcPr>
                  <w:tcW w:w="8801" w:type="dxa"/>
                  <w:tcBorders/>
                </w:tcPr>
                <w:p>
                  <w:pPr>
                    <w:pStyle w:val="Normal"/>
                    <w:spacing w:lineRule="auto" w:line="240" w:before="0" w:after="100"/>
                    <w:jc w:val="center"/>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EL CULTIVO DE SORGO GRANIFERO Y FORRAJERO</w:t>
                  </w:r>
                </w:p>
                <w:p>
                  <w:pPr>
                    <w:pStyle w:val="Normal"/>
                    <w:spacing w:lineRule="auto" w:line="240" w:before="0" w:after="50"/>
                    <w:jc w:val="center"/>
                    <w:rPr/>
                  </w:pPr>
                  <w:r>
                    <w:rPr>
                      <w:rFonts w:eastAsia="Times New Roman" w:cs="Times New Roman" w:ascii="Times New Roman" w:hAnsi="Times New Roman"/>
                      <w:b/>
                      <w:bCs/>
                      <w:color w:val="758F31"/>
                      <w:sz w:val="24"/>
                      <w:szCs w:val="24"/>
                      <w:lang w:eastAsia="es-AR"/>
                    </w:rPr>
                    <w:t>GIORDA, LAURA MARIA</w:t>
                    <w:br/>
                    <w:br/>
                    <w:t xml:space="preserve">Ing. Agr., Ph.D., EEA INTA Manfredi y Facultad de Ciencias Agropecuarias, UNC. </w:t>
                    <w:br/>
                    <w:br/>
                    <w:t>En Argentina y otros países, el lugar que ocupa el sorgo como parte integrante de un sistema de producción radica en dos fuertes pilares: su utilización como grano y forraje para alimento animal, en agroindustria incluyendo biocombustible y como parte esencial de un sistema de rotaciones que produce un balance positivo del carbono manteniendo la productividad y estabilidad estructural del suelo</w:t>
                  </w:r>
                  <w:r>
                    <w:rPr/>
                    <w:t>.</w:t>
                  </w:r>
                </w:p>
                <w:tbl>
                  <w:tblPr>
                    <w:tblW w:w="8801" w:type="dxa"/>
                    <w:jc w:val="left"/>
                    <w:tblInd w:w="0" w:type="dxa"/>
                    <w:tblLayout w:type="fixed"/>
                    <w:tblCellMar>
                      <w:top w:w="0" w:type="dxa"/>
                      <w:left w:w="0" w:type="dxa"/>
                      <w:bottom w:w="0" w:type="dxa"/>
                      <w:right w:w="0" w:type="dxa"/>
                    </w:tblCellMar>
                  </w:tblPr>
                  <w:tblGrid>
                    <w:gridCol w:w="8801"/>
                  </w:tblGrid>
                  <w:tr>
                    <w:trPr/>
                    <w:tc>
                      <w:tcPr>
                        <w:tcW w:w="8801" w:type="dxa"/>
                        <w:tcBorders/>
                        <w:vAlign w:val="center"/>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a expansión de la agricultura y la intensificación de la producción ganadera, ha conducido a una mayor utilización de áreas marginales con limitantes edafoclimáticas importantes. Entre las climáticas, se destacan deficiencias hídricas estacionales, determinadas por el régimen de lluvias desfavorable y/o manejo poco eficiente del agua; entre las edáficas, especialmente en áreas deprimidas y asociadas a la proximidad de la capa freática, altos contenidos de sales solubles y/o sodio intercambiable. A su vez, se incrementó el mayor uso de tierras destinadas a soja (desmonte) y en monocultivo, con la consecuente degradación del suelo. </w:t>
                          <w:br/>
                          <w:t>A los mencionados  escenarios de  intensificación de la producción y necesidad de reservas, lograr una mayor eficiencia de conversión a menores costos, mayor adopción de la técnica de silo de planta entera y de grano como suplemento para alimentación animal, la necesidad de recuperar suelos, los cambios climáticos generados por el calentamiento global y la mejor adaptación de especies C4 como sorgo,  entre otros factores,  ha propendido a la mayor utilización de esta especie incrementando la superficie cultivada tanto de sorgo graníferos como forrajer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mo consecuencia es necesario un mayor conocimiento de las características del cultivo y el potencial que ofrece en distintas latitudes y localidades, lo cual aunado a un manejo correcto del mismo - para determinadas condiciones edafoclimáticas- permitirá la optimización del mismo y la expresión de su potencialidad.</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Son diversas las características que destacan a este cultivo, que sin tener el status de otros cereales, constituye un alternativa necesaria en zonas de ambientes pobres, un comodín en el sistema productivo. Por su gran versatilidad, responde tanto a ambientes fértiles y húmedos como en ambientes marginales para otros cultivos de importancia como maíz (el sorgo tiene menores requerimientos de agua), dando grano y forraje en zonas semiáridas, subhúmedas e incluso muy calientes. </w:t>
                          <w:br/>
                          <w:t xml:space="preserve">El sorgo puede crecer en distintos tipos de suelo con un rango de pH de 5,5 a 8,5 y dependiendo del grupo taxonómico y cultivar presenta distintos niveles de tolerancia a alcalinidad y pobre drenaje. </w:t>
                          <w:br/>
                          <w:t>Las ventajas mencionadas sumadas a que el sorgo puede ser usado como complemento e incluso como único alimento de distintas maneras - pastoreo directo, diferido o reserva en distintos tipos de silo de grano húmedo o planta entera- permiten a los productores de ganado una mayor flexibilidad en el manejo de sus recursos forrajeros  y rodeo.</w:t>
                        </w:r>
                      </w:p>
                      <w:p>
                        <w:pPr>
                          <w:pStyle w:val="Normal"/>
                          <w:numPr>
                            <w:ilvl w:val="0"/>
                            <w:numId w:val="0"/>
                          </w:numPr>
                          <w:spacing w:lineRule="auto" w:line="240" w:before="280" w:after="280"/>
                          <w:jc w:val="both"/>
                          <w:outlineLvl w:val="1"/>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Porqué sembrar sorgo?</w:t>
                        </w:r>
                      </w:p>
                      <w:p>
                        <w:pPr>
                          <w:pStyle w:val="Normal"/>
                          <w:numPr>
                            <w:ilvl w:val="0"/>
                            <w:numId w:val="3"/>
                          </w:numP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ropende a un esquema sustentable con rentabilidad, mejorando el balance de carbono en la rotación, preservando la estructura física del suelo.</w:t>
                        </w:r>
                      </w:p>
                      <w:p>
                        <w:pPr>
                          <w:pStyle w:val="Normal"/>
                          <w:numPr>
                            <w:ilvl w:val="0"/>
                            <w:numId w:val="3"/>
                          </w:numPr>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sorgo en general presenta rendimientos más estables en zonas marginales. Mayor adaptabilidad y mejor comportamiento bajo condiciones climáticas adversas a otros cereales lo que constituye menor riesgo para los productores.</w:t>
                        </w:r>
                      </w:p>
                      <w:p>
                        <w:pPr>
                          <w:pStyle w:val="Normal"/>
                          <w:numPr>
                            <w:ilvl w:val="0"/>
                            <w:numId w:val="3"/>
                          </w:numPr>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Intensificación de la producción ganadera, que requiere un mayor manejo de reservas.</w:t>
                        </w:r>
                      </w:p>
                      <w:p>
                        <w:pPr>
                          <w:pStyle w:val="Normal"/>
                          <w:numPr>
                            <w:ilvl w:val="0"/>
                            <w:numId w:val="3"/>
                          </w:numPr>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Variabilidad genética del cultivo que le permite gran plasticidad para adaptarse y elevar su potencial de rendimiento, en distintos ambiente y distintos tipos de utilización.</w:t>
                        </w:r>
                      </w:p>
                      <w:p>
                        <w:pPr>
                          <w:pStyle w:val="Normal"/>
                          <w:numPr>
                            <w:ilvl w:val="0"/>
                            <w:numId w:val="3"/>
                          </w:numPr>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lta eficiencia de conversión en carne y leche del sorgo de calidad.</w:t>
                        </w:r>
                      </w:p>
                      <w:p>
                        <w:pPr>
                          <w:pStyle w:val="Normal"/>
                          <w:numPr>
                            <w:ilvl w:val="0"/>
                            <w:numId w:val="3"/>
                          </w:numPr>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ejor adaptación a los cambios climáticos generados por el calentamiento global.</w:t>
                        </w:r>
                      </w:p>
                      <w:p>
                        <w:pPr>
                          <w:pStyle w:val="Normal"/>
                          <w:numPr>
                            <w:ilvl w:val="0"/>
                            <w:numId w:val="3"/>
                          </w:numPr>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Mayor adopción de la técnica de silo de planta entera y de grano como suplemento para alimentación animal. </w:t>
                        </w:r>
                      </w:p>
                      <w:p>
                        <w:pPr>
                          <w:pStyle w:val="Normal"/>
                          <w:numPr>
                            <w:ilvl w:val="0"/>
                            <w:numId w:val="3"/>
                          </w:numPr>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sorgo sin taninos condensados optimiza su aprovechamiento alimenticio e industrial, elevando la calidad de sus productos y haciéndolo competitivos con otros cereales.</w:t>
                        </w:r>
                      </w:p>
                      <w:p>
                        <w:pPr>
                          <w:pStyle w:val="Normal"/>
                          <w:numPr>
                            <w:ilvl w:val="0"/>
                            <w:numId w:val="3"/>
                          </w:numPr>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xiste germoplasma con calidad diferenciada de alta productividad para distintos usos en alimentación humana y animal, y en agroindustria.</w:t>
                        </w:r>
                      </w:p>
                      <w:p>
                        <w:pPr>
                          <w:pStyle w:val="Normal"/>
                          <w:numPr>
                            <w:ilvl w:val="0"/>
                            <w:numId w:val="3"/>
                          </w:numPr>
                          <w:spacing w:lineRule="auto" w:line="240" w:before="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Necesidad de reservas forrajera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sorgo puede ser usado como complemento e incluso como único alimento de distintas maneras - pastoreo directo, diferido o reserva en distintos tipos de silo de grano húmedo o planta entera- permiten a los productores de forraje/ganado una mayor flexibilidad en el manejo de sus recurso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amp;nbsp;</w:t>
                        </w:r>
                      </w:p>
                      <w:p>
                        <w:pPr>
                          <w:pStyle w:val="Normal"/>
                          <w:numPr>
                            <w:ilvl w:val="0"/>
                            <w:numId w:val="0"/>
                          </w:numPr>
                          <w:spacing w:lineRule="auto" w:line="240" w:before="280" w:after="280"/>
                          <w:jc w:val="both"/>
                          <w:outlineLvl w:val="1"/>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Sorgo forrajer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l sorgo forrajero ha sido mejorado genéticamente incrementando la calidad de forraje y/o grano, y la productividad de materia seca digestible por hectárea. De esta manera se han desarrollado distintos tipos adaptados a las necesidades de manejo de la producción animal al incorporarse características como nervadura marrón(bmr)- menor contenido de lignina- contenido de azúcar en tallo, ciclo vegetativo de mayor longitud (maduración tardía o fotosensitivos), alta capacidad de macollaje y rebrote, resistencia a vuelco,  tolerancia a factores edafoclimáticos limitantes(sequía, suelos salinos sódicos) y alta productividad,  entre otros. Cada una de estas características o todas fueron incorporadas a genotipos de sorgo de distintos grupos taxonómicos, desarrollándose variedades y/o híbridos de sorgo graníferos, sudan o cruzamientos entre ellos, fotosensitivos y azucarados,  actualmente presentes en el mercado y utilizados en silajes. </w:t>
                          <w:br/>
                          <w:t>La principal ventaja de los sorgos forrajeros en relación al maiz para la obtención de silaje es la mayor eficiencia en el uso de agua de los primeros y si además se emplea el material correcto que permita la optimización del cultivo, se obtienen silajes de calidad similar o superior al maíz.</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Hay distintos tipos de sorgo en el mercado adaptados a cada situación que permiten obtener silaje de alta calidad nutritiva;  incluso puede lograrse dos cosechas de sorgo en algunas zonas tropicales y subtropicales, donde el periodo libre de heladas es mayor . Tienen un  menor costo de implantación y mayor productividad y adaptación respecto al  maíz,  en ambientes edafoclimáticos más marginales,  con el potencial de obtener un silaje de calidad, si se utiliza el cultivar apropiado. </w:t>
                          <w:br/>
                          <w:t>El tipo de sorgo y cultivar seleccionado dependerá de su utilización. Asi por ejemplo, para la producción de silaje de calidad (similar al maíz) es preferible el empleo de materiales forrajeros con alto índice de cosecha (graníferos, doble propósito, sileros), que no sean para pastoreo o heno como los tipo sudangrass o sus híbridos . A su vez dentro de los sorgos forrajeros ambos cultivares, con o sin la característica nervadura marrón pueden producir silajes de alta calidad nutritiva.</w:t>
                          <w:br/>
                          <w:t xml:space="preserve">Si la necesidad es alta productividad de MS/ha, pueden usarse los tipos fotosensitivos o azucarados que se caracterizan por su mayor altura (3-4 m), sin panojas o en muy baja proporción en relación al total de la biomasa producida.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general,de acuerdo a lo mencionado, estos cultivares podrían agruparse como se indica:</w:t>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eastAsia="es-AR"/>
                          </w:rPr>
                          <w:t>Sorgo granífero doble propósito (S</w:t>
                        </w:r>
                        <w:r>
                          <w:rPr>
                            <w:rFonts w:eastAsia="Times New Roman" w:cs="Times New Roman" w:ascii="Times New Roman" w:hAnsi="Times New Roman"/>
                            <w:i/>
                            <w:iCs/>
                            <w:sz w:val="24"/>
                            <w:szCs w:val="24"/>
                            <w:lang w:eastAsia="es-AR"/>
                          </w:rPr>
                          <w:t>. bicolor</w:t>
                        </w:r>
                        <w:r>
                          <w:rPr>
                            <w:rFonts w:eastAsia="Times New Roman" w:cs="Times New Roman" w:ascii="Times New Roman" w:hAnsi="Times New Roman"/>
                            <w:sz w:val="24"/>
                            <w:szCs w:val="24"/>
                            <w:lang w:eastAsia="es-AR"/>
                          </w:rPr>
                          <w:t xml:space="preserve"> (L.) Moench).</w:t>
                        </w:r>
                      </w:p>
                      <w:p>
                        <w:pPr>
                          <w:pStyle w:val="Normal"/>
                          <w:numPr>
                            <w:ilvl w:val="0"/>
                            <w:numId w:val="2"/>
                          </w:numPr>
                          <w:spacing w:lineRule="auto" w:line="240" w:before="0" w:after="200"/>
                          <w:jc w:val="both"/>
                          <w:rPr/>
                        </w:pPr>
                        <w:r>
                          <w:rPr>
                            <w:rFonts w:eastAsia="Times New Roman" w:cs="Times New Roman" w:ascii="Times New Roman" w:hAnsi="Times New Roman"/>
                            <w:sz w:val="24"/>
                            <w:szCs w:val="24"/>
                            <w:lang w:val="en-US" w:eastAsia="es-AR"/>
                          </w:rPr>
                          <w:t>Sudan grass (S.</w:t>
                        </w:r>
                        <w:r>
                          <w:rPr>
                            <w:rFonts w:eastAsia="Times New Roman" w:cs="Times New Roman" w:ascii="Times New Roman" w:hAnsi="Times New Roman"/>
                            <w:i/>
                            <w:iCs/>
                            <w:sz w:val="24"/>
                            <w:szCs w:val="24"/>
                            <w:lang w:val="en-US" w:eastAsia="es-AR"/>
                          </w:rPr>
                          <w:t xml:space="preserve"> sudanense</w:t>
                        </w:r>
                        <w:r>
                          <w:rPr>
                            <w:rFonts w:eastAsia="Times New Roman" w:cs="Times New Roman" w:ascii="Times New Roman" w:hAnsi="Times New Roman"/>
                            <w:sz w:val="24"/>
                            <w:szCs w:val="24"/>
                            <w:lang w:val="en-US" w:eastAsia="es-AR"/>
                          </w:rPr>
                          <w:t xml:space="preserve"> (Piper) staff, syn. </w:t>
                        </w:r>
                        <w:r>
                          <w:rPr>
                            <w:rFonts w:eastAsia="Times New Roman" w:cs="Times New Roman" w:ascii="Times New Roman" w:hAnsi="Times New Roman"/>
                            <w:i/>
                            <w:iCs/>
                            <w:sz w:val="24"/>
                            <w:szCs w:val="24"/>
                            <w:lang w:val="en-US" w:eastAsia="es-AR"/>
                          </w:rPr>
                          <w:t>S. bicolor</w:t>
                        </w:r>
                        <w:r>
                          <w:rPr>
                            <w:rFonts w:eastAsia="Times New Roman" w:cs="Times New Roman" w:ascii="Times New Roman" w:hAnsi="Times New Roman"/>
                            <w:sz w:val="24"/>
                            <w:szCs w:val="24"/>
                            <w:lang w:val="en-US" w:eastAsia="es-AR"/>
                          </w:rPr>
                          <w:t xml:space="preserve"> (L.) Moench spp. </w:t>
                        </w:r>
                        <w:r>
                          <w:rPr>
                            <w:rFonts w:eastAsia="Times New Roman" w:cs="Times New Roman" w:ascii="Times New Roman" w:hAnsi="Times New Roman"/>
                            <w:i/>
                            <w:iCs/>
                            <w:sz w:val="24"/>
                            <w:szCs w:val="24"/>
                            <w:lang w:val="en-US" w:eastAsia="es-AR"/>
                          </w:rPr>
                          <w:t>drummondii</w:t>
                        </w:r>
                        <w:r>
                          <w:rPr>
                            <w:rFonts w:eastAsia="Times New Roman" w:cs="Times New Roman" w:ascii="Times New Roman" w:hAnsi="Times New Roman"/>
                            <w:sz w:val="24"/>
                            <w:szCs w:val="24"/>
                            <w:lang w:val="en-US" w:eastAsia="es-AR"/>
                          </w:rPr>
                          <w:t xml:space="preserve"> (Steud.) de Wet).</w:t>
                        </w:r>
                      </w:p>
                      <w:p>
                        <w:pPr>
                          <w:pStyle w:val="Normal"/>
                          <w:numPr>
                            <w:ilvl w:val="0"/>
                            <w:numId w:val="2"/>
                          </w:numPr>
                          <w:spacing w:lineRule="auto" w:line="240" w:before="0" w:after="200"/>
                          <w:jc w:val="both"/>
                          <w:rPr/>
                        </w:pPr>
                        <w:r>
                          <w:rPr>
                            <w:rFonts w:eastAsia="Times New Roman" w:cs="Times New Roman" w:ascii="Times New Roman" w:hAnsi="Times New Roman"/>
                            <w:sz w:val="24"/>
                            <w:szCs w:val="24"/>
                            <w:lang w:eastAsia="es-AR"/>
                          </w:rPr>
                          <w:t>Híbridos de Sorgo x Sudan grass (</w:t>
                        </w:r>
                        <w:r>
                          <w:rPr>
                            <w:rFonts w:eastAsia="Times New Roman" w:cs="Times New Roman" w:ascii="Times New Roman" w:hAnsi="Times New Roman"/>
                            <w:i/>
                            <w:iCs/>
                            <w:sz w:val="24"/>
                            <w:szCs w:val="24"/>
                            <w:lang w:eastAsia="es-AR"/>
                          </w:rPr>
                          <w:t>S. bicolor x S. sudanense</w:t>
                        </w:r>
                        <w:r>
                          <w:rPr>
                            <w:rFonts w:eastAsia="Times New Roman" w:cs="Times New Roman" w:ascii="Times New Roman" w:hAnsi="Times New Roman"/>
                            <w:sz w:val="24"/>
                            <w:szCs w:val="24"/>
                            <w:lang w:eastAsia="es-AR"/>
                          </w:rPr>
                          <w:t>).</w:t>
                        </w:r>
                      </w:p>
                      <w:p>
                        <w:pPr>
                          <w:pStyle w:val="Normal"/>
                          <w:numPr>
                            <w:ilvl w:val="0"/>
                            <w:numId w:val="2"/>
                          </w:numPr>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orgo fotosensitivo.</w:t>
                        </w:r>
                      </w:p>
                      <w:p>
                        <w:pPr>
                          <w:pStyle w:val="Normal"/>
                          <w:numPr>
                            <w:ilvl w:val="0"/>
                            <w:numId w:val="2"/>
                          </w:numPr>
                          <w:spacing w:lineRule="auto" w:line="240" w:before="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orgo azucarado (sileros, “alcholer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u w:val="single"/>
                            <w:lang w:eastAsia="es-AR"/>
                          </w:rPr>
                          <w:t>&amp;nbsp;</w:t>
                        </w:r>
                      </w:p>
                      <w:p>
                        <w:pPr>
                          <w:pStyle w:val="Normal"/>
                          <w:spacing w:lineRule="auto" w:line="240" w:before="280" w:after="280"/>
                          <w:jc w:val="both"/>
                          <w:rPr/>
                        </w:pPr>
                        <w:r>
                          <w:rPr>
                            <w:rFonts w:eastAsia="Times New Roman" w:cs="Times New Roman" w:ascii="Times New Roman" w:hAnsi="Times New Roman"/>
                            <w:b/>
                            <w:bCs/>
                            <w:sz w:val="24"/>
                            <w:szCs w:val="24"/>
                            <w:u w:val="single"/>
                            <w:lang w:eastAsia="es-AR"/>
                          </w:rPr>
                          <w:t>a</w:t>
                        </w:r>
                        <w:r>
                          <w:rPr>
                            <w:rFonts w:eastAsia="Times New Roman" w:cs="Times New Roman" w:ascii="Times New Roman" w:hAnsi="Times New Roman"/>
                            <w:b/>
                            <w:bCs/>
                            <w:sz w:val="24"/>
                            <w:szCs w:val="24"/>
                            <w:lang w:eastAsia="es-AR"/>
                          </w:rPr>
                          <w:t>)</w:t>
                        </w:r>
                        <w:r>
                          <w:rPr>
                            <w:rFonts w:eastAsia="Times New Roman" w:cs="Times New Roman" w:ascii="Times New Roman" w:hAnsi="Times New Roman"/>
                            <w:b/>
                            <w:bCs/>
                            <w:sz w:val="24"/>
                            <w:szCs w:val="24"/>
                            <w:u w:val="single"/>
                            <w:lang w:eastAsia="es-AR"/>
                          </w:rPr>
                          <w:t>Sorgos graníferos doble propósito(</w:t>
                        </w:r>
                        <w:r>
                          <w:rPr>
                            <w:rFonts w:eastAsia="Times New Roman" w:cs="Times New Roman" w:ascii="Times New Roman" w:hAnsi="Times New Roman"/>
                            <w:b/>
                            <w:bCs/>
                            <w:i/>
                            <w:iCs/>
                            <w:sz w:val="24"/>
                            <w:szCs w:val="24"/>
                            <w:u w:val="single"/>
                            <w:lang w:eastAsia="es-AR"/>
                          </w:rPr>
                          <w:t>S. bicolor</w:t>
                        </w:r>
                        <w:r>
                          <w:rPr>
                            <w:rFonts w:eastAsia="Times New Roman" w:cs="Times New Roman" w:ascii="Times New Roman" w:hAnsi="Times New Roman"/>
                            <w:b/>
                            <w:bCs/>
                            <w:sz w:val="24"/>
                            <w:szCs w:val="24"/>
                            <w:u w:val="single"/>
                            <w:lang w:eastAsia="es-AR"/>
                          </w:rPr>
                          <w:t xml:space="preserve"> (L.) Moench).</w:t>
                        </w:r>
                        <w:r>
                          <w:rPr>
                            <w:rFonts w:eastAsia="Times New Roman" w:cs="Times New Roman" w:ascii="Times New Roman" w:hAnsi="Times New Roman"/>
                            <w:sz w:val="24"/>
                            <w:szCs w:val="24"/>
                            <w:lang w:eastAsia="es-AR"/>
                          </w:rPr>
                          <w:t xml:space="preserve">: incluye materiales con alta producción de grano (8.000kg/ha o más) y forraje,  que pueden ser variedades o híbridos(generalmente de dos líneas), de ciclo fenológico más bien largo (más de 70 días a floración) y que son utilizados en general para silo. Su altura varia entre 1.50 y 2,50 m aproximadamente y han sido seleccionados fundamentalmente para una sola cosecha (poca capacidad de rebrote). Existen materiales con el carácter bmr incorporado y azucar en tallo. El color de la planta puede ser púrpura, rojo o castaño   y el grano puede o no presentar taninos condensados. Las variedades o híbridos de menor altura (ciclo corto, intermedio), también pueden emplearse como silo o diferido según condiciones edafoclimáticas, latitud y necesidades de utilización. </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 xml:space="preserve">b) </w:t>
                        </w:r>
                        <w:r>
                          <w:rPr>
                            <w:rFonts w:eastAsia="Times New Roman" w:cs="Times New Roman" w:ascii="Times New Roman" w:hAnsi="Times New Roman"/>
                            <w:b/>
                            <w:bCs/>
                            <w:sz w:val="24"/>
                            <w:szCs w:val="24"/>
                            <w:u w:val="single"/>
                            <w:lang w:val="en-US" w:eastAsia="es-AR"/>
                          </w:rPr>
                          <w:t>Sudan grass (</w:t>
                        </w:r>
                        <w:r>
                          <w:rPr>
                            <w:rFonts w:eastAsia="Times New Roman" w:cs="Times New Roman" w:ascii="Times New Roman" w:hAnsi="Times New Roman"/>
                            <w:b/>
                            <w:bCs/>
                            <w:i/>
                            <w:iCs/>
                            <w:sz w:val="24"/>
                            <w:szCs w:val="24"/>
                            <w:u w:val="single"/>
                            <w:lang w:val="en-US" w:eastAsia="es-AR"/>
                          </w:rPr>
                          <w:t>S. sudanense</w:t>
                        </w:r>
                        <w:r>
                          <w:rPr>
                            <w:rFonts w:eastAsia="Times New Roman" w:cs="Times New Roman" w:ascii="Times New Roman" w:hAnsi="Times New Roman"/>
                            <w:b/>
                            <w:bCs/>
                            <w:sz w:val="24"/>
                            <w:szCs w:val="24"/>
                            <w:u w:val="single"/>
                            <w:lang w:val="en-US" w:eastAsia="es-AR"/>
                          </w:rPr>
                          <w:t xml:space="preserve"> (Piper) staff, syn. </w:t>
                        </w:r>
                        <w:r>
                          <w:rPr>
                            <w:rFonts w:eastAsia="Times New Roman" w:cs="Times New Roman" w:ascii="Times New Roman" w:hAnsi="Times New Roman"/>
                            <w:b/>
                            <w:bCs/>
                            <w:i/>
                            <w:iCs/>
                            <w:sz w:val="24"/>
                            <w:szCs w:val="24"/>
                            <w:u w:val="single"/>
                            <w:lang w:eastAsia="es-AR"/>
                          </w:rPr>
                          <w:t>S. bicolor</w:t>
                        </w:r>
                        <w:r>
                          <w:rPr>
                            <w:rFonts w:eastAsia="Times New Roman" w:cs="Times New Roman" w:ascii="Times New Roman" w:hAnsi="Times New Roman"/>
                            <w:b/>
                            <w:bCs/>
                            <w:sz w:val="24"/>
                            <w:szCs w:val="24"/>
                            <w:u w:val="single"/>
                            <w:lang w:eastAsia="es-AR"/>
                          </w:rPr>
                          <w:t xml:space="preserve"> (L.) Moench </w:t>
                        </w:r>
                        <w:r>
                          <w:rPr>
                            <w:rFonts w:eastAsia="Times New Roman" w:cs="Times New Roman" w:ascii="Times New Roman" w:hAnsi="Times New Roman"/>
                            <w:b/>
                            <w:bCs/>
                            <w:i/>
                            <w:iCs/>
                            <w:sz w:val="24"/>
                            <w:szCs w:val="24"/>
                            <w:u w:val="single"/>
                            <w:lang w:eastAsia="es-AR"/>
                          </w:rPr>
                          <w:t>spp. drummondii</w:t>
                        </w:r>
                        <w:r>
                          <w:rPr>
                            <w:rFonts w:eastAsia="Times New Roman" w:cs="Times New Roman" w:ascii="Times New Roman" w:hAnsi="Times New Roman"/>
                            <w:b/>
                            <w:bCs/>
                            <w:sz w:val="24"/>
                            <w:szCs w:val="24"/>
                            <w:u w:val="single"/>
                            <w:lang w:eastAsia="es-AR"/>
                          </w:rPr>
                          <w:t xml:space="preserve"> (Steud.) de Wet.)</w:t>
                        </w:r>
                        <w:r>
                          <w:rPr>
                            <w:rFonts w:eastAsia="Times New Roman" w:cs="Times New Roman" w:ascii="Times New Roman" w:hAnsi="Times New Roman"/>
                            <w:sz w:val="24"/>
                            <w:szCs w:val="24"/>
                            <w:lang w:eastAsia="es-AR"/>
                          </w:rPr>
                          <w:t xml:space="preserve"> : incluye variedades o híbridos de sorgo de tallos finos, hojas más angostas que los anteriores, planta foliosa con alta capacidad de macollaje y de rebrote, y con poca producción de grano. Poseen una altura que varía desde 1,50 hasta 2,80 m aproximadamente. Se usa principalmente para pastoreo, corte o heno (rollo). </w:t>
                          <w:br/>
                          <w:t>El carácter bmr ha sido incorporado a estos materiales como así también el contenido de azúcar en tallo. La planta puede o no ser de color castaño.</w:t>
                        </w:r>
                      </w:p>
                      <w:p>
                        <w:pPr>
                          <w:pStyle w:val="Normal"/>
                          <w:spacing w:lineRule="auto" w:line="240" w:before="280" w:after="280"/>
                          <w:jc w:val="both"/>
                          <w:rPr/>
                        </w:pPr>
                        <w:r>
                          <w:rPr>
                            <w:rFonts w:eastAsia="Times New Roman" w:cs="Times New Roman" w:ascii="Times New Roman" w:hAnsi="Times New Roman"/>
                            <w:b/>
                            <w:bCs/>
                            <w:sz w:val="24"/>
                            <w:szCs w:val="24"/>
                            <w:u w:val="single"/>
                            <w:lang w:eastAsia="es-AR"/>
                          </w:rPr>
                          <w:t>c) Híbridos de Sorgo x Sudan grass (</w:t>
                        </w:r>
                        <w:r>
                          <w:rPr>
                            <w:rFonts w:eastAsia="Times New Roman" w:cs="Times New Roman" w:ascii="Times New Roman" w:hAnsi="Times New Roman"/>
                            <w:b/>
                            <w:bCs/>
                            <w:i/>
                            <w:iCs/>
                            <w:sz w:val="24"/>
                            <w:szCs w:val="24"/>
                            <w:u w:val="single"/>
                            <w:lang w:eastAsia="es-AR"/>
                          </w:rPr>
                          <w:t>S. bicolor x S. sudanense</w:t>
                        </w:r>
                        <w:r>
                          <w:rPr>
                            <w:rFonts w:eastAsia="Times New Roman" w:cs="Times New Roman" w:ascii="Times New Roman" w:hAnsi="Times New Roman"/>
                            <w:b/>
                            <w:bCs/>
                            <w:sz w:val="24"/>
                            <w:szCs w:val="24"/>
                            <w:lang w:eastAsia="es-AR"/>
                          </w:rPr>
                          <w:t>)</w:t>
                        </w:r>
                        <w:r>
                          <w:rPr>
                            <w:rFonts w:eastAsia="Times New Roman" w:cs="Times New Roman" w:ascii="Times New Roman" w:hAnsi="Times New Roman"/>
                            <w:sz w:val="24"/>
                            <w:szCs w:val="24"/>
                            <w:lang w:eastAsia="es-AR"/>
                          </w:rPr>
                          <w:t>: incluye híbridos que pueden o no producir granos pero si lo hacen el potencial de rendimiento es mucho menor que el de los sorgos forrajeros. El tamaño de planta (tallos y hojas) es intermedio entre los dos grupos antes mencionados y pueden alcanzar hasta 3,00 m de altura. Son generalmente híbridos de tres líneas, con capacidad de macollaje y rebrote, a los que se les ha incorporado el carácter bmr y/o azúcar en tallo y/o fotosensitividad. El color de la planta puede o no ser castaño y con baja producción de grano.</w:t>
                        </w:r>
                      </w:p>
                      <w:p>
                        <w:pPr>
                          <w:pStyle w:val="Normal"/>
                          <w:spacing w:lineRule="auto" w:line="240" w:before="280" w:after="280"/>
                          <w:jc w:val="both"/>
                          <w:rPr/>
                        </w:pPr>
                        <w:r>
                          <w:rPr>
                            <w:rFonts w:eastAsia="Times New Roman" w:cs="Times New Roman" w:ascii="Times New Roman" w:hAnsi="Times New Roman"/>
                            <w:b/>
                            <w:bCs/>
                            <w:sz w:val="24"/>
                            <w:szCs w:val="24"/>
                            <w:u w:val="single"/>
                            <w:lang w:eastAsia="es-AR"/>
                          </w:rPr>
                          <w:t xml:space="preserve">d)Sorgo fotosensitivo. </w:t>
                        </w:r>
                        <w:r>
                          <w:rPr>
                            <w:rFonts w:eastAsia="Times New Roman" w:cs="Times New Roman" w:ascii="Times New Roman" w:hAnsi="Times New Roman"/>
                            <w:sz w:val="24"/>
                            <w:szCs w:val="24"/>
                            <w:u w:val="single"/>
                            <w:lang w:eastAsia="es-AR"/>
                          </w:rPr>
                          <w:t>:</w:t>
                        </w:r>
                        <w:r>
                          <w:rPr>
                            <w:rFonts w:eastAsia="Times New Roman" w:cs="Times New Roman" w:ascii="Times New Roman" w:hAnsi="Times New Roman"/>
                            <w:sz w:val="24"/>
                            <w:szCs w:val="24"/>
                            <w:lang w:eastAsia="es-AR"/>
                          </w:rPr>
                          <w:t xml:space="preserve">con este término se describe plantas de sorgo que son sensibles a la longitud del día, en determinadas latitudes,  requiriendo generalmente días cortos para que la floración sea inducida. Poseen un estado vegetativo más largo que lo normal y si florece lo hace muy tarde en la estación del cultivo (fines de abril-mayo, con siembras en noviembre en la región central).. Al permanecer más tiempo en estado vegetativo flexibiliza el momento de utilización (la velocidad de rebrote es menor en general, que los sorgos tipo sudan e híbridos de sorgo x sudan grass). </w:t>
                          <w:br/>
                          <w:t>Se utiliza fundamentalmente como pastoreo directo, picado o reserva como heno.</w:t>
                          <w:br/>
                          <w:t>La característica de nervadura marrón también ha sido incorporado en estos materiales híbridos de 2 o 3 líneas, aumentando de esta manera la calidad de su forraje y mejorando su utilización como silo o pastoreo. De la misma manera existen materiales en los cuales se les ha incorporado la característica de azúcares en tallo, agregando mayor calidad a dichos material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u w:val="single"/>
                            <w:lang w:eastAsia="es-AR"/>
                          </w:rPr>
                          <w:t>e)Sorgo azucarado (sileros, “alcoholeros”):</w:t>
                        </w:r>
                      </w:p>
                      <w:p>
                        <w:pPr>
                          <w:pStyle w:val="Normal"/>
                          <w:numPr>
                            <w:ilvl w:val="0"/>
                            <w:numId w:val="0"/>
                          </w:numPr>
                          <w:spacing w:lineRule="auto" w:line="240" w:before="280" w:after="280"/>
                          <w:jc w:val="both"/>
                          <w:outlineLvl w:val="1"/>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u w:val="single"/>
                            <w:lang w:eastAsia="es-AR"/>
                          </w:rPr>
                          <w:t>Sorgos siler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Son generalmente híbridos  graníferos de alto potencial de rendimiento y productividad de biomasa (graníferos doble propósito) de ciclo intermedio a largo,  preferentemente.de alta producción de materia seca y digestibilidad , usados en silaje de planta entera, con distinto contenido de azúcar en tallo o sin él,  con o sin la característica de nervadura marrón (menor lignina) , granos con o sin taninos condensados . </w:t>
                          <w:br/>
                          <w:t>Hay distintos tipos de sorgo en el mercado adaptados a cada situación que permiten obtener silaje de alta calidad nutritiva;  incluso puede lograrse dos cosechas de sorgo en algunas zonas tropicales y subtropicales, con un periodo libre de helados más largo . Tienen un  menor costo de implantación y mayor productividad y adaptación respecto al  maíz,  en ambientes edafoclimáticos más marginales,  con el potencial de obtener un silaje de calidad similar al de maíz, si se utiliza el cultivar apropiado a esa utilización específica.</w:t>
                        </w:r>
                      </w:p>
                      <w:p>
                        <w:pPr>
                          <w:pStyle w:val="Normal"/>
                          <w:spacing w:lineRule="auto" w:line="240" w:before="280" w:after="280"/>
                          <w:jc w:val="both"/>
                          <w:rPr/>
                        </w:pPr>
                        <w:r>
                          <w:rPr>
                            <w:rFonts w:eastAsia="Times New Roman" w:cs="Times New Roman" w:ascii="Times New Roman" w:hAnsi="Times New Roman"/>
                            <w:b/>
                            <w:bCs/>
                            <w:sz w:val="24"/>
                            <w:szCs w:val="24"/>
                            <w:u w:val="single"/>
                            <w:lang w:eastAsia="es-AR"/>
                          </w:rPr>
                          <w:t>Sorgo azucarado para producción de etanol (“alcoholeros</w:t>
                        </w:r>
                        <w:r>
                          <w:rPr>
                            <w:rFonts w:eastAsia="Times New Roman" w:cs="Times New Roman" w:ascii="Times New Roman" w:hAnsi="Times New Roman"/>
                            <w:sz w:val="24"/>
                            <w:szCs w:val="24"/>
                            <w:u w:val="single"/>
                            <w:lang w:eastAsia="es-AR"/>
                          </w:rPr>
                          <w:t>)</w:t>
                        </w:r>
                        <w:r>
                          <w:rPr>
                            <w:rFonts w:eastAsia="Times New Roman" w:cs="Times New Roman" w:ascii="Times New Roman" w:hAnsi="Times New Roman"/>
                            <w:sz w:val="24"/>
                            <w:szCs w:val="24"/>
                            <w:lang w:eastAsia="es-AR"/>
                          </w:rPr>
                          <w:br/>
                          <w:t>Los cultivares (variedades o híbridos) de sorgo azucarados de diferentes países se caracterizan por plantas de gran altura (&amp;gt;2.50m), alto contenido de azúcar en tallo (&amp;gt; 16º  Brix) y baja producción de grano. El uso potencial del sorgo  para bioenergía esta asociada a la susceptibilidad de la fibra del tallo a hidrólisis enzimática (menor lignina) como así también al contenido de azúcares solubles. No obstante, según utilización y tipo de tecnología usada pueden ser con alta lignina (etanol y energía).</w:t>
                          <w:br/>
                          <w:t>Respecto a su utilización directa para alimentación animal, son materiales de alta producción de biomasa o sea materia seca,   que podrían ser picado,  aunque como silaje de planta entera, por su muy baja proporción de panoja en relación al total de biomasa no da un silaje de calidad como un híbrido silero granífero que ofrece mayor almidón en el silo.</w:t>
                        </w:r>
                      </w:p>
                      <w:p>
                        <w:pPr>
                          <w:pStyle w:val="Normal"/>
                          <w:numPr>
                            <w:ilvl w:val="0"/>
                            <w:numId w:val="0"/>
                          </w:numPr>
                          <w:spacing w:lineRule="auto" w:line="240" w:before="280" w:after="280"/>
                          <w:jc w:val="both"/>
                          <w:outlineLvl w:val="1"/>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Sorgos granífer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l sorgo granífero ha sido mejorado genéticamente en los últimos años incrementando su productividad y calidad, existiendo en el mercado materiales para cada uso específico, o sea con calidad diferenciada. En este último aspecto debe considerarse fundamental la ausencia de taninos condensados (cadenas de proantocianidina) (Fig. 1), que se localizan en la testa (capa celular por debajo del pericarpio). Puede haber sorgos con pericarpio rojo o blanco sin taninos condensados y esta característica confiere calidad en su utilización como grano tanto en la agroindustria como en la alimentación humana y animal.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No obstante hay zonas productoras de sorgo, en Argentina en las cuales la presión de pájaros obliga la utilización de materiales con tanino condensados los cuales son menos afectados. En este caso, puede utilizarse estos híbridos como silo de planta entera (graníferos doble propósito) y obtenerse altas producciones de materia seca digestible por hectárea (MSDig./ha) si se emplean materiales de alta productividad de grano (mayor proporción de panoja en relación a la biomasa total.</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mayor tamaño de grano y uniformidad ligado a un mayor rendimiento potencial es importante para una mayor utilización ya que mejora el manejo físico y mecánico del grano durante el procesamiento y mejoraría el rendimiento de harina entre otras cosa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estructura del grano de sorgo tiene un rol importante en el procesamiento y características de calidad del grano, para alimentación o agroindustria. Los cultivares con endosperma ceroso mostraron ser mas digestibles y poseer mayor eficiencia alimenticia, mientras que los materiales tipo waxy se caracterizan por su mayor digestibilidad aunque presentan menor vigor y viabilidad y menor productividad. Consecuentemente la tendencia es usar granos del tipo heterowaxy para obtener una mayor productividad y digestibilidad.</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Otro aspecto muy importante que hace a la calidad de grano son los carbohidratos no estructurales fundamentalmente el almidón que constituye entre  68 y 76% del grano según cultivar. </w:t>
                          <w:br/>
                          <w:t xml:space="preserve">En el mercado existen un amplio rango de híbridos de sorgo granífero  con y sin taninos condensados (pericarpio rojo y blanco), con o sin presencia de la característica de nervadura marrón y contenido de azúcar en tallo, con rendimientos que oscilan entre 8000kg/ha a 15000kg/ha según ambiente y manejo cultural, con alturas que varía entre 1.20 a 1.90 m de altura según tipo de sorgo y ciclo (Tabla 1). </w:t>
                        </w:r>
                      </w:p>
                      <w:p>
                        <w:pPr>
                          <w:pStyle w:val="Normal"/>
                          <w:spacing w:lineRule="auto" w:line="240" w:before="280" w:after="280"/>
                          <w:jc w:val="both"/>
                          <w:rPr/>
                        </w:pPr>
                        <w:r>
                          <w:rPr/>
                          <w:t>Tabla 1. Clasificación del ciclo de cultivares comerciales según días a floración.</w:t>
                        </w:r>
                      </w:p>
                      <w:tbl>
                        <w:tblPr>
                          <w:tblW w:w="6540" w:type="dxa"/>
                          <w:jc w:val="left"/>
                          <w:tblInd w:w="-22" w:type="dxa"/>
                          <w:tblLayout w:type="fixed"/>
                          <w:tblCellMar>
                            <w:top w:w="0" w:type="dxa"/>
                            <w:left w:w="0" w:type="dxa"/>
                            <w:bottom w:w="0" w:type="dxa"/>
                            <w:right w:w="0" w:type="dxa"/>
                          </w:tblCellMar>
                        </w:tblPr>
                        <w:tblGrid>
                          <w:gridCol w:w="1584"/>
                          <w:gridCol w:w="1500"/>
                          <w:gridCol w:w="1728"/>
                          <w:gridCol w:w="1728"/>
                        </w:tblGrid>
                        <w:tr>
                          <w:trPr/>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br/>
                                <w:t xml:space="preserve">Ciclo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orto</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Intermedio</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Largo</w:t>
                              </w:r>
                            </w:p>
                          </w:tc>
                        </w:tr>
                        <w:tr>
                          <w:trPr/>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Días a 50% de floración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57-62</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63-70</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70 ó más</w:t>
                              </w:r>
                            </w:p>
                          </w:tc>
                        </w:tr>
                      </w:tbl>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general, los sorgos graníferos de ciclo largo son los de mayor rendimiento, si se siembran en las fechas óptimas y con condiciones climáticas normales para la expresión de su rendimiento potencial. En casos de siembras tardías (dependiendo de la latitud) se sugiere los de ciclo corto a corto-intemedio para escapar a heladas tempranas  o condiciones climáticas desfavorable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híbridos graníferos sileros son, en general, de mayor altura, mayor biomasa y  menor proporción de panoja/”stover”, respecto de los graníferos,  con distintos valores de digestibilidad  y  MS/ha, presentando algunos de ellos características que permiten la obtención de silos con calidad similar a los de maíz.</w:t>
                        </w:r>
                      </w:p>
                      <w:p>
                        <w:pPr>
                          <w:pStyle w:val="Normal"/>
                          <w:numPr>
                            <w:ilvl w:val="0"/>
                            <w:numId w:val="0"/>
                          </w:numPr>
                          <w:spacing w:lineRule="auto" w:line="240" w:before="280" w:after="280"/>
                          <w:jc w:val="both"/>
                          <w:outlineLvl w:val="1"/>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Calidad de forraje</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análisis de los forrajes a través del contenido de proteína, carbohidratos estructurales (hemicelulosa, celulosa y pectina), lignina, carbohidratos no estructurales (azúcares simples, almidón y ácidos orgánicos y fluctosan) y digestibilidad dan a conocer la calidad del alimento. El contenido de carbohidratos estructurales y no estructurales representan el 84% de la planta, por lo que la digestibilidad de los mismos posee un alto impacto en el valor nutricional de la misma.</w:t>
                          <w:br/>
                          <w:t>Los carbohidratos estructurales son aquellos que proveen el soporte estructural para el crecimiento de la planta y constituyen la parte fibrosa de la misma (hemicelulosa y celulosa) y son lentamente digeribles. La lignina, también componente de la pared celular  es un compuesto fenólico que se une a la celulosa y hemicelulosa haciendo a estos compuestos lignocelulósicos indigeribles. Estos se determinan a través del análisis de FDN(fibra detergente neutra) y FDA(fibra detergente ácida).</w:t>
                          <w:br/>
                          <w:t xml:space="preserve">El contenido de lignina aumenta a medida que la planta madura, proveyendo la estructura necesaria que ayuda a la planta en su crecimiento erecto. A su vez, si el contenido de lignina es demasiado alto, la digestibilidad de la pared celular se ve reducida. </w:t>
                          <w:br/>
                          <w:t xml:space="preserve">La mutación asociada con el carácter de nervadura marrón resulta de un cambio en la actividad enzimática asociada con el proceso de formación de lignina. Esto resulta en una menor concentración de la misma (menor contenido de fibras) en hojas y tallos,  con el consecuente aumento en la digestibilidad y  palatabilidad. Sin embargo, esta característica afecta en cierta medida la estructura de la planta aumentando la probabilidad de vuelco de la misma, por lo que debe considerarse la densidad de siembra y el tipo de suelo, disminuyendo la misma en caso de materiales susceptible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a literatura muestra resultados variables en cuanto a la digestibilidad, producción de materia seca y concentración energética entre sorgos bmr y sin esta característica e incluso comparados con maíz, con mayores valores para los graníferos sileros, en algunos casos, o sin diferencias significativas con el maíz y con los sorgos bmr, en otros. Se indica además, que estos materiales presentaron menor productividad  en relación a los cultivares sin  esta característica bmr, especialmente en estaciones más secas y calientes que lo normal (Bean, 2007 ).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o primero, podría deberse a que en los ensayos informados, se utilizaron distintos híbridos de maíz y de sorgo con o sin la característica de bmr, se realizaron en distintos ambientes (localidades), en distintas fecha de siembra, con diferentes manejos, densidades y productividad de grano, metodologías diferentes o criterios de estimación de parámetros. Asimismo, debe considerarse que los cultivares varían en su contenido de lignina - independientemente de la expresión fenotípica de nervadura marrón- que son varios los genes bmr involucrados y éstos difieren en el grado en que reducen la proporción de lignina (5 a 50 % según diferentes autore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i/>
                            <w:iCs/>
                            <w:sz w:val="24"/>
                            <w:szCs w:val="24"/>
                            <w:lang w:eastAsia="es-AR"/>
                          </w:rPr>
                          <w:t>“</w:t>
                        </w:r>
                        <w:r>
                          <w:rPr>
                            <w:rFonts w:eastAsia="Times New Roman" w:cs="Times New Roman" w:ascii="Times New Roman" w:hAnsi="Times New Roman"/>
                            <w:i/>
                            <w:iCs/>
                            <w:sz w:val="24"/>
                            <w:szCs w:val="24"/>
                            <w:lang w:eastAsia="es-AR"/>
                          </w:rPr>
                          <w:t>..Sería un error asumir que las variedades/híbridos bmr son siempre superiores en digestibilidad que respecto a las no bmr y que el rendimiento sea siempre inferior. Cuando se elige un cultivar es importante examinar las características particulares de la misma, más que asumir cualquier cosa basada en que es o no es un cultivar nervadura marrón (bmr)…” (</w:t>
                        </w:r>
                        <w:r>
                          <w:rPr>
                            <w:rFonts w:eastAsia="Times New Roman" w:cs="Times New Roman" w:ascii="Times New Roman" w:hAnsi="Times New Roman"/>
                            <w:sz w:val="24"/>
                            <w:szCs w:val="24"/>
                            <w:lang w:eastAsia="es-AR"/>
                          </w:rPr>
                          <w:t>Bean,2007</w:t>
                        </w:r>
                        <w:r>
                          <w:rPr>
                            <w:rFonts w:eastAsia="Times New Roman" w:cs="Times New Roman" w:ascii="Times New Roman" w:hAnsi="Times New Roman"/>
                            <w:i/>
                            <w:iCs/>
                            <w:sz w:val="24"/>
                            <w:szCs w:val="24"/>
                            <w:lang w:eastAsia="es-AR"/>
                          </w:rPr>
                          <w:t xml:space="preserve">).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istintos autores coinciden que la calidad nutritiva del silaje de sorgo o maíz depende del contenido de grano y de la digestibilidad de la planta, y que es aconsejable un 25% o más de almidón en el mismo. Aunque la información es dispar, presenta un denominador común ya mencionado por Young et al., (1996) quien indica que el factor más importante que define la calidad de silaje de sorgo es el contenido de grano, siempre que este asociado a un alto índice de cosecha, o sea, una alta proporción de panoja.</w:t>
                          <w:br/>
                          <w:t>En los cuadros 1 y 2 se observa, que valores bajos de lignina no tienen un efecto directo sobre la digestibilidad sino que hay un efecto indirecto a través de la correlación con FDA y del almidón que incrementa la digestibilidad.</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l almidón y  la FDA  (celulosa y compuestos lignocelulósicos) son los parámetros que mejor explican la digestibilidad y el contenido de ambos difieren significativamente entre genotipos. A su vez a través del análisis de coeficiente de sendero, se observa una fuerte correlación directa positiva entre digestibilidad y almidón y una fuerte correlación negativa directa con FDA (Fig.1). </w:t>
                          <w:br/>
                          <w:t xml:space="preserve">El contenido de almidón de los genotipos de sorgo se puede inferir, a partir de la proporción de panojas, ya que existe una correlación positiva y significativa de R2=0.98 entre estos parámetros, o sea un alto índice de cosecha(Fig.2). (Cordes,2009). </w:t>
                        </w:r>
                      </w:p>
                    </w:tc>
                  </w:tr>
                  <w:tr>
                    <w:trPr/>
                    <w:tc>
                      <w:tcPr>
                        <w:tcW w:w="8801" w:type="dxa"/>
                        <w:tcBorders/>
                        <w:vAlign w:val="center"/>
                      </w:tcPr>
                      <w:p>
                        <w:pPr>
                          <w:pStyle w:val="Normal"/>
                          <w:spacing w:lineRule="auto" w:line="240" w:before="0" w:after="200"/>
                          <w:jc w:val="both"/>
                          <w:rPr/>
                        </w:pPr>
                        <w:r>
                          <w:rPr/>
                          <w:t>Cuadro 1. Características relacionadas a la calidad del silaje de híbridos de sorgo y maíz</w:t>
                        </w:r>
                      </w:p>
                      <w:tbl>
                        <w:tblPr>
                          <w:tblW w:w="7223" w:type="dxa"/>
                          <w:jc w:val="left"/>
                          <w:tblInd w:w="-22" w:type="dxa"/>
                          <w:tblLayout w:type="fixed"/>
                          <w:tblCellMar>
                            <w:top w:w="0" w:type="dxa"/>
                            <w:left w:w="0" w:type="dxa"/>
                            <w:bottom w:w="0" w:type="dxa"/>
                            <w:right w:w="0" w:type="dxa"/>
                          </w:tblCellMar>
                        </w:tblPr>
                        <w:tblGrid>
                          <w:gridCol w:w="1657"/>
                          <w:gridCol w:w="1177"/>
                          <w:gridCol w:w="870"/>
                          <w:gridCol w:w="851"/>
                          <w:gridCol w:w="450"/>
                          <w:gridCol w:w="570"/>
                          <w:gridCol w:w="831"/>
                          <w:gridCol w:w="817"/>
                        </w:tblGrid>
                        <w:tr>
                          <w:trPr/>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br/>
                                <w:t xml:space="preserve">Tratamiento </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Biomasa</w:t>
                                <w:br/>
                                <w:t xml:space="preserve">(KgMS/ha)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Digestib</w:t>
                                <w:br/>
                                <w:t>(%)</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MSDig.</w:t>
                                <w:br/>
                                <w:t xml:space="preserve">(Kg MS Dig./ha)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PB</w:t>
                                <w:br/>
                                <w:t xml:space="preserve">(%)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FDA</w:t>
                                <w:br/>
                                <w:t>(%)</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Lignina</w:t>
                                <w:br/>
                                <w:t>(%)</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Panoja/</w:t>
                                <w:br/>
                                <w:t>Espiga</w:t>
                                <w:br/>
                                <w:t>(%)</w:t>
                              </w:r>
                            </w:p>
                          </w:tc>
                        </w:tr>
                        <w:tr>
                          <w:trPr/>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Sorgo SILERO INTA PEMAN</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22.714 a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64,67 de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14.689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6,48 cd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33,10 de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5,78 f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35,15 b </w:t>
                              </w:r>
                            </w:p>
                          </w:tc>
                        </w:tr>
                        <w:tr>
                          <w:trPr/>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Maíz 4</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9.265 ab</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69,40 ab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3.369</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6,49 cd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6,35 ab</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3,05 b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48,69 a </w:t>
                              </w:r>
                            </w:p>
                          </w:tc>
                        </w:tr>
                        <w:tr>
                          <w:trPr/>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Maíz 1</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8.340 bc</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68,77 b</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2.612</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7,19 cd</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7,24 b</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3,52 c</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50,90 a </w:t>
                              </w:r>
                            </w:p>
                          </w:tc>
                        </w:tr>
                        <w:tr>
                          <w:trPr/>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Sorgo BLANCOINTA</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8.096 bc</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68,52 b</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2.399</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7,30 c</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7,60 b</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4,45 d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48,12 a </w:t>
                              </w:r>
                            </w:p>
                          </w:tc>
                        </w:tr>
                      </w:tbl>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Fuente: adaptado de De Léon, M. y Giménez, R.A.. 2009. Comunicación personal </w:t>
                        </w:r>
                      </w:p>
                    </w:tc>
                  </w:tr>
                  <w:tr>
                    <w:trPr/>
                    <w:tc>
                      <w:tcPr>
                        <w:tcW w:w="8801" w:type="dxa"/>
                        <w:tcBorders/>
                        <w:vAlign w:val="center"/>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Cuadro 2. Parámetros que hacen a la calidad de silo de planta entera de líneas, e híbridos de sorgo de INTA Manfredi y testigos comerciales.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r>
                          <mc:AlternateContent>
                            <mc:Choice Requires="wps">
                              <w:drawing>
                                <wp:anchor behindDoc="0" distT="0" distB="0" distL="0" distR="22860" simplePos="0" locked="0" layoutInCell="1" allowOverlap="1" relativeHeight="5">
                                  <wp:simplePos x="0" y="0"/>
                                  <wp:positionH relativeFrom="column">
                                    <wp:align>left</wp:align>
                                  </wp:positionH>
                                  <wp:positionV relativeFrom="paragraph">
                                    <wp:posOffset>635</wp:posOffset>
                                  </wp:positionV>
                                  <wp:extent cx="5426075" cy="4587240"/>
                                  <wp:effectExtent l="0" t="0" r="0" b="0"/>
                                  <wp:wrapSquare wrapText="bothSides"/>
                                  <wp:docPr id="1" name="Frame1"/>
                                  <a:graphic xmlns:a="http://schemas.openxmlformats.org/drawingml/2006/main">
                                    <a:graphicData uri="http://schemas.microsoft.com/office/word/2010/wordprocessingShape">
                                      <wps:wsp>
                                        <wps:cNvSpPr txBox="1"/>
                                        <wps:spPr>
                                          <a:xfrm>
                                            <a:off x="0" y="0"/>
                                            <a:ext cx="5426075" cy="4587240"/>
                                          </a:xfrm>
                                          <a:prstGeom prst="rect"/>
                                          <a:solidFill>
                                            <a:srgbClr val="FFFFFF"/>
                                          </a:solidFill>
                                        </wps:spPr>
                                        <wps:txbx>
                                          <w:txbxContent>
                                            <w:tbl>
                                              <w:tblPr>
                                                <w:tblW w:w="5000" w:type="pct"/>
                                                <w:jc w:val="left"/>
                                                <w:tblInd w:w="-30" w:type="dxa"/>
                                                <w:tblLayout w:type="fixed"/>
                                                <w:tblCellMar>
                                                  <w:top w:w="0" w:type="dxa"/>
                                                  <w:left w:w="0" w:type="dxa"/>
                                                  <w:bottom w:w="0" w:type="dxa"/>
                                                  <w:right w:w="0" w:type="dxa"/>
                                                </w:tblCellMar>
                                              </w:tblPr>
                                              <w:tblGrid>
                                                <w:gridCol w:w="1831"/>
                                                <w:gridCol w:w="470"/>
                                                <w:gridCol w:w="757"/>
                                                <w:gridCol w:w="870"/>
                                                <w:gridCol w:w="630"/>
                                                <w:gridCol w:w="1184"/>
                                                <w:gridCol w:w="924"/>
                                                <w:gridCol w:w="524"/>
                                                <w:gridCol w:w="524"/>
                                                <w:gridCol w:w="831"/>
                                              </w:tblGrid>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br/>
                                                      <w:t xml:space="preserve">Materiales (2) </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MS t/ha</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Dig. Ver.(1) </w:t>
                                                      <w:br/>
                                                      <w:t>%</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b/>
                                                        <w:bCs/>
                                                        <w:sz w:val="24"/>
                                                        <w:szCs w:val="24"/>
                                                        <w:lang w:val="en-US" w:eastAsia="es-AR"/>
                                                      </w:rPr>
                                                      <w:t>E.M</w:t>
                                                      <w:br/>
                                                      <w:t xml:space="preserve">Mcal/kg MS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Panoj</w:t>
                                                      <w:br/>
                                                      <w:t>%</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w:t>
                                                    </w:r>
                                                    <w:r>
                                                      <w:rPr>
                                                        <w:rFonts w:eastAsia="Times New Roman" w:cs="Times New Roman" w:ascii="Times New Roman" w:hAnsi="Times New Roman"/>
                                                        <w:b/>
                                                        <w:bCs/>
                                                        <w:sz w:val="24"/>
                                                        <w:szCs w:val="24"/>
                                                        <w:lang w:eastAsia="es-AR"/>
                                                      </w:rPr>
                                                      <w:t>Pan/stover</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Almidon</w:t>
                                                      <w:br/>
                                                      <w:t>%</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FDN</w:t>
                                                      <w:br/>
                                                      <w:t>%</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FDA</w:t>
                                                      <w:br/>
                                                      <w:t>%</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Lignina</w:t>
                                                      <w:br/>
                                                      <w:t>%</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04-343bmr(INTA)</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6,9 bcd</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79,8 a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87</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35 a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0,54</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33,4 a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43,7 a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26,6 a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5,4 a </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05-193bmr(INTA) </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4,5 efgh</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73,3 b</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64</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  </w:t>
                                                    </w:r>
                                                    <w:r>
                                                      <w:rPr>
                                                        <w:rFonts w:eastAsia="Times New Roman" w:cs="Times New Roman" w:ascii="Times New Roman" w:hAnsi="Times New Roman"/>
                                                        <w:b/>
                                                        <w:bCs/>
                                                        <w:sz w:val="24"/>
                                                        <w:szCs w:val="24"/>
                                                        <w:lang w:eastAsia="es-AR"/>
                                                      </w:rPr>
                                                      <w:t>22 gh</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0,29</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13,2 f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53,4 bc</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     </w:t>
                                                    </w:r>
                                                    <w:r>
                                                      <w:rPr>
                                                        <w:rFonts w:eastAsia="Times New Roman" w:cs="Times New Roman" w:ascii="Times New Roman" w:hAnsi="Times New Roman"/>
                                                        <w:b/>
                                                        <w:bCs/>
                                                        <w:sz w:val="24"/>
                                                        <w:szCs w:val="24"/>
                                                        <w:lang w:eastAsia="es-AR"/>
                                                      </w:rPr>
                                                      <w:t>30,1 bcde</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6,1 ab</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b/>
                                                        <w:bCs/>
                                                        <w:sz w:val="24"/>
                                                        <w:szCs w:val="24"/>
                                                        <w:lang w:val="en-US" w:eastAsia="es-AR"/>
                                                      </w:rPr>
                                                      <w:t xml:space="preserve">     </w:t>
                                                    </w:r>
                                                    <w:r>
                                                      <w:rPr>
                                                        <w:rFonts w:eastAsia="Times New Roman" w:cs="Times New Roman" w:ascii="Times New Roman" w:hAnsi="Times New Roman"/>
                                                        <w:b/>
                                                        <w:bCs/>
                                                        <w:sz w:val="24"/>
                                                        <w:szCs w:val="24"/>
                                                        <w:lang w:val="en-US" w:eastAsia="es-AR"/>
                                                      </w:rPr>
                                                      <w:t>RMf 63 (bl s/t)(INTA)</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4,9 defg</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71,4 bcd</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57</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  </w:t>
                                                    </w:r>
                                                    <w:r>
                                                      <w:rPr>
                                                        <w:rFonts w:eastAsia="Times New Roman" w:cs="Times New Roman" w:ascii="Times New Roman" w:hAnsi="Times New Roman"/>
                                                        <w:b/>
                                                        <w:bCs/>
                                                        <w:sz w:val="24"/>
                                                        <w:szCs w:val="24"/>
                                                        <w:lang w:eastAsia="es-AR"/>
                                                      </w:rPr>
                                                      <w:t>29 cd</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0,41</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4,2 b</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54,1 bc</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31,2 b</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w:t>
                                                    </w:r>
                                                    <w:r>
                                                      <w:rPr>
                                                        <w:rFonts w:eastAsia="Times New Roman" w:cs="Times New Roman" w:ascii="Times New Roman" w:hAnsi="Times New Roman"/>
                                                        <w:b/>
                                                        <w:bCs/>
                                                        <w:sz w:val="24"/>
                                                        <w:szCs w:val="24"/>
                                                        <w:lang w:eastAsia="es-AR"/>
                                                      </w:rPr>
                                                      <w:t>6,9 bc</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      </w:t>
                                                    </w:r>
                                                    <w:r>
                                                      <w:rPr>
                                                        <w:rFonts w:eastAsia="Times New Roman" w:cs="Times New Roman" w:ascii="Times New Roman" w:hAnsi="Times New Roman"/>
                                                        <w:b/>
                                                        <w:bCs/>
                                                        <w:sz w:val="24"/>
                                                        <w:szCs w:val="24"/>
                                                        <w:lang w:eastAsia="es-AR"/>
                                                      </w:rPr>
                                                      <w:t xml:space="preserve">BMf 587 (c/t)(INTA) </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8,3 ab</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66,5 e</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39</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  </w:t>
                                                    </w:r>
                                                    <w:r>
                                                      <w:rPr>
                                                        <w:rFonts w:eastAsia="Times New Roman" w:cs="Times New Roman" w:ascii="Times New Roman" w:hAnsi="Times New Roman"/>
                                                        <w:b/>
                                                        <w:bCs/>
                                                        <w:sz w:val="24"/>
                                                        <w:szCs w:val="24"/>
                                                        <w:lang w:eastAsia="es-AR"/>
                                                      </w:rPr>
                                                      <w:t>27 de</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0,38</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4,6 ef</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  </w:t>
                                                    </w:r>
                                                    <w:r>
                                                      <w:rPr>
                                                        <w:rFonts w:eastAsia="Times New Roman" w:cs="Times New Roman" w:ascii="Times New Roman" w:hAnsi="Times New Roman"/>
                                                        <w:b/>
                                                        <w:bCs/>
                                                        <w:sz w:val="24"/>
                                                        <w:szCs w:val="24"/>
                                                        <w:lang w:eastAsia="es-AR"/>
                                                      </w:rPr>
                                                      <w:t>59,0 cde</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37,6 ef</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8,2 d</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DairyMaster (bmr)</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5,6 i</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74,9 a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69</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    </w:t>
                                                    </w:r>
                                                    <w:r>
                                                      <w:rPr>
                                                        <w:rFonts w:eastAsia="Times New Roman" w:cs="Times New Roman" w:ascii="Times New Roman" w:hAnsi="Times New Roman"/>
                                                        <w:b/>
                                                        <w:bCs/>
                                                        <w:sz w:val="24"/>
                                                        <w:szCs w:val="24"/>
                                                        <w:lang w:eastAsia="es-AR"/>
                                                      </w:rPr>
                                                      <w:t>14 i</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0,16</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     </w:t>
                                                    </w:r>
                                                    <w:r>
                                                      <w:rPr>
                                                        <w:rFonts w:eastAsia="Times New Roman" w:cs="Times New Roman" w:ascii="Times New Roman" w:hAnsi="Times New Roman"/>
                                                        <w:b/>
                                                        <w:bCs/>
                                                        <w:sz w:val="24"/>
                                                        <w:szCs w:val="24"/>
                                                        <w:lang w:eastAsia="es-AR"/>
                                                      </w:rPr>
                                                      <w:t>8,3 kml</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62,7 fg</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41,9 hi</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w:t>
                                                    </w:r>
                                                    <w:r>
                                                      <w:rPr>
                                                        <w:rFonts w:eastAsia="Times New Roman" w:cs="Times New Roman" w:ascii="Times New Roman" w:hAnsi="Times New Roman"/>
                                                        <w:b/>
                                                        <w:bCs/>
                                                        <w:sz w:val="24"/>
                                                        <w:szCs w:val="24"/>
                                                        <w:lang w:eastAsia="es-AR"/>
                                                      </w:rPr>
                                                      <w:t>6,3 ab</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      </w:t>
                                                    </w:r>
                                                    <w:r>
                                                      <w:rPr>
                                                        <w:rFonts w:eastAsia="Times New Roman" w:cs="Times New Roman" w:ascii="Times New Roman" w:hAnsi="Times New Roman"/>
                                                        <w:b/>
                                                        <w:bCs/>
                                                        <w:sz w:val="24"/>
                                                        <w:szCs w:val="24"/>
                                                        <w:lang w:eastAsia="es-AR"/>
                                                      </w:rPr>
                                                      <w:t>Nutritop (bmr)</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5,5 i</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65,8 hi</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36</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5 i</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0,18</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  </w:t>
                                                    </w:r>
                                                    <w:r>
                                                      <w:rPr>
                                                        <w:rFonts w:eastAsia="Times New Roman" w:cs="Times New Roman" w:ascii="Times New Roman" w:hAnsi="Times New Roman"/>
                                                        <w:b/>
                                                        <w:bCs/>
                                                        <w:sz w:val="24"/>
                                                        <w:szCs w:val="24"/>
                                                        <w:lang w:eastAsia="es-AR"/>
                                                      </w:rPr>
                                                      <w:t>7,8 lm</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58,4 def</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  </w:t>
                                                    </w:r>
                                                    <w:r>
                                                      <w:rPr>
                                                        <w:rFonts w:eastAsia="Times New Roman" w:cs="Times New Roman" w:ascii="Times New Roman" w:hAnsi="Times New Roman"/>
                                                        <w:b/>
                                                        <w:bCs/>
                                                        <w:sz w:val="24"/>
                                                        <w:szCs w:val="24"/>
                                                        <w:lang w:eastAsia="es-AR"/>
                                                      </w:rPr>
                                                      <w:t>39,7 fgh</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w:t>
                                                    </w:r>
                                                    <w:r>
                                                      <w:rPr>
                                                        <w:rFonts w:eastAsia="Times New Roman" w:cs="Times New Roman" w:ascii="Times New Roman" w:hAnsi="Times New Roman"/>
                                                        <w:b/>
                                                        <w:bCs/>
                                                        <w:sz w:val="24"/>
                                                        <w:szCs w:val="24"/>
                                                        <w:lang w:eastAsia="es-AR"/>
                                                      </w:rPr>
                                                      <w:t>8,2 hij</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b/>
                                                        <w:bCs/>
                                                        <w:sz w:val="24"/>
                                                        <w:szCs w:val="24"/>
                                                        <w:lang w:val="en-US" w:eastAsia="es-AR"/>
                                                      </w:rPr>
                                                      <w:t>Hib.Exp.INTA(bl s/t)</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6,1 hi</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72,3 ab</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60</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30 a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0.43</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  </w:t>
                                                    </w:r>
                                                    <w:r>
                                                      <w:rPr>
                                                        <w:rFonts w:eastAsia="Times New Roman" w:cs="Times New Roman" w:ascii="Times New Roman" w:hAnsi="Times New Roman"/>
                                                        <w:b/>
                                                        <w:bCs/>
                                                        <w:sz w:val="24"/>
                                                        <w:szCs w:val="24"/>
                                                        <w:lang w:eastAsia="es-AR"/>
                                                      </w:rPr>
                                                      <w:t>17,2 defg</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51,0 bc</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33,5 b</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    </w:t>
                                                    </w:r>
                                                    <w:r>
                                                      <w:rPr>
                                                        <w:rFonts w:eastAsia="Times New Roman" w:cs="Times New Roman" w:ascii="Times New Roman" w:hAnsi="Times New Roman"/>
                                                        <w:b/>
                                                        <w:bCs/>
                                                        <w:sz w:val="24"/>
                                                        <w:szCs w:val="24"/>
                                                        <w:lang w:eastAsia="es-AR"/>
                                                      </w:rPr>
                                                      <w:t>6,8 abcd</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Nehuen (c/t)(INTA)</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7,2 fgh</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68,9 cdefg</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48</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  </w:t>
                                                    </w:r>
                                                    <w:r>
                                                      <w:rPr>
                                                        <w:rFonts w:eastAsia="Times New Roman" w:cs="Times New Roman" w:ascii="Times New Roman" w:hAnsi="Times New Roman"/>
                                                        <w:b/>
                                                        <w:bCs/>
                                                        <w:sz w:val="24"/>
                                                        <w:szCs w:val="24"/>
                                                        <w:lang w:eastAsia="es-AR"/>
                                                      </w:rPr>
                                                      <w:t>29 ab</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0,41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3,6 ab</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w:t>
                                                    </w:r>
                                                    <w:r>
                                                      <w:rPr>
                                                        <w:rFonts w:eastAsia="Times New Roman" w:cs="Times New Roman" w:ascii="Times New Roman" w:hAnsi="Times New Roman"/>
                                                        <w:b/>
                                                        <w:bCs/>
                                                        <w:sz w:val="24"/>
                                                        <w:szCs w:val="24"/>
                                                        <w:lang w:eastAsia="es-AR"/>
                                                      </w:rPr>
                                                      <w:t>52,3 abc</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   </w:t>
                                                    </w:r>
                                                    <w:r>
                                                      <w:rPr>
                                                        <w:rFonts w:eastAsia="Times New Roman" w:cs="Times New Roman" w:ascii="Times New Roman" w:hAnsi="Times New Roman"/>
                                                        <w:b/>
                                                        <w:bCs/>
                                                        <w:sz w:val="24"/>
                                                        <w:szCs w:val="24"/>
                                                        <w:lang w:eastAsia="es-AR"/>
                                                      </w:rPr>
                                                      <w:t>34,2 bcd</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  </w:t>
                                                    </w:r>
                                                    <w:r>
                                                      <w:rPr>
                                                        <w:rFonts w:eastAsia="Times New Roman" w:cs="Times New Roman" w:ascii="Times New Roman" w:hAnsi="Times New Roman"/>
                                                        <w:b/>
                                                        <w:bCs/>
                                                        <w:sz w:val="24"/>
                                                        <w:szCs w:val="24"/>
                                                        <w:lang w:eastAsia="es-AR"/>
                                                      </w:rPr>
                                                      <w:t>8,1 ghij</w:t>
                                                    </w:r>
                                                  </w:p>
                                                </w:tc>
                                              </w:tr>
                                            </w:tbl>
                                          </w:txbxContent>
                                        </wps:txbx>
                                        <wps:bodyPr anchor="t" lIns="0" tIns="0" rIns="0" bIns="0">
                                          <a:noAutofit/>
                                        </wps:bodyPr>
                                      </wps:wsp>
                                    </a:graphicData>
                                  </a:graphic>
                                </wp:anchor>
                              </w:drawing>
                            </mc:Choice>
                            <mc:Fallback>
                              <w:pict>
                                <v:rect style="position:absolute;rotation:-0;width:427.25pt;height:361.2pt;mso-wrap-distance-left:0pt;mso-wrap-distance-right:1.8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0" w:type="dxa"/>
                                            <w:left w:w="0" w:type="dxa"/>
                                            <w:bottom w:w="0" w:type="dxa"/>
                                            <w:right w:w="0" w:type="dxa"/>
                                          </w:tblCellMar>
                                        </w:tblPr>
                                        <w:tblGrid>
                                          <w:gridCol w:w="1831"/>
                                          <w:gridCol w:w="470"/>
                                          <w:gridCol w:w="757"/>
                                          <w:gridCol w:w="870"/>
                                          <w:gridCol w:w="630"/>
                                          <w:gridCol w:w="1184"/>
                                          <w:gridCol w:w="924"/>
                                          <w:gridCol w:w="524"/>
                                          <w:gridCol w:w="524"/>
                                          <w:gridCol w:w="831"/>
                                        </w:tblGrid>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br/>
                                                <w:t xml:space="preserve">Materiales (2) </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MS t/ha</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Dig. Ver.(1) </w:t>
                                                <w:br/>
                                                <w:t>%</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b/>
                                                  <w:bCs/>
                                                  <w:sz w:val="24"/>
                                                  <w:szCs w:val="24"/>
                                                  <w:lang w:val="en-US" w:eastAsia="es-AR"/>
                                                </w:rPr>
                                                <w:t>E.M</w:t>
                                                <w:br/>
                                                <w:t xml:space="preserve">Mcal/kg MS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Panoj</w:t>
                                                <w:br/>
                                                <w:t>%</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w:t>
                                              </w:r>
                                              <w:r>
                                                <w:rPr>
                                                  <w:rFonts w:eastAsia="Times New Roman" w:cs="Times New Roman" w:ascii="Times New Roman" w:hAnsi="Times New Roman"/>
                                                  <w:b/>
                                                  <w:bCs/>
                                                  <w:sz w:val="24"/>
                                                  <w:szCs w:val="24"/>
                                                  <w:lang w:eastAsia="es-AR"/>
                                                </w:rPr>
                                                <w:t>Pan/stover</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Almidon</w:t>
                                                <w:br/>
                                                <w:t>%</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FDN</w:t>
                                                <w:br/>
                                                <w:t>%</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FDA</w:t>
                                                <w:br/>
                                                <w:t>%</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Lignina</w:t>
                                                <w:br/>
                                                <w:t>%</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04-343bmr(INTA)</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6,9 bcd</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79,8 a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87</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35 a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0,54</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33,4 a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43,7 a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26,6 a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5,4 a </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05-193bmr(INTA) </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4,5 efgh</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73,3 b</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64</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  </w:t>
                                              </w:r>
                                              <w:r>
                                                <w:rPr>
                                                  <w:rFonts w:eastAsia="Times New Roman" w:cs="Times New Roman" w:ascii="Times New Roman" w:hAnsi="Times New Roman"/>
                                                  <w:b/>
                                                  <w:bCs/>
                                                  <w:sz w:val="24"/>
                                                  <w:szCs w:val="24"/>
                                                  <w:lang w:eastAsia="es-AR"/>
                                                </w:rPr>
                                                <w:t>22 gh</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0,29</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13,2 f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53,4 bc</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     </w:t>
                                              </w:r>
                                              <w:r>
                                                <w:rPr>
                                                  <w:rFonts w:eastAsia="Times New Roman" w:cs="Times New Roman" w:ascii="Times New Roman" w:hAnsi="Times New Roman"/>
                                                  <w:b/>
                                                  <w:bCs/>
                                                  <w:sz w:val="24"/>
                                                  <w:szCs w:val="24"/>
                                                  <w:lang w:eastAsia="es-AR"/>
                                                </w:rPr>
                                                <w:t>30,1 bcde</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6,1 ab</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b/>
                                                  <w:bCs/>
                                                  <w:sz w:val="24"/>
                                                  <w:szCs w:val="24"/>
                                                  <w:lang w:val="en-US" w:eastAsia="es-AR"/>
                                                </w:rPr>
                                                <w:t xml:space="preserve">     </w:t>
                                              </w:r>
                                              <w:r>
                                                <w:rPr>
                                                  <w:rFonts w:eastAsia="Times New Roman" w:cs="Times New Roman" w:ascii="Times New Roman" w:hAnsi="Times New Roman"/>
                                                  <w:b/>
                                                  <w:bCs/>
                                                  <w:sz w:val="24"/>
                                                  <w:szCs w:val="24"/>
                                                  <w:lang w:val="en-US" w:eastAsia="es-AR"/>
                                                </w:rPr>
                                                <w:t>RMf 63 (bl s/t)(INTA)</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4,9 defg</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71,4 bcd</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57</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  </w:t>
                                              </w:r>
                                              <w:r>
                                                <w:rPr>
                                                  <w:rFonts w:eastAsia="Times New Roman" w:cs="Times New Roman" w:ascii="Times New Roman" w:hAnsi="Times New Roman"/>
                                                  <w:b/>
                                                  <w:bCs/>
                                                  <w:sz w:val="24"/>
                                                  <w:szCs w:val="24"/>
                                                  <w:lang w:eastAsia="es-AR"/>
                                                </w:rPr>
                                                <w:t>29 cd</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0,41</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4,2 b</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54,1 bc</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31,2 b</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w:t>
                                              </w:r>
                                              <w:r>
                                                <w:rPr>
                                                  <w:rFonts w:eastAsia="Times New Roman" w:cs="Times New Roman" w:ascii="Times New Roman" w:hAnsi="Times New Roman"/>
                                                  <w:b/>
                                                  <w:bCs/>
                                                  <w:sz w:val="24"/>
                                                  <w:szCs w:val="24"/>
                                                  <w:lang w:eastAsia="es-AR"/>
                                                </w:rPr>
                                                <w:t>6,9 bc</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      </w:t>
                                              </w:r>
                                              <w:r>
                                                <w:rPr>
                                                  <w:rFonts w:eastAsia="Times New Roman" w:cs="Times New Roman" w:ascii="Times New Roman" w:hAnsi="Times New Roman"/>
                                                  <w:b/>
                                                  <w:bCs/>
                                                  <w:sz w:val="24"/>
                                                  <w:szCs w:val="24"/>
                                                  <w:lang w:eastAsia="es-AR"/>
                                                </w:rPr>
                                                <w:t xml:space="preserve">BMf 587 (c/t)(INTA) </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8,3 ab</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66,5 e</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39</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  </w:t>
                                              </w:r>
                                              <w:r>
                                                <w:rPr>
                                                  <w:rFonts w:eastAsia="Times New Roman" w:cs="Times New Roman" w:ascii="Times New Roman" w:hAnsi="Times New Roman"/>
                                                  <w:b/>
                                                  <w:bCs/>
                                                  <w:sz w:val="24"/>
                                                  <w:szCs w:val="24"/>
                                                  <w:lang w:eastAsia="es-AR"/>
                                                </w:rPr>
                                                <w:t>27 de</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0,38</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4,6 ef</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  </w:t>
                                              </w:r>
                                              <w:r>
                                                <w:rPr>
                                                  <w:rFonts w:eastAsia="Times New Roman" w:cs="Times New Roman" w:ascii="Times New Roman" w:hAnsi="Times New Roman"/>
                                                  <w:b/>
                                                  <w:bCs/>
                                                  <w:sz w:val="24"/>
                                                  <w:szCs w:val="24"/>
                                                  <w:lang w:eastAsia="es-AR"/>
                                                </w:rPr>
                                                <w:t>59,0 cde</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37,6 ef</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8,2 d</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DairyMaster (bmr)</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5,6 i</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74,9 a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69</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    </w:t>
                                              </w:r>
                                              <w:r>
                                                <w:rPr>
                                                  <w:rFonts w:eastAsia="Times New Roman" w:cs="Times New Roman" w:ascii="Times New Roman" w:hAnsi="Times New Roman"/>
                                                  <w:b/>
                                                  <w:bCs/>
                                                  <w:sz w:val="24"/>
                                                  <w:szCs w:val="24"/>
                                                  <w:lang w:eastAsia="es-AR"/>
                                                </w:rPr>
                                                <w:t>14 i</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0,16</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     </w:t>
                                              </w:r>
                                              <w:r>
                                                <w:rPr>
                                                  <w:rFonts w:eastAsia="Times New Roman" w:cs="Times New Roman" w:ascii="Times New Roman" w:hAnsi="Times New Roman"/>
                                                  <w:b/>
                                                  <w:bCs/>
                                                  <w:sz w:val="24"/>
                                                  <w:szCs w:val="24"/>
                                                  <w:lang w:eastAsia="es-AR"/>
                                                </w:rPr>
                                                <w:t>8,3 kml</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62,7 fg</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41,9 hi</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w:t>
                                              </w:r>
                                              <w:r>
                                                <w:rPr>
                                                  <w:rFonts w:eastAsia="Times New Roman" w:cs="Times New Roman" w:ascii="Times New Roman" w:hAnsi="Times New Roman"/>
                                                  <w:b/>
                                                  <w:bCs/>
                                                  <w:sz w:val="24"/>
                                                  <w:szCs w:val="24"/>
                                                  <w:lang w:eastAsia="es-AR"/>
                                                </w:rPr>
                                                <w:t>6,3 ab</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      </w:t>
                                              </w:r>
                                              <w:r>
                                                <w:rPr>
                                                  <w:rFonts w:eastAsia="Times New Roman" w:cs="Times New Roman" w:ascii="Times New Roman" w:hAnsi="Times New Roman"/>
                                                  <w:b/>
                                                  <w:bCs/>
                                                  <w:sz w:val="24"/>
                                                  <w:szCs w:val="24"/>
                                                  <w:lang w:eastAsia="es-AR"/>
                                                </w:rPr>
                                                <w:t>Nutritop (bmr)</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5,5 i</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65,8 hi</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36</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5 i</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0,18</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  </w:t>
                                              </w:r>
                                              <w:r>
                                                <w:rPr>
                                                  <w:rFonts w:eastAsia="Times New Roman" w:cs="Times New Roman" w:ascii="Times New Roman" w:hAnsi="Times New Roman"/>
                                                  <w:b/>
                                                  <w:bCs/>
                                                  <w:sz w:val="24"/>
                                                  <w:szCs w:val="24"/>
                                                  <w:lang w:eastAsia="es-AR"/>
                                                </w:rPr>
                                                <w:t>7,8 lm</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58,4 def</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  </w:t>
                                              </w:r>
                                              <w:r>
                                                <w:rPr>
                                                  <w:rFonts w:eastAsia="Times New Roman" w:cs="Times New Roman" w:ascii="Times New Roman" w:hAnsi="Times New Roman"/>
                                                  <w:b/>
                                                  <w:bCs/>
                                                  <w:sz w:val="24"/>
                                                  <w:szCs w:val="24"/>
                                                  <w:lang w:eastAsia="es-AR"/>
                                                </w:rPr>
                                                <w:t>39,7 fgh</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w:t>
                                              </w:r>
                                              <w:r>
                                                <w:rPr>
                                                  <w:rFonts w:eastAsia="Times New Roman" w:cs="Times New Roman" w:ascii="Times New Roman" w:hAnsi="Times New Roman"/>
                                                  <w:b/>
                                                  <w:bCs/>
                                                  <w:sz w:val="24"/>
                                                  <w:szCs w:val="24"/>
                                                  <w:lang w:eastAsia="es-AR"/>
                                                </w:rPr>
                                                <w:t>8,2 hij</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b/>
                                                  <w:bCs/>
                                                  <w:sz w:val="24"/>
                                                  <w:szCs w:val="24"/>
                                                  <w:lang w:val="en-US" w:eastAsia="es-AR"/>
                                                </w:rPr>
                                                <w:t>Hib.Exp.INTA(bl s/t)</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6,1 hi</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72,3 ab</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60</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30 a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0.43</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  </w:t>
                                              </w:r>
                                              <w:r>
                                                <w:rPr>
                                                  <w:rFonts w:eastAsia="Times New Roman" w:cs="Times New Roman" w:ascii="Times New Roman" w:hAnsi="Times New Roman"/>
                                                  <w:b/>
                                                  <w:bCs/>
                                                  <w:sz w:val="24"/>
                                                  <w:szCs w:val="24"/>
                                                  <w:lang w:eastAsia="es-AR"/>
                                                </w:rPr>
                                                <w:t>17,2 defg</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51,0 bc</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33,5 b</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    </w:t>
                                              </w:r>
                                              <w:r>
                                                <w:rPr>
                                                  <w:rFonts w:eastAsia="Times New Roman" w:cs="Times New Roman" w:ascii="Times New Roman" w:hAnsi="Times New Roman"/>
                                                  <w:b/>
                                                  <w:bCs/>
                                                  <w:sz w:val="24"/>
                                                  <w:szCs w:val="24"/>
                                                  <w:lang w:eastAsia="es-AR"/>
                                                </w:rPr>
                                                <w:t>6,8 abcd</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Nehuen (c/t)(INTA)</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7,2 fgh</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68,9 cdefg</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48</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  </w:t>
                                              </w:r>
                                              <w:r>
                                                <w:rPr>
                                                  <w:rFonts w:eastAsia="Times New Roman" w:cs="Times New Roman" w:ascii="Times New Roman" w:hAnsi="Times New Roman"/>
                                                  <w:b/>
                                                  <w:bCs/>
                                                  <w:sz w:val="24"/>
                                                  <w:szCs w:val="24"/>
                                                  <w:lang w:eastAsia="es-AR"/>
                                                </w:rPr>
                                                <w:t>29 ab</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0,41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3,6 ab</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w:t>
                                              </w:r>
                                              <w:r>
                                                <w:rPr>
                                                  <w:rFonts w:eastAsia="Times New Roman" w:cs="Times New Roman" w:ascii="Times New Roman" w:hAnsi="Times New Roman"/>
                                                  <w:b/>
                                                  <w:bCs/>
                                                  <w:sz w:val="24"/>
                                                  <w:szCs w:val="24"/>
                                                  <w:lang w:eastAsia="es-AR"/>
                                                </w:rPr>
                                                <w:t>52,3 abc</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   </w:t>
                                              </w:r>
                                              <w:r>
                                                <w:rPr>
                                                  <w:rFonts w:eastAsia="Times New Roman" w:cs="Times New Roman" w:ascii="Times New Roman" w:hAnsi="Times New Roman"/>
                                                  <w:b/>
                                                  <w:bCs/>
                                                  <w:sz w:val="24"/>
                                                  <w:szCs w:val="24"/>
                                                  <w:lang w:eastAsia="es-AR"/>
                                                </w:rPr>
                                                <w:t>34,2 bcd</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  </w:t>
                                              </w:r>
                                              <w:r>
                                                <w:rPr>
                                                  <w:rFonts w:eastAsia="Times New Roman" w:cs="Times New Roman" w:ascii="Times New Roman" w:hAnsi="Times New Roman"/>
                                                  <w:b/>
                                                  <w:bCs/>
                                                  <w:sz w:val="24"/>
                                                  <w:szCs w:val="24"/>
                                                  <w:lang w:eastAsia="es-AR"/>
                                                </w:rPr>
                                                <w:t>8,1 ghij</w:t>
                                              </w:r>
                                            </w:p>
                                          </w:tc>
                                        </w:tr>
                                      </w:tbl>
                                    </w:txbxContent>
                                  </v:textbox>
                                  <w10:wrap type="square"/>
                                </v:rect>
                              </w:pict>
                            </mc:Fallback>
                          </mc:AlternateContent>
                        </w:r>
                      </w:p>
                    </w:tc>
                  </w:tr>
                  <w:tr>
                    <w:trPr/>
                    <w:tc>
                      <w:tcPr>
                        <w:tcW w:w="8801"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 Digestibilidad verdadera según Van Soest, 1966.</w:t>
                          <w:br/>
                          <w:t>(2)  c/t, con tanino;    bl s/t, blanco sin tanino.</w:t>
                          <w:br/>
                          <w:t>Fuente: adaptado de Cordes, G.G., 2009. Aptitud combinatoria en sorgo por características de calidad de grano y forraje. Tesis Mg.Cs.Agr. Escuela para Graduados. Fac. Cs. Agr. –UNC</w:t>
                        </w:r>
                      </w:p>
                    </w:tc>
                  </w:tr>
                  <w:tr>
                    <w:trPr/>
                    <w:tc>
                      <w:tcPr>
                        <w:tcW w:w="8801"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805045" cy="242633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7" t="-15" r="-7" b="-15"/>
                                      <a:stretch>
                                        <a:fillRect/>
                                      </a:stretch>
                                    </pic:blipFill>
                                    <pic:spPr bwMode="auto">
                                      <a:xfrm>
                                        <a:off x="0" y="0"/>
                                        <a:ext cx="4805045" cy="2426335"/>
                                      </a:xfrm>
                                      <a:prstGeom prst="rect">
                                        <a:avLst/>
                                      </a:prstGeom>
                                    </pic:spPr>
                                  </pic:pic>
                                </a:graphicData>
                              </a:graphic>
                            </wp:inline>
                          </w:drawing>
                        </w:r>
                      </w:p>
                    </w:tc>
                  </w:tr>
                  <w:tr>
                    <w:trPr/>
                    <w:tc>
                      <w:tcPr>
                        <w:tcW w:w="8801" w:type="dxa"/>
                        <w:tcBorders/>
                        <w:vAlign w:val="center"/>
                      </w:tcPr>
                      <w:p>
                        <w:pPr>
                          <w:pStyle w:val="Normal"/>
                          <w:spacing w:lineRule="auto" w:line="240" w:before="0" w:after="0"/>
                          <w:jc w:val="both"/>
                          <w:rPr/>
                        </w:pPr>
                        <w:r>
                          <w:rPr>
                            <w:rFonts w:eastAsia="Times New Roman" w:cs="Times New Roman" w:ascii="Times New Roman" w:hAnsi="Times New Roman"/>
                            <w:b/>
                            <w:bCs/>
                            <w:sz w:val="24"/>
                            <w:szCs w:val="24"/>
                            <w:lang w:eastAsia="es-AR"/>
                          </w:rPr>
                          <w:t>Fig. 1.</w:t>
                        </w:r>
                        <w:r>
                          <w:rPr>
                            <w:rFonts w:eastAsia="Times New Roman" w:cs="Times New Roman" w:ascii="Times New Roman" w:hAnsi="Times New Roman"/>
                            <w:sz w:val="24"/>
                            <w:szCs w:val="24"/>
                            <w:lang w:eastAsia="es-AR"/>
                          </w:rPr>
                          <w:t xml:space="preserve"> Análisis de Coeficiente de Sendero en sorgo entre las variables digestibilidad, fibra detergente ácido (FDA), lignina y almidón. P (efecto directo) r (coeficiente de correlación, efecto total).Fuente: adaptado de Cordes, G.G. 2009. Aptitud combinatoria en sorgo por características de calidad de grano y forraje. Tesis Mg.Cs.Agr.Escuela para Graduados. Fac. Cs. Agr.-UNC . </w:t>
                        </w:r>
                      </w:p>
                    </w:tc>
                  </w:tr>
                  <w:tr>
                    <w:trPr/>
                    <w:tc>
                      <w:tcPr>
                        <w:tcW w:w="8801"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3619500" cy="276860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3"/>
                                      <a:srcRect l="-10" t="-13" r="-10" b="-13"/>
                                      <a:stretch>
                                        <a:fillRect/>
                                      </a:stretch>
                                    </pic:blipFill>
                                    <pic:spPr bwMode="auto">
                                      <a:xfrm>
                                        <a:off x="0" y="0"/>
                                        <a:ext cx="3619500" cy="2768600"/>
                                      </a:xfrm>
                                      <a:prstGeom prst="rect">
                                        <a:avLst/>
                                      </a:prstGeom>
                                    </pic:spPr>
                                  </pic:pic>
                                </a:graphicData>
                              </a:graphic>
                            </wp:inline>
                          </w:drawing>
                        </w:r>
                      </w:p>
                    </w:tc>
                  </w:tr>
                  <w:tr>
                    <w:trPr/>
                    <w:tc>
                      <w:tcPr>
                        <w:tcW w:w="8801" w:type="dxa"/>
                        <w:tcBorders/>
                        <w:vAlign w:val="center"/>
                      </w:tcPr>
                      <w:p>
                        <w:pPr>
                          <w:pStyle w:val="Normal"/>
                          <w:spacing w:lineRule="auto" w:line="240" w:before="0" w:after="200"/>
                          <w:jc w:val="both"/>
                          <w:rPr/>
                        </w:pPr>
                        <w:r>
                          <w:rPr>
                            <w:rFonts w:eastAsia="Times New Roman" w:cs="Times New Roman" w:ascii="Times New Roman" w:hAnsi="Times New Roman"/>
                            <w:b/>
                            <w:bCs/>
                            <w:sz w:val="24"/>
                            <w:szCs w:val="24"/>
                            <w:lang w:eastAsia="es-AR"/>
                          </w:rPr>
                          <w:t xml:space="preserve">Fig. 2. </w:t>
                        </w:r>
                        <w:r>
                          <w:rPr>
                            <w:rFonts w:eastAsia="Times New Roman" w:cs="Times New Roman" w:ascii="Times New Roman" w:hAnsi="Times New Roman"/>
                            <w:sz w:val="24"/>
                            <w:szCs w:val="24"/>
                            <w:lang w:eastAsia="es-AR"/>
                          </w:rPr>
                          <w:t xml:space="preserve">Regresión lineal entre la proporción de panoja y el contenido de almidón en planta de sorgo. Fuente: adaptado de Cordes, G.G. 2009. Aptitud combinatoria en sorgo por características de calidad de grano y forraje. Tesis Mg.Cs.Agr.Escuela para Graduados. Fac. Cs. Agr.-UNC. </w:t>
                          <w:br/>
                        </w:r>
                      </w:p>
                    </w:tc>
                  </w:tr>
                  <w:tr>
                    <w:trPr/>
                    <w:tc>
                      <w:tcPr>
                        <w:tcW w:w="8801"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O sea, es necesario elegir híbridos o cultivares con un alto índice de cosecha, o sea alta proporción de panoja y en consecuencia alto contenido de almidón, bajo contenido de lignina y compuestos lignocelulósicos (FDA) y alta productividad de materia seca. Para lograr que estos parámetros cumplan con la obtención de un silo de calidad es necesario que estos ideotipos de sorgo expresen su potencial a través de un manejo adecuado para cada ambiente, localidad y objetivo de producción, empezando con una buen implantación del cultivo, una densidad adecuada a cada tipo de material, con fechas de siembras que responda a las necesidades de producción y ambiente y el momento óptimo de confección de silo. Para la optimización del sorgo granífero es necesario que se exprese su máximo potencial para lo cual es fundamental implantar el cultivo y realizar su manejo con las tecnologías disponibles, cosecha oportuna y maquinaria correcta (Fig.3).</w:t>
                        </w:r>
                      </w:p>
                    </w:tc>
                  </w:tr>
                  <w:tr>
                    <w:trPr/>
                    <w:tc>
                      <w:tcPr>
                        <w:tcW w:w="8801" w:type="dxa"/>
                        <w:tcBorders/>
                        <w:vAlign w:val="cente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286250" cy="2603500"/>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4"/>
                                      <a:srcRect l="-6" t="-10" r="-6" b="-10"/>
                                      <a:stretch>
                                        <a:fillRect/>
                                      </a:stretch>
                                    </pic:blipFill>
                                    <pic:spPr bwMode="auto">
                                      <a:xfrm>
                                        <a:off x="0" y="0"/>
                                        <a:ext cx="4286250" cy="2603500"/>
                                      </a:xfrm>
                                      <a:prstGeom prst="rect">
                                        <a:avLst/>
                                      </a:prstGeom>
                                    </pic:spPr>
                                  </pic:pic>
                                </a:graphicData>
                              </a:graphic>
                            </wp:inline>
                          </w:drawing>
                        </w:r>
                      </w:p>
                    </w:tc>
                  </w:tr>
                  <w:tr>
                    <w:trPr/>
                    <w:tc>
                      <w:tcPr>
                        <w:tcW w:w="8801" w:type="dxa"/>
                        <w:tcBorders/>
                        <w:vAlign w:val="center"/>
                      </w:tcPr>
                      <w:p>
                        <w:pPr>
                          <w:pStyle w:val="Normal"/>
                          <w:spacing w:lineRule="auto" w:line="240" w:before="0" w:after="0"/>
                          <w:jc w:val="both"/>
                          <w:rPr/>
                        </w:pPr>
                        <w:r>
                          <w:rPr>
                            <w:rFonts w:eastAsia="Times New Roman" w:cs="Times New Roman" w:ascii="Times New Roman" w:hAnsi="Times New Roman"/>
                            <w:b/>
                            <w:bCs/>
                            <w:sz w:val="24"/>
                            <w:szCs w:val="24"/>
                            <w:lang w:eastAsia="es-AR"/>
                          </w:rPr>
                          <w:t xml:space="preserve">Fig.3. </w:t>
                        </w:r>
                        <w:r>
                          <w:rPr>
                            <w:rFonts w:eastAsia="Times New Roman" w:cs="Times New Roman" w:ascii="Times New Roman" w:hAnsi="Times New Roman"/>
                            <w:sz w:val="24"/>
                            <w:szCs w:val="24"/>
                            <w:lang w:eastAsia="es-AR"/>
                          </w:rPr>
                          <w:t>Elementos a considerar para un máximo rendimiento de sorgo.</w:t>
                        </w:r>
                      </w:p>
                    </w:tc>
                  </w:tr>
                  <w:tr>
                    <w:trPr/>
                    <w:tc>
                      <w:tcPr>
                        <w:tcW w:w="8801" w:type="dxa"/>
                        <w:tcBorders/>
                        <w:vAlign w:val="center"/>
                      </w:tcPr>
                      <w:p>
                        <w:pPr>
                          <w:pStyle w:val="Normal"/>
                          <w:numPr>
                            <w:ilvl w:val="0"/>
                            <w:numId w:val="0"/>
                          </w:numPr>
                          <w:spacing w:lineRule="auto" w:line="240" w:before="0" w:after="200"/>
                          <w:jc w:val="both"/>
                          <w:outlineLvl w:val="1"/>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Comentarios Final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mo he comentado en distintas oportunidades, la perspectiva del cultivo de sorgo es promisoria y varios son los factores que se asocian para este nuevo escenario, tendiente a una  mayor utilización de esta especie para distintos usos,  entre los que puede mencionarse:</w:t>
                          <w:br/>
                          <w:t>a) el cambio climático global por lo cual es factible una mayor exposición futura de los cultivos a ambientes más limitantes (sin perjuicio de que en algunas regiones puedan pronosticarse mejoras de la productividad), b) la intensificación de la producción y necesidad de reservas, c) la necesidad de recuperar suelos y mantener su estructura física, d)lograr una mayor eficiencia de conversión a menores costos, e)mayor adaptabilidad y mejor comportamiento del sorgo bajo condiciones climáticas adversas a otros cereales f) mejoras genéticas del cultivo y nuevas tecnologías.</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r>
                          <w:rPr>
                            <w:rFonts w:eastAsia="Times New Roman" w:cs="Times New Roman" w:ascii="Times New Roman" w:hAnsi="Times New Roman"/>
                            <w:sz w:val="24"/>
                            <w:szCs w:val="24"/>
                            <w:lang w:eastAsia="es-AR"/>
                          </w:rPr>
                          <w:t>Como consecuencia es necesario un mayor conocimiento de las características del cultivo tanto del sorgo granífero como forrajero y el potencial que ofrece en distintas latitudes y localidades, lo cual aunado a un manejo correcto y adecuado del mismo - para determinadas condiciones edafoclimáticas- permitirá la optimización del mismo.</w:t>
                          <w:br/>
                          <w:t>Para ello es indispensable la realización de experiencias locales, que favorezcan una producción sustentable.</w:t>
                        </w:r>
                      </w:p>
                    </w:tc>
                  </w:tr>
                  <w:tr>
                    <w:trPr/>
                    <w:tc>
                      <w:tcPr>
                        <w:tcW w:w="8801" w:type="dxa"/>
                        <w:tcBorders/>
                        <w:vAlign w:val="center"/>
                      </w:tcPr>
                      <w:p>
                        <w:pPr>
                          <w:pStyle w:val="Normal"/>
                          <w:spacing w:lineRule="auto" w:line="240" w:before="0" w:after="20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b/>
                            <w:bCs/>
                            <w:sz w:val="24"/>
                            <w:szCs w:val="24"/>
                            <w:lang w:val="en-US" w:eastAsia="es-AR"/>
                          </w:rPr>
                          <w:t>Bibliografía consultada</w:t>
                        </w:r>
                      </w:p>
                      <w:p>
                        <w:pPr>
                          <w:pStyle w:val="Normal"/>
                          <w:spacing w:lineRule="auto" w:line="240" w:before="0" w:after="0"/>
                          <w:jc w:val="both"/>
                          <w:rPr/>
                        </w:pPr>
                        <w:r>
                          <w:rPr>
                            <w:rFonts w:eastAsia="Times New Roman" w:cs="Times New Roman" w:ascii="Times New Roman" w:hAnsi="Times New Roman"/>
                            <w:sz w:val="24"/>
                            <w:szCs w:val="24"/>
                            <w:lang w:val="en-US" w:eastAsia="es-AR"/>
                          </w:rPr>
                          <w:t xml:space="preserve">Bean, B. 2007. Producing quality sorghum silage. Conservation Tillage Conference Proceedngs. </w:t>
                        </w:r>
                        <w:r>
                          <w:rPr>
                            <w:rFonts w:eastAsia="Times New Roman" w:cs="Times New Roman" w:ascii="Times New Roman" w:hAnsi="Times New Roman"/>
                            <w:sz w:val="24"/>
                            <w:szCs w:val="24"/>
                            <w:lang w:eastAsia="es-AR"/>
                          </w:rPr>
                          <w:t xml:space="preserve">Disponible en www.cottoninc.com/Engineering/ConservationTillageConference2007/?Pg=5. </w:t>
                          <w:br/>
                          <w:t xml:space="preserve">Bennett, D. 2004. </w:t>
                        </w:r>
                        <w:r>
                          <w:rPr>
                            <w:rFonts w:eastAsia="Times New Roman" w:cs="Times New Roman" w:ascii="Times New Roman" w:hAnsi="Times New Roman"/>
                            <w:sz w:val="24"/>
                            <w:szCs w:val="24"/>
                            <w:lang w:val="en-US" w:eastAsia="es-AR"/>
                          </w:rPr>
                          <w:t>Sorghum silage may ease water pressure. Disponible en http://southwestfarmpress.com/news/farming_sorghum_silage_may_2/.</w:t>
                          <w:br/>
                        </w:r>
                        <w:r>
                          <w:rPr>
                            <w:rFonts w:eastAsia="Times New Roman" w:cs="Times New Roman" w:ascii="Times New Roman" w:hAnsi="Times New Roman"/>
                            <w:sz w:val="24"/>
                            <w:szCs w:val="24"/>
                            <w:lang w:eastAsia="es-AR"/>
                          </w:rPr>
                          <w:t>Cordes, G. G. 2009. Aptitud Combinatoria en Sorgo por Características de Calidad de Grano y Forraje. Tesis de Magíster en Ciencias Agropecuarias. Escuela para Graduados. Fac. Cs. Agr. –UNC. Biblioteca FCA-UNC.</w:t>
                          <w:br/>
                          <w:t>De Léon, M. y Giménez, R.A.. 2008. Efecto del contenido de grano y del gen bmr en sorgos para silaje. 1. Rendimiento y calidad. PP 65. Revista Argentina de Producción Animal Vol. 28 Sup. 1:349-543.</w:t>
                          <w:br/>
                          <w:t>Di Marco, O.N., Llarregui, L., Aello, M.S., Arias, S. Y Gutierrez, L. 2007. Calidad nutritiva de silajes de sorgo silero normal y nervadura marrón. Revista Argentina de Producción Animal Vol. 27: 1-10.</w:t>
                          <w:br/>
                          <w:t xml:space="preserve">Di Marco, O. N y Aello, M.S. 2006. El sorgo para silaje: ¿es mejor que el maíz? Revista Visión Rural 13(62). Disponible en </w:t>
                        </w:r>
                        <w:hyperlink r:id="rId5">
                          <w:r>
                            <w:rPr>
                              <w:rStyle w:val="InternetLink"/>
                              <w:rFonts w:eastAsia="Times New Roman" w:cs="Times New Roman" w:ascii="Times New Roman" w:hAnsi="Times New Roman"/>
                              <w:b/>
                              <w:bCs/>
                              <w:color w:val="425216"/>
                              <w:sz w:val="24"/>
                              <w:szCs w:val="24"/>
                              <w:lang w:eastAsia="es-AR"/>
                            </w:rPr>
                            <w:t>www.producción-animal.com.ar</w:t>
                          </w:r>
                        </w:hyperlink>
                        <w:r>
                          <w:rPr>
                            <w:rFonts w:eastAsia="Times New Roman" w:cs="Times New Roman" w:ascii="Times New Roman" w:hAnsi="Times New Roman"/>
                            <w:sz w:val="24"/>
                            <w:szCs w:val="24"/>
                            <w:lang w:eastAsia="es-AR"/>
                          </w:rPr>
                          <w:br/>
                          <w:t xml:space="preserve">Di Marco, O. N. 2005. Calidad nutritiva del silaje de maíz y sorgo. Revista Visión Rural 12(57). Disponible en </w:t>
                        </w:r>
                        <w:hyperlink r:id="rId6">
                          <w:r>
                            <w:rPr>
                              <w:rStyle w:val="InternetLink"/>
                              <w:rFonts w:eastAsia="Times New Roman" w:cs="Times New Roman" w:ascii="Times New Roman" w:hAnsi="Times New Roman"/>
                              <w:b/>
                              <w:bCs/>
                              <w:color w:val="425216"/>
                              <w:sz w:val="24"/>
                              <w:szCs w:val="24"/>
                              <w:lang w:eastAsia="es-AR"/>
                            </w:rPr>
                            <w:t>www.producción-animal.com.ar</w:t>
                          </w:r>
                        </w:hyperlink>
                        <w:r>
                          <w:rPr>
                            <w:rFonts w:eastAsia="Times New Roman" w:cs="Times New Roman" w:ascii="Times New Roman" w:hAnsi="Times New Roman"/>
                            <w:sz w:val="24"/>
                            <w:szCs w:val="24"/>
                            <w:lang w:eastAsia="es-AR"/>
                          </w:rPr>
                          <w:br/>
                          <w:t xml:space="preserve">Giorda, L.M., y Cordes, G.G. 2009. Sorgo, para producir lo que el mercado necesita!. MERCOLACTEA 2009 Disponible en www.peman.com.ar </w:t>
                          <w:br/>
                          <w:t>Giorda, L.M., y Cordes, G.G. 2005. Sorgo Forrajero en la Pampa Deprimida. 2005. Pag.63-79 en : Forrajes 2005. Seminario Técnico. Bs As 29-30/03. Technidea. 262 pp.</w:t>
                          <w:br/>
                          <w:t xml:space="preserve">Giorda, L.M., (ed.). 1997. Sorgo granífero. INTA Centro Regional Córdoba. </w:t>
                        </w:r>
                        <w:r>
                          <w:rPr>
                            <w:rFonts w:eastAsia="Times New Roman" w:cs="Times New Roman" w:ascii="Times New Roman" w:hAnsi="Times New Roman"/>
                            <w:sz w:val="24"/>
                            <w:szCs w:val="24"/>
                            <w:lang w:val="en-US" w:eastAsia="es-AR"/>
                          </w:rPr>
                          <w:t>EEA Manfredi. 71 pp.</w:t>
                          <w:br/>
                          <w:t>Livingston, S. 2007. Sorghum as the queen of residues for conservation tillage. 2007 Conservation Tillage Conferenc eProceedings.</w:t>
                          <w:br/>
                          <w:t>Disponible en  www.cottoninc.com/Engineering/ConservationTillageConference2007/?Pg=5.</w:t>
                          <w:br/>
                          <w:t>Pedersen, J.F., Vogel, K.P., and D.L. Funnell. 2005. Impact of reduced lignin of plant fitness. Crop Sci.45:812-819.</w:t>
                          <w:br/>
                          <w:t xml:space="preserve">Salado, E., Romero, L., Comeron, E., Gaggiotti, M. y Mattera, J. 2007. </w:t>
                        </w:r>
                        <w:r>
                          <w:rPr>
                            <w:rFonts w:eastAsia="Times New Roman" w:cs="Times New Roman" w:ascii="Times New Roman" w:hAnsi="Times New Roman"/>
                            <w:sz w:val="24"/>
                            <w:szCs w:val="24"/>
                            <w:lang w:eastAsia="es-AR"/>
                          </w:rPr>
                          <w:t>Silajes de planta entera de sorgo granífero con ditintos contenidos de tanino: Cinética de degradabilidad ruminal de la materia seca. APPA-APPA – Cusco, Perú 2007.</w:t>
                          <w:br/>
                          <w:t xml:space="preserve">Young, M.A., Dalke, B.S., Sonon Jr., R.N., Holthaus, D.L., and Bolsen, K.K. 1996. </w:t>
                        </w:r>
                        <w:r>
                          <w:rPr>
                            <w:rFonts w:eastAsia="Times New Roman" w:cs="Times New Roman" w:ascii="Times New Roman" w:hAnsi="Times New Roman"/>
                            <w:sz w:val="24"/>
                            <w:szCs w:val="24"/>
                            <w:lang w:val="en-US" w:eastAsia="es-AR"/>
                          </w:rPr>
                          <w:t>Effect of grain content on nutritive value of whole-plant grain sorghum silage. In. Proc. Of the XIth International Silage Conference, University of Wales, Aberystwyth, UK, p.58.</w:t>
                        </w:r>
                      </w:p>
                    </w:tc>
                  </w:tr>
                </w:tbl>
                <w:p>
                  <w:pPr>
                    <w:pStyle w:val="Normal"/>
                    <w:spacing w:lineRule="auto" w:line="240" w:before="0" w:after="0"/>
                    <w:jc w:val="both"/>
                    <w:rPr>
                      <w:rFonts w:ascii="Times New Roman" w:hAnsi="Times New Roman" w:eastAsia="Times New Roman" w:cs="Times New Roman"/>
                      <w:color w:val="666666"/>
                      <w:sz w:val="24"/>
                      <w:szCs w:val="24"/>
                      <w:lang w:val="en-US" w:eastAsia="es-AR"/>
                    </w:rPr>
                  </w:pPr>
                  <w:r>
                    <w:rPr>
                      <w:rFonts w:eastAsia="Times New Roman" w:cs="Times New Roman" w:ascii="Times New Roman" w:hAnsi="Times New Roman"/>
                      <w:color w:val="666666"/>
                      <w:sz w:val="24"/>
                      <w:szCs w:val="24"/>
                      <w:lang w:val="en-US" w:eastAsia="es-AR"/>
                    </w:rPr>
                  </w:r>
                </w:p>
              </w:tc>
            </w:tr>
          </w:tbl>
          <w:p>
            <w:pPr>
              <w:pStyle w:val="Normal"/>
              <w:spacing w:lineRule="auto" w:line="240" w:before="0" w:after="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r>
          </w:p>
        </w:tc>
      </w:tr>
    </w:tbl>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Fuentedeprrafopredeter">
    <w:name w:val="Fuente de párrafo predeter."/>
    <w:qFormat/>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InternetLink">
    <w:name w:val="Hyperlink"/>
    <w:basedOn w:val="Fuentedeprrafopredeter"/>
    <w:rPr>
      <w:rFonts w:ascii="Arial" w:hAnsi="Arial" w:cs="Arial"/>
      <w:b/>
      <w:bCs/>
      <w:strike w:val="false"/>
      <w:dstrike w:val="false"/>
      <w:color w:val="425216"/>
      <w:sz w:val="11"/>
      <w:szCs w:val="11"/>
      <w:u w:val="non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22:05:00Z</dcterms:created>
  <dc:creator>Anibal</dc:creator>
  <dc:description/>
  <dc:language>en-US</dc:language>
  <cp:lastModifiedBy>Anibal</cp:lastModifiedBy>
  <dcterms:modified xsi:type="dcterms:W3CDTF">2014-02-03T22:06:00Z</dcterms:modified>
  <cp:revision>1</cp:revision>
  <dc:subject/>
  <dc:title/>
</cp:coreProperties>
</file>