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strategias de alimentación estival de novillos en la región de basalto</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Ing. Agr. </w:t>
      </w:r>
      <w:hyperlink r:id="rId2" w:tgtFrame="_blank">
        <w:r>
          <w:rPr>
            <w:rStyle w:val="InternetLink"/>
            <w:rFonts w:eastAsia="Times New Roman" w:cs="Times New Roman" w:ascii="Times New Roman" w:hAnsi="Times New Roman"/>
            <w:sz w:val="20"/>
            <w:szCs w:val="20"/>
            <w:lang w:eastAsia="es-AR"/>
          </w:rPr>
          <w:t>Ximena Lagomarsino</w:t>
        </w:r>
      </w:hyperlink>
      <w:r>
        <w:rPr>
          <w:rFonts w:eastAsia="Times New Roman" w:cs="Times New Roman" w:ascii="Times New Roman" w:hAnsi="Times New Roman"/>
          <w:sz w:val="20"/>
          <w:szCs w:val="20"/>
          <w:lang w:eastAsia="es-AR"/>
        </w:rPr>
        <w:t>, Ing. Agr. (MSc) </w:t>
      </w:r>
      <w:hyperlink r:id="rId3" w:tgtFrame="_blank">
        <w:r>
          <w:rPr>
            <w:rStyle w:val="InternetLink"/>
            <w:rFonts w:eastAsia="Times New Roman" w:cs="Times New Roman" w:ascii="Times New Roman" w:hAnsi="Times New Roman"/>
            <w:sz w:val="20"/>
            <w:szCs w:val="20"/>
            <w:lang w:eastAsia="es-AR"/>
          </w:rPr>
          <w:t>Fiorella Cazzuli</w:t>
        </w:r>
      </w:hyperlink>
      <w:r>
        <w:rPr>
          <w:rFonts w:eastAsia="Times New Roman" w:cs="Times New Roman" w:ascii="Times New Roman" w:hAnsi="Times New Roman"/>
          <w:sz w:val="20"/>
          <w:szCs w:val="20"/>
          <w:lang w:eastAsia="es-AR"/>
        </w:rPr>
        <w:t>, Téc. Agr. Sergio Bottero, Téc. Agr. Yovana Martinez, Ing. Agr. (PhD) Fabio Montossi, Programa Nacional de Producción de Carne y Lana</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Uruguay)</w:t>
      </w:r>
    </w:p>
    <w:p>
      <w:pPr>
        <w:pStyle w:val="Normal"/>
        <w:spacing w:lineRule="auto" w:line="240" w:before="0" w:after="0"/>
        <w:rPr/>
      </w:pPr>
      <w:hyperlink r:id="rId4"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5" w:tgtFrame="_blank">
        <w:r>
          <w:rPr/>
        </w:r>
      </w:hyperlink>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gión de Basalto presenta una especial importancia a nivel productivo, económico y social, ocupando el 23,2% de la superficie agrícola útil del país, contando con el 38% del rodeo nacional. La principal base forrajera son las pasturas naturales, ocupando el área mejorada una superficie del 4,8 al 5,8% del total (Berreta et al., 201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ha sido mencionado en estudios anteriores (Lagomarsino y Montossi, 2014), la recría y el engorde estival de novillos de sobreaño ha sido identificado como una de las limitantes en la mejora de la productividad de los sistemas ganaderos. La inclusión de áreas reducidas que dispongan de especies forrajeras mejora das de alta productividad aparece como una alternativa para el incremento de la eficiencia de todo el sistema ganadero, con la consecuente disminución de la edad de faena y la mejora de la calidad del producto final (canal y carne) (Soares de Lima y Montossi, 2010).</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iembra de verdeos anuales estivales es una práctica que permite asegurar una buena producción de forraje durante esta época, valorándose especialmente los sorgos forrajeros por su buena tolerancia a períodos de déficit hídric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su vez, la suplementación con granos es una alternativa tecnológica válida complementaria al uso de verdeos estivales que permitiría una mejora en la producción y eficiencia animal (Lagomarsino y Montossi, 2014).</w:t>
      </w:r>
    </w:p>
    <w:p>
      <w:pPr>
        <w:pStyle w:val="Normal"/>
        <w:spacing w:lineRule="atLeast" w:line="216" w:before="0" w:after="0"/>
        <w:jc w:val="both"/>
        <w:rPr/>
      </w:pPr>
      <w:r>
        <w:rPr>
          <w:rFonts w:eastAsia="Times New Roman" w:cs="Times New Roman" w:ascii="Times New Roman" w:hAnsi="Times New Roman"/>
          <w:sz w:val="24"/>
          <w:szCs w:val="24"/>
          <w:lang w:eastAsia="es-AR"/>
        </w:rPr>
        <w:t>Estudios previos han demostrado que el uso de </w:t>
      </w:r>
      <w:r>
        <w:rPr>
          <w:rFonts w:eastAsia="Times New Roman" w:cs="Times New Roman" w:ascii="Times New Roman" w:hAnsi="Times New Roman"/>
          <w:b/>
          <w:bCs/>
          <w:i/>
          <w:iCs/>
          <w:sz w:val="24"/>
          <w:szCs w:val="24"/>
          <w:lang w:eastAsia="es-AR"/>
        </w:rPr>
        <w:t>Sorghum sp</w:t>
      </w:r>
      <w:r>
        <w:rPr>
          <w:rFonts w:eastAsia="Times New Roman" w:cs="Times New Roman" w:ascii="Times New Roman" w:hAnsi="Times New Roman"/>
          <w:sz w:val="24"/>
          <w:szCs w:val="24"/>
          <w:lang w:eastAsia="es-AR"/>
        </w:rPr>
        <w:t>. (sorgos) presenta un alto potencial productivo y que a través de un buen manejo agronómico del verdeo (principalmente fecha de siembra y carga animal) se logran buenos resultados a nivel de la recría y engorde de novillos de sobreaño. Asimismo, la utilización de suplementación proteica al 1% del peso vivo, permite un aumento marcado de la ganancia de peso logrando mayores productividades en el sistema (Lagomarsino y Montossi, 201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este artículo es presentar resultados de investigación con alternativas tecnológicas que permitan mejorar el proceso de recría bovina durante el verano empleando diferentes cargas animales y tipos de suplemen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S GENERALES DE LA LÍNEA DE INVESTIGACIÓN</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a línea de investigación se realizó en la Unidad Experimental “Glencoe” de INIA Tacuarembó, sobre suelos medios a profundos de Basalto, entre el verano de 2011/12 y el de 2014/15.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pPr>
      <w:r>
        <w:rPr>
          <w:rFonts w:eastAsia="Times New Roman" w:cs="Times New Roman" w:ascii="Times New Roman" w:hAnsi="Times New Roman"/>
          <w:sz w:val="24"/>
          <w:szCs w:val="24"/>
          <w:lang w:eastAsia="es-AR"/>
        </w:rPr>
        <w:t>Los primeros trabajos se realizaron en novillos de sobreaño pastoreando sorgo forrajero azucarado BMR (</w:t>
      </w:r>
      <w:r>
        <w:rPr>
          <w:rFonts w:eastAsia="Times New Roman" w:cs="Times New Roman" w:ascii="Times New Roman" w:hAnsi="Times New Roman"/>
          <w:b/>
          <w:bCs/>
          <w:i/>
          <w:iCs/>
          <w:sz w:val="24"/>
          <w:szCs w:val="24"/>
          <w:lang w:eastAsia="es-AR"/>
        </w:rPr>
        <w:t>Sorghum bicolor L. moench</w:t>
      </w:r>
      <w:r>
        <w:rPr>
          <w:rFonts w:eastAsia="Times New Roman" w:cs="Times New Roman" w:ascii="Times New Roman" w:hAnsi="Times New Roman"/>
          <w:sz w:val="24"/>
          <w:szCs w:val="24"/>
          <w:lang w:eastAsia="es-AR"/>
        </w:rPr>
        <w:t>) y sudangrás (</w:t>
      </w:r>
      <w:r>
        <w:rPr>
          <w:rFonts w:eastAsia="Times New Roman" w:cs="Times New Roman" w:ascii="Times New Roman" w:hAnsi="Times New Roman"/>
          <w:b/>
          <w:bCs/>
          <w:i/>
          <w:iCs/>
          <w:sz w:val="24"/>
          <w:szCs w:val="24"/>
          <w:lang w:eastAsia="es-AR"/>
        </w:rPr>
        <w:t>Sorghum sudanense</w:t>
      </w:r>
      <w:r>
        <w:rPr>
          <w:rFonts w:eastAsia="Times New Roman" w:cs="Times New Roman" w:ascii="Times New Roman" w:hAnsi="Times New Roman"/>
          <w:sz w:val="24"/>
          <w:szCs w:val="24"/>
          <w:lang w:eastAsia="es-AR"/>
        </w:rPr>
        <w:t>) a una única carga animal (7,5 novillos/ha) suplementados con expeller de girasol (suplemento proteico) a razón del 1% del peso vivo (PV). Estos primeros resultados auspiciosos fomentaron la realización de nuevos estudios experimentales para evaluar otras alternativas tecnológic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incipal objetivo de este estudio fue evaluar el impacto de la carga animal (7,5 y 10 novillos/ha) y el tipo de suplementos (grano de maíz, afrechillo de arroz y expeller de girasol) a razón de 0,5% PV sobre la producción forrajera y animal con novillos en recría pastoreando un sorgo forrajero durante el periodo estiv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eniendo en cuenta los datos provenientes del Laboratorio de Nutrición Animal de INIA La Estanzuela, en el Cuadro 1 se presenta información representativa de la estimación de la composición química de los suplementos utilizados (Mieres et al., 200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étodo de siembra del sorgo fue en directa con un espacio entre hileras de 32 cm y una densidad de siembra de 25 kg/ha. Para la fertilización inicial se utilizó un fertilizante con aporte de nitrógeno y fosforo (25/33/0) a razón de 100 kg/ha, y se refertilizó luego de cada pastoreo con 50 kg/ha de urea (46/0/0). El ensayo tuvo una duración total de 94 días (23 de diciembre-28 de marz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1 -</w:t>
      </w:r>
      <w:r>
        <w:rPr>
          <w:rFonts w:eastAsia="Times New Roman" w:cs="Times New Roman" w:ascii="Times New Roman" w:hAnsi="Times New Roman"/>
          <w:sz w:val="24"/>
          <w:szCs w:val="24"/>
          <w:lang w:eastAsia="es-AR"/>
        </w:rPr>
        <w:t> Información de algunos del los parámetros del valor nutricional de los suplementos utilizados en este trabajo experimental.</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470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6" t="-25" r="-6" b="-25"/>
                    <a:stretch>
                      <a:fillRect/>
                    </a:stretch>
                  </pic:blipFill>
                  <pic:spPr bwMode="auto">
                    <a:xfrm>
                      <a:off x="0" y="0"/>
                      <a:ext cx="5715000" cy="147066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de pastoreo utilizado fue rotativo con 3 parcelas, en donde los animales permanecían pastoreando durante 10 días en cada una con 20 días de descanso hasta el siguiente pastore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utilizados fueron 64 novillos Hereford con una edad aproximada de 15 meses al inicio del ensayo, siendo el peso vivo promedio inicial de 237 ± 10,8 k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fueron asignados a los tratamientos en forma aleatoria (testigo, suplementación con grano de maíz, afrechillo de arroz y expeller de girasol) y cargas (7,5 y 10 novillos/ha) (Cuadro 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2 - </w:t>
      </w:r>
      <w:r>
        <w:rPr>
          <w:rFonts w:eastAsia="Times New Roman" w:cs="Times New Roman" w:ascii="Times New Roman" w:hAnsi="Times New Roman"/>
          <w:sz w:val="24"/>
          <w:szCs w:val="24"/>
          <w:lang w:eastAsia="es-AR"/>
        </w:rPr>
        <w:t>Tratamientos experimentales aplicados en ambos años.</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3100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6" t="-27" r="-6" b="-27"/>
                    <a:stretch>
                      <a:fillRect/>
                    </a:stretch>
                  </pic:blipFill>
                  <pic:spPr bwMode="auto">
                    <a:xfrm>
                      <a:off x="0" y="0"/>
                      <a:ext cx="5715000" cy="131000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de los tratamientos que recibían suplemento eran racionados en comederos una vez al día, a primera hora de la mañana, en forma grupal dentro de cada parcela. Durante los primeros 10 días de estudio se realizó un periodo de acostumbramiento al consumo de suplemento aumentando su proporción en forma diaria hasta llegar al nivel deseado (0,5% PV). Adicionalmente, los animales tuvieron acceso ilimitado al consumo de agua y a suplementos minerales en forma de bloqu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fueron pesados sin desbastar al inicio del experimento y posteriormente cada 14 días, hasta finalizar el mismo y fueron pesados vacíos al inicio y final del estudio con 16 horas de ayun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sumo de suplemento fue ajustado cada 14 días según el peso vivo promedio de los animales de cada parcel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w:t>
      </w:r>
    </w:p>
    <w:p>
      <w:pPr>
        <w:pStyle w:val="Normal"/>
        <w:spacing w:lineRule="atLeast" w:line="216"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astur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Cuadros 3 y 4 se presentan las principales características del forraje ofrecido y remanente, respectivamente, para cada trata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nto la disponibilidad de forraje ofrecido como del remanente y sus respectivas alturas no se vieron afectadas por las diferentes cargas utilizadas (7,5 y 10 novillos/ha) ni por el consumo de suplemento. Estos resultados determinan porcentajes de utilización de forraje similares entre todos los tratamientos emple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sponibilidad y altura de forraje se reducen por el efecto de la presión de pastoreo. La composición botánica no fue afectada por la incorporación de la suplementación o por el tipo de suplemento utilizado, así como tampoco por las diferentes cargas animales utilizadas. Sin embargo, si se compara la composición del forraje ofrecido y del remanente (Cuadros 3 y 4) se observa cómo se aumenta la proporción de tallo y disminuye la de hoja, determinando una selección por parte de los animales a favor de este último componente, que tiene mayor calidad nutricional que el tal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3 -</w:t>
      </w:r>
      <w:r>
        <w:rPr>
          <w:rFonts w:eastAsia="Times New Roman" w:cs="Times New Roman" w:ascii="Times New Roman" w:hAnsi="Times New Roman"/>
          <w:sz w:val="24"/>
          <w:szCs w:val="24"/>
          <w:lang w:eastAsia="es-AR"/>
        </w:rPr>
        <w:t> Características del forraje ofrecido</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88861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8"/>
                    <a:srcRect l="-6" t="-12" r="-6" b="-12"/>
                    <a:stretch>
                      <a:fillRect/>
                    </a:stretch>
                  </pic:blipFill>
                  <pic:spPr bwMode="auto">
                    <a:xfrm>
                      <a:off x="0" y="0"/>
                      <a:ext cx="5715000" cy="2888615"/>
                    </a:xfrm>
                    <a:prstGeom prst="rect">
                      <a:avLst/>
                    </a:prstGeom>
                  </pic:spPr>
                </pic:pic>
              </a:graphicData>
            </a:graphic>
          </wp:inline>
        </w:drawing>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4 -</w:t>
      </w:r>
      <w:r>
        <w:rPr>
          <w:rFonts w:eastAsia="Times New Roman" w:cs="Times New Roman" w:ascii="Times New Roman" w:hAnsi="Times New Roman"/>
          <w:sz w:val="24"/>
          <w:szCs w:val="24"/>
          <w:lang w:eastAsia="es-AR"/>
        </w:rPr>
        <w:t> Características del forraje remanente.</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3926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9"/>
                    <a:srcRect l="-6" t="-15" r="-6" b="-15"/>
                    <a:stretch>
                      <a:fillRect/>
                    </a:stretch>
                  </pic:blipFill>
                  <pic:spPr bwMode="auto">
                    <a:xfrm>
                      <a:off x="0" y="0"/>
                      <a:ext cx="5715000" cy="239268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roducción 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5 se presenta la producción animal obtenida según tratamient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comienzo del periodo de estudio los animales de los diferentes tratamientos no presentaron diferencias de peso vivo, mientras que al finalizar el mismo se encontraron diferencias tanto en el peso lleno como en el vací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los mayores pesos se observan en los animales que se encontraron a una carga menor (7,5 novillos/ha) y que recibían suplementación (independiente del tipo de suplemento), seguidos por los animales suplementados a la mayor carga (10 novillos/ha) y por último los del grupo testigo, siendo 7,5 superior a 10 animales/ha. Tendencias similares se presentan en las ganancias de peso (lleno y vaci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ultados de estudios realizados por Rovira y Echeverría (2013) indican que a una carga de 6 novillos/ha se logran ganancias de 945 g/a/d durante el periodo estival, con una producción de peso vivo de 375 kg/ha. Asimismo, es importante destacar que estas ganancias también se obtuvieron a partir de disponibilidades forrajeras superiores a las del presente estudio. Sobre un sorgo forrajero donde los novillos no recibieron suplementación, Vaz Martins et al. (2003) observaron utilizaciones de forraje en el rango de 45-53%, obteniendo ganancias de peso en un rango de 788–980 g/an/d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ficiencias de conversión (EC) fueron calculadas para cada carga animal. Las EC para la carga baja no presentaron diferencias significativas entre tratamientos, mientras que para la carga alta se observó un efecto del tipo de suplemento utilizado, encontrándose mejores EC para el caso de afrechillo de arroz y grano de maíz en comparación con el expeller de giraso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por unidad de superficie también presentó diferencias según el tratamiento utilizado, encontrándose las mayores diferencias entre los grupos testigo (independiente de la carga empleada) y los animales que fueron suplementados, principalmente el testigo de carga al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Figura 1 se presenta la evolución de peso vivo según carga y suplementación, sin tener en cuenta el tipo de suplemento utilizad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urvas de evolución de peso vivo siguen la misma tendencia en los 4 grupos estudiados. Sin embargo, se observa un efecto de la suplementación y la carga sobre las ganancias de peso vivo. Los mayores pesos finales fueron obtenidos en los animales suplementados a una carga baja, seguidos por los animales suplementados a carga alta y los animales sin suplementar a carga baja que presentaron el mismo comportamiento. Por último se ubicaron los animales que no recibieron suplemento a carga alt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estudio, los diferentes tipos de suplementos (independiente de la carga animal utilizada) no generaron diferencias en las tasas de ganancias de peso vivo. Sin embargo, estos animales suplementados tuvieron ganancias superiores a las obtenidas por los animales que pastoreaban únicamente sorgo forrajero durante todo el período experimental (Figura 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Figura 1 -</w:t>
      </w:r>
      <w:r>
        <w:rPr>
          <w:rFonts w:eastAsia="Times New Roman" w:cs="Times New Roman" w:ascii="Times New Roman" w:hAnsi="Times New Roman"/>
          <w:sz w:val="24"/>
          <w:szCs w:val="24"/>
          <w:lang w:eastAsia="es-AR"/>
        </w:rPr>
        <w:t> Evolución de peso vivo según carga y suplementación</w:t>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041015" cy="23310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0"/>
                    <a:srcRect l="-12" t="-15" r="-12" b="-15"/>
                    <a:stretch>
                      <a:fillRect/>
                    </a:stretch>
                  </pic:blipFill>
                  <pic:spPr bwMode="auto">
                    <a:xfrm>
                      <a:off x="0" y="0"/>
                      <a:ext cx="3041015" cy="2331085"/>
                    </a:xfrm>
                    <a:prstGeom prst="rect">
                      <a:avLst/>
                    </a:prstGeom>
                  </pic:spPr>
                </pic:pic>
              </a:graphicData>
            </a:graphic>
          </wp:inline>
        </w:drawing>
      </w:r>
    </w:p>
    <w:p>
      <w:pPr>
        <w:pStyle w:val="Normal"/>
        <w:spacing w:lineRule="atLeast" w:line="216"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center"/>
        <w:rPr/>
      </w:pPr>
      <w:r>
        <w:rPr>
          <w:rFonts w:eastAsia="Times New Roman" w:cs="Times New Roman" w:ascii="Times New Roman" w:hAnsi="Times New Roman"/>
          <w:b/>
          <w:bCs/>
          <w:sz w:val="24"/>
          <w:szCs w:val="24"/>
          <w:lang w:eastAsia="es-AR"/>
        </w:rPr>
        <w:t>Figura 2 - </w:t>
      </w:r>
      <w:r>
        <w:rPr>
          <w:rFonts w:eastAsia="Times New Roman" w:cs="Times New Roman" w:ascii="Times New Roman" w:hAnsi="Times New Roman"/>
          <w:sz w:val="24"/>
          <w:szCs w:val="24"/>
          <w:lang w:eastAsia="es-AR"/>
        </w:rPr>
        <w:t>Evolución de peso vivo según tipo de suplemento</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117215" cy="246189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1"/>
                    <a:srcRect l="-12" t="-15" r="-12" b="-15"/>
                    <a:stretch>
                      <a:fillRect/>
                    </a:stretch>
                  </pic:blipFill>
                  <pic:spPr bwMode="auto">
                    <a:xfrm>
                      <a:off x="0" y="0"/>
                      <a:ext cx="3117215" cy="246189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MPLICANCIAS PRODUCTIVAS Y ECONÓMICAS DE ESTA ALTERNATIVA TECNOLÓGIC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a hora de tomar la decisión de utilizar verdeos de verano para mejorar la recría de novillos con el uso o no de suplementos, es imprescindible - además de considerar el ingreso previsto por la producción de peso vivo/ ha- tomar en cuenta los precios de los insumos, tanto para la instalación y mantenimiento del verdeo como para la eventual compra de suplemento. En este sentido, en el Cuadro 6 se realiza el análisis económico de la propuesta generada en esta línea de trabaj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center"/>
        <w:rPr/>
      </w:pPr>
      <w:r>
        <w:rPr>
          <w:rFonts w:eastAsia="Times New Roman" w:cs="Times New Roman" w:ascii="Times New Roman" w:hAnsi="Times New Roman"/>
          <w:b/>
          <w:bCs/>
          <w:sz w:val="24"/>
          <w:szCs w:val="24"/>
          <w:lang w:eastAsia="es-AR"/>
        </w:rPr>
        <w:t>Cuadro 6 </w:t>
      </w:r>
      <w:r>
        <w:rPr>
          <w:rFonts w:eastAsia="Times New Roman" w:cs="Times New Roman" w:ascii="Times New Roman" w:hAnsi="Times New Roman"/>
          <w:sz w:val="24"/>
          <w:szCs w:val="24"/>
          <w:lang w:eastAsia="es-AR"/>
        </w:rPr>
        <w:t>- Estimación del margen bruto de la utilización de verdeos con distinto tipo de suplementación a distintas cargas, sobre novillos de recría.</w:t>
      </w:r>
    </w:p>
    <w:p>
      <w:pPr>
        <w:pStyle w:val="Normal"/>
        <w:spacing w:lineRule="atLeast" w:line="216"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49352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2"/>
                    <a:srcRect l="-6" t="-24" r="-6" b="-24"/>
                    <a:stretch>
                      <a:fillRect/>
                    </a:stretch>
                  </pic:blipFill>
                  <pic:spPr bwMode="auto">
                    <a:xfrm>
                      <a:off x="0" y="0"/>
                      <a:ext cx="5715000" cy="149352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puede apreciar, a cargas más sostenibles (7,5 novillos/ha) se logran márgenes brutos positivos sin suplementación, mientras que esto no ocurre con una carga excesiva (10 novillos/ha) para las condiciones del Basalto. Por otro lado, considerando la alternativa de suplementación, el mejor resultado se obtiene siempre con AA, por el precio sensiblemente menor del mismo con respecto al resto de los suplementos evaluados. A los precios actuales del EG, en las condiciones planteadas, el margen bruto de esta actividad arroja resultados negativos, independiente de la carg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información aporta elementos para contar con herramientas de proyección y/o presupuestación del uso de recursos, que deben necesariamente ser ajustadas a las condiciones particulares de cada predio. En este sentido, es importante siempre incluir un análisis de sensibilidad de esta alternativa, particularmente considerando la variación en precios de insumos y de venta/ compra de anim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MENTARIOS FINALE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nejo agronómico aplicado al sorgo forrajero durante los 94 días de período experimental, demuestra que esta base forrajera -sin suplementación- permite ganancias de peso vivo de 360 g/an/d, utilizando una carga de 7,5 novillos/ha (con un peso inicial de 240 kg). Si esta carga es aún mayor (10 novillos/ha) las ganancias se acercan al mantenimiento (138 g/an/d). Estas diferencias en ganancias individuales resultaron inclusive en una mayor producción por unidad de superficie del tratamiento de 7,5 vs. 10 novillos/ha (260 vs.130 kgPV/h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 marca la limitante del uso de cargas superiores a 7 novillos/ha en pastoreo de sorgo forrajero para alcanzar pesos superiores a los 300 kgPV a la salida del verano. De todas formas permitiría, si se mantiene una buena alimentación desde principios de otoño a fin de primavera, en base a pasturas mejoradas y el uso de suplementos, terminar los novillos con 500-520 kg a una edad inferior a los 30 meses, evitando así el manejo de una categoría complicada en el siguiente verano. Obviamente esta situación mejora si el PV de los animales al ingresar al verdeo es mayor.</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la suplementación, los resultados demuestran que la utilización de cualquiera de los suplementos evaluados mejora las ganancias de peso. Es esperable para las condiciones evaluadas asegurarse ganancias individuales superiores a 480 g/an/d. La producción por unidad de superficie fue aproximadamente de 340 kgPV/ha y en el rango de 266-335 kgPV/ha, para cargas de 7 y 10 novillos/ha, respectivamente. En cuanto a la eficiencia de conversión, a una carga de 7,5 novillos/ha fue indistinto suplementar con cualquier fuente. Al considerar una carga más alta (10 novillos/ha), se encontraron mejores eficiencias cuando fue utilizado afrechillo de arroz o grano de maíz.</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as condiciones es posible alcanzar pesos vivos al principio del otoño en el rango de 270 a 280 kg. Estos valores serían limitantes para lograr terminar los novillos con 500 a 520 kgPV durante los próximos 7 meses (pos pastoreo del sorgo) ya que sería necesario lograr en pastoreo una ganancia superior a 1 kg/d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l análisis productivo y económico, deben contemplarse otras opciones tecnológicas y de negocios, por ejempl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legar a la implementación del uso del sorgo forrajero con novillos con un peso vivo inicial igual o superior a 300 kg con 15 meses de edad (Lagomarsino et al., 2014; Luzardo et al., 201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vender los novillos antes, en un sistema ciclo incompleto, sin utilizar el sorgo de pastoreo durante el verano (Lagomarsino et al., 2014; Luzardo et al., 2014),</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 recriar los novillos sobre el sorgo de pastoreo con o sin suplementación y realizar la venta luego para diferentes negocios según el peso vivo de salida de esta recrí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 recriar los novillos sobre el sorgo de pastoreo con o sin suplementación y seguir dentro del mismo predio con los procesos de recría y engorde.</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rabajo de Montossi et al. (2014) explora y evalúa productiva y económicamente el impacto de la mayoría de las alternativas mencionadas a nivel de todo el sistema productiv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tecnológica presentada establece una serie de criterios e información novedosa en cuanto a la lógica productiva y económica de la inclusión del pastoreo de sorgo durante el período estival para la mejora de la recría bovina en la región del Basalto. Este equipo de trabajo estará resumiendo y analizando los resultados de tres años de esta línea de investigación para su publicación en 201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GRADECIMIENT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os Ing. Agr. Juan Manuel Soares de Lima y Robin Cuadro y a la Dra. Zully Ramos por sus valiosos comentarios a este artículo. A todo el personal de apoyo de la Unidad Experimental Glencoe por su continua colaboración a nivel de campo. Al funcionario Víctor Manuel Viera por su contribución en la procura de información de preci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ERRETA. E.; MONTOSSI. F.; BRITO. G. 2014. Introducción. En: Alternativas tecnológicas para los sistemas ganaderos de Basalto. Montevideo. Uruguay: INIA. pp 557-568. (Serie Técnica; 21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GOMARSINO. X.; SOARES DE LIMA, J.; MONTOSSI. F. 2014. Uso eficiente de la mano de obra: suplementación invernal infrecuente de terneros sobre praderas. Revista INIA 37: 25 –31.</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GOMARSINO. X.; MONTOSSI. F. 2014. Engorde estival de novillos en pastoreo sobre sorgos forrajeros con suplementación proteica. Revista INIA. 39: 17–2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UZARDO, S.; CUADRO, R.; LAGOMARSINO. X.; MONTOSSI. F.; BRITO, G.; LA MANNA, A. 2014. Tecnologias para la intensificacion de la recria bovina en el Basalto: Suplementacion infrecuente sobre campo natural y pasturas mejoradas en Basalto. pp 93-126. (Serie Técnica; 21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IERES, J.; ASSANDRI, L.; CÚNEO, M. 2004. Tabla de valor nutritivo de alimentos. En: Guía para la alimentación de rumiantes. INIA La Estanzuela – Colonia. pp 13 -68. (Serie Técnica; 14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OVIRA, P.; ECHEVERRÍA, J. 2013. Desempeño productivo de novillos pastoreando sudangras o sorgo forrajero nervadura marrón (BMR) durante el verano. Revista Veterinaria, 24 (2), 91–9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ARES DE LIMA. J.; MONTOSSI. F. 2010. Años muy buenos, años muy malos… El rol de la suplementación en sistemas ganaderos extensivos en un contexto de alta variabilidad climática y de producción de forraje. Revista INIA. 22: 16 – 20.</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Z MARTINS, D.; SEIGAL, E.; PITTALUGA, O. 2003. Producción de carne con sudangrass dulce, híbrido de sudangrass por sorgo granífero y sorgo doble propósito. INIA Tacuarembó. Montevideo: INIA p 19-22. (Serie Técnica; 135).</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72566/ximena-lagomarsino" TargetMode="External"/><Relationship Id="rId3" Type="http://schemas.openxmlformats.org/officeDocument/2006/relationships/hyperlink" Target="http://www.engormix.com/mbr-1167650/fiorella-cazzuli" TargetMode="External"/><Relationship Id="rId4" Type="http://schemas.openxmlformats.org/officeDocument/2006/relationships/hyperlink" Target="http://www.engormix.com/about_us/Stats.aspx?t=7&amp;id=7765" TargetMode="External"/><Relationship Id="rId5" Type="http://schemas.openxmlformats.org/officeDocument/2006/relationships/hyperlink" Target="http://www.engormix.com/about_us/Stats.aspx?t=7&amp;id=7765"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3:50:00Z</dcterms:created>
  <dc:creator>Anibal</dc:creator>
  <dc:description/>
  <dc:language>en-US</dc:language>
  <cp:lastModifiedBy>Anibal</cp:lastModifiedBy>
  <dcterms:modified xsi:type="dcterms:W3CDTF">2016-01-21T13:56:00Z</dcterms:modified>
  <cp:revision>1</cp:revision>
  <dc:subject/>
  <dc:title/>
</cp:coreProperties>
</file>