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96"/>
          <w:szCs w:val="96"/>
          <w:lang w:val="en" w:eastAsia="es-AR"/>
        </w:rPr>
      </w:pPr>
      <w:r>
        <w:rPr>
          <w:rFonts w:eastAsia="Times New Roman" w:cs="ff3;Times New Roman" w:ascii="ff3;Times New Roman" w:hAnsi="ff3;Times New Roman"/>
          <w:vanish/>
          <w:sz w:val="96"/>
          <w:szCs w:val="96"/>
          <w:lang w:val="en" w:eastAsia="es-AR"/>
        </w:rPr>
        <w:t>ESTRÉS, BIENESTAR Y PRODUCTIVIDAD DEL GANADO BOV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José A. Bran.GE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Grupo de Estudio En Medicina Alternativa Y Manejo Agroecológico</w:t>
      </w:r>
      <w:hyperlink r:id="rId2" w:tgtFrame="_blank">
        <w:r>
          <w:rPr>
            <w:rStyle w:val="InternetLink"/>
            <w:rFonts w:eastAsia="Times New Roman" w:cs="ff1;Times New Roman" w:ascii="ff1;Times New Roman" w:hAnsi="ff1;Times New Roman"/>
            <w:vanish/>
            <w:color w:val="0000FF"/>
            <w:spacing w:val="-9"/>
            <w:sz w:val="67"/>
            <w:u w:val="single"/>
            <w:lang w:val="en" w:eastAsia="es-AR"/>
          </w:rPr>
          <w:t>grupogema@colombia.co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3"/>
          <w:szCs w:val="73"/>
          <w:lang w:val="en" w:eastAsia="es-AR"/>
        </w:rPr>
      </w:pPr>
      <w:r>
        <w:rPr>
          <w:rFonts w:eastAsia="Times New Roman" w:cs="ff0;Times New Roman" w:ascii="ff0;Times New Roman" w:hAnsi="ff0;Times New Roman"/>
          <w:vanish/>
          <w:sz w:val="73"/>
          <w:szCs w:val="73"/>
          <w:lang w:val="en" w:eastAsia="es-AR"/>
        </w:rPr>
        <w:t>“</w:t>
      </w:r>
      <w:r>
        <w:rPr>
          <w:rFonts w:eastAsia="Times New Roman" w:cs="ff0;Times New Roman" w:ascii="ff0;Times New Roman" w:hAnsi="ff0;Times New Roman"/>
          <w:vanish/>
          <w:sz w:val="73"/>
          <w:szCs w:val="73"/>
          <w:lang w:val="en" w:eastAsia="es-AR"/>
        </w:rPr>
        <w:t>Higya y Panacea fueron las dos hijas de Esculapio, dios de la medicina en la antiguaGrecia; la primera era quien procuraba por el bienestar y la salud desde la prevención,</w:t>
      </w:r>
      <w:r>
        <w:rPr>
          <w:rFonts w:eastAsia="Times New Roman" w:cs="ff0;Times New Roman" w:ascii="ff0;Times New Roman" w:hAnsi="ff0;Times New Roman"/>
          <w:vanish/>
          <w:spacing w:val="-9"/>
          <w:sz w:val="73"/>
          <w:szCs w:val="73"/>
          <w:lang w:val="en" w:eastAsia="es-AR"/>
        </w:rPr>
        <w:t>su hermana propendía por el mismo fin pero desde la curació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3"/>
          <w:szCs w:val="73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3"/>
          <w:szCs w:val="73"/>
          <w:lang w:val="en" w:eastAsia="es-AR"/>
        </w:rPr>
        <w:t>. 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La labor del médico no debe entenderse sólo como la de quien cura al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momento de la aparición de la enfermedad sino también como la de quienatiende con especial interés las condiciones externas al individuo (medio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ambiente) o inherentes al paciente, que puedan propiciar la emergencia de la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enfermedad.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Atendiendo el concepto de medicina preventiva, se podrían enumerar grancantidad de factores predisponentes para la aparición de la enfermedad y el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compromiso del bienestar animal; Pero en el presente escrito se nombrará uno</w:t>
      </w:r>
      <w:r>
        <w:rPr>
          <w:rFonts w:eastAsia="Times New Roman" w:cs="ff1;Times New Roman" w:ascii="ff1;Times New Roman" w:hAnsi="ff1;Times New Roman"/>
          <w:vanish/>
          <w:spacing w:val="37"/>
          <w:sz w:val="79"/>
          <w:szCs w:val="79"/>
          <w:lang w:val="en" w:eastAsia="es-AR"/>
        </w:rPr>
        <w:t>que a pesar de su importancia, debido a la influencia negativa en el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mantenimiento de la salud animal dentro de las producciones pecuarias, ha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sido subvalorado: el estrés.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Fraser y Broom definen estrés com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0;Times New Roman" w:ascii="ff0;Times New Roman" w:hAnsi="ff0;Times New Roman"/>
          <w:vanish/>
          <w:spacing w:val="9"/>
          <w:sz w:val="79"/>
          <w:szCs w:val="79"/>
          <w:lang w:val="en" w:eastAsia="es-AR"/>
        </w:rPr>
        <w:t>un efecto ambiental sobre un individuo</w:t>
      </w:r>
      <w:r>
        <w:rPr>
          <w:rFonts w:eastAsia="Times New Roman" w:cs="ff0;Times New Roman" w:ascii="ff0;Times New Roman" w:hAnsi="ff0;Times New Roman"/>
          <w:vanish/>
          <w:spacing w:val="28"/>
          <w:sz w:val="79"/>
          <w:szCs w:val="79"/>
          <w:lang w:val="en" w:eastAsia="es-AR"/>
        </w:rPr>
        <w:t>que sobrepasa sus sistemas de control y reducen su condición físic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agregando, que ésta condición puede evaluarse en dependencia de algunas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variables básicas del ciclo de vida como mortalidad y eficiencia reproductiva.En este escrito, se mencionarán algunos de los factores desencadenantes delestrés que son de especial interés dentro de la producción bovin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96"/>
          <w:szCs w:val="96"/>
          <w:lang w:val="en" w:eastAsia="es-AR"/>
        </w:rPr>
      </w:pPr>
      <w:r>
        <w:rPr>
          <w:rFonts w:eastAsia="Times New Roman" w:cs="ff3;Times New Roman" w:ascii="ff3;Times New Roman" w:hAnsi="ff3;Times New Roman"/>
          <w:vanish/>
          <w:sz w:val="96"/>
          <w:szCs w:val="96"/>
          <w:lang w:val="en" w:eastAsia="es-AR"/>
        </w:rPr>
        <w:t>Impacto de las actitudes humanas hacia los anima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Los animales asocian positivamente a las personas que les ofrecen alimento,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acarician y hablan con voz agradable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Dobson et al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.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En su artículo “interacciones humano-animal” Hemsworth y Barnett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19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discuten la importancia de la actitud de las personas encargadas del manejodiario de los animales y su influencia sobre el bienestar y la productividad de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estos. Señalan, por ejemplo, los efectos negativos del estrés crónico,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desencadenado por miedo a los humanos, sobre la tasa de crecimiento en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cerdos jóvenes y sobre la reproducción en adultos. Seabrook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18"/>
          <w:sz w:val="67"/>
          <w:szCs w:val="67"/>
          <w:lang w:val="en" w:eastAsia="es-AR"/>
        </w:rPr>
        <w:t>citado por </w:t>
      </w: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Hemsworth y Barnett, 19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 reporta una asociación significativa entre la producciónláctea en vacas con la personalidad de los humanos que las manejan.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Otros autores reportan que el miedo de las vacas de leche a los humanos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puede reducir la producción de leche y cambiar su comportamiento durante elordeño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Albright y Arave 1997; Hemsworth y Coleman, 1998; citados por Munksgaard et al.</w:t>
      </w: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Echternkamp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19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) demostró que actividades como la toma de muestras de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sangre en vacas de carne no acostumbradas a dicho procedimiento, durante el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proestro, anularon la expresión de signos de estro e inhibieron el pico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preovulatorio de LH y la ovulación en el 70% de las vacas.Otras situaciones como introducción de nuevos animales al hato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67"/>
          <w:szCs w:val="67"/>
          <w:lang w:val="en" w:eastAsia="es-AR"/>
        </w:rPr>
        <w:t>Dobson et al,</w:t>
      </w: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), transporte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Smith y Dobson, 20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), aislamiento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Rushen et al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, privació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US"/>
        </w:rPr>
        <w:drawing>
          <wp:inline distT="0" distB="0" distL="0" distR="0">
            <wp:extent cx="1793875" cy="285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" w:eastAsia="es-AR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24"/>
          <w:szCs w:val="24"/>
          <w:lang w:val="en" w:eastAsia="es-AR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24"/>
          <w:szCs w:val="24"/>
          <w:lang w:val="en" w:eastAsia="es-AR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de alimento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67"/>
          <w:szCs w:val="67"/>
          <w:lang w:val="en" w:eastAsia="es-AR"/>
        </w:rPr>
        <w:t>Sandem et al, 20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), sujeción física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67"/>
          <w:szCs w:val="67"/>
          <w:lang w:val="en" w:eastAsia="es-AR"/>
        </w:rPr>
        <w:t>Andrade et al,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 agresiones,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presencia de animales o personas extrañas, hacinamiento, gritos y ruidos,</w:t>
      </w:r>
      <w:r>
        <w:rPr>
          <w:rFonts w:eastAsia="Times New Roman" w:cs="ff1;Times New Roman" w:ascii="ff1;Times New Roman" w:hAnsi="ff1;Times New Roman"/>
          <w:vanish/>
          <w:spacing w:val="46"/>
          <w:sz w:val="79"/>
          <w:szCs w:val="79"/>
          <w:lang w:val="en" w:eastAsia="es-AR"/>
        </w:rPr>
        <w:t>pueden igualmente en dependencia de la intensidad del estímulo y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posiblemente de la habituación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Andrade et al, 2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 desencadenar estrés agudoy/o crónico en animal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96"/>
          <w:szCs w:val="96"/>
          <w:lang w:val="en" w:eastAsia="es-AR"/>
        </w:rPr>
      </w:pPr>
      <w:r>
        <w:rPr>
          <w:rFonts w:eastAsia="Times New Roman" w:cs="ff3;Times New Roman" w:ascii="ff3;Times New Roman" w:hAnsi="ff3;Times New Roman"/>
          <w:vanish/>
          <w:sz w:val="96"/>
          <w:szCs w:val="96"/>
          <w:lang w:val="en" w:eastAsia="es-AR"/>
        </w:rPr>
        <w:t>Estrés térmic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Existen zonas de tolerancia o bienestar térmico para los animales. Estos, al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verse sometidos a temperaturas por encima de dicha zona, respondenmediante mecanismos compensadores como la evaporación cutánea y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respiratoria (con un alto gasto energético). Cuando estos mecanismos son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insuficientes, la temperatura corporal aumenta produciéndose hipertermia o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estrés térmico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Berbigier, 1998 citado por Chimenau, 199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.De Rensis</w:t>
      </w:r>
      <w:r>
        <w:rPr>
          <w:rFonts w:eastAsia="Times New Roman" w:cs="ff1;Times New Roman" w:ascii="ff1;Times New Roman" w:hAnsi="ff1;Times New Roman"/>
          <w:vanish/>
          <w:color w:val="000080"/>
          <w:sz w:val="79"/>
          <w:szCs w:val="79"/>
          <w:lang w:val="en" w:eastAsia="es-AR"/>
        </w:rPr>
        <w:t>a y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Scaramuzzi</w:t>
      </w:r>
      <w:r>
        <w:rPr>
          <w:rFonts w:eastAsia="Times New Roman" w:cs="ff1;Times New Roman" w:ascii="ff1;Times New Roman" w:hAnsi="ff1;Times New Roman"/>
          <w:vanish/>
          <w:color w:val="000080"/>
          <w:sz w:val="79"/>
          <w:szCs w:val="79"/>
          <w:lang w:val="en" w:eastAsia="es-AR"/>
        </w:rPr>
        <w:t>b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(</w:t>
      </w:r>
      <w:r>
        <w:rPr>
          <w:rFonts w:eastAsia="Times New Roman" w:cs="Times New Roman" w:ascii="Times New Roman" w:hAnsi="Times New Roman"/>
          <w:vanish/>
          <w:sz w:val="79"/>
          <w:szCs w:val="79"/>
          <w:lang w:val="en" w:eastAsia="es-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20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 realizaron una revisión de literatura</w:t>
      </w:r>
      <w:r>
        <w:rPr>
          <w:rFonts w:eastAsia="Times New Roman" w:cs="ff1;Times New Roman" w:ascii="ff1;Times New Roman" w:hAnsi="ff1;Times New Roman"/>
          <w:vanish/>
          <w:color w:val="000080"/>
          <w:sz w:val="79"/>
          <w:szCs w:val="79"/>
          <w:lang w:val="en" w:eastAsia="es-AR"/>
        </w:rPr>
        <w:t> 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acerca dela influencia negativa del estrés calórico sobre la dinámica hormonal en el ciclo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estral y el nivel de fertilidad bovino sugiriendo que, aunque los problemas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reproductivos son debidos en parte a la interacción de los glucocorticoides con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las hormonas sexuales, existen además otros factores que intervienen como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son la disminución de la ingesta de materia seca y el mismo aumento de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temperatura corporal.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De igual forma se ha dicho sobre el estrés calórico en verracos, toros y</w:t>
      </w:r>
      <w:r>
        <w:rPr>
          <w:rFonts w:eastAsia="Times New Roman" w:cs="ff1;Times New Roman" w:ascii="ff1;Times New Roman" w:hAnsi="ff1;Times New Roman"/>
          <w:vanish/>
          <w:spacing w:val="37"/>
          <w:sz w:val="79"/>
          <w:szCs w:val="79"/>
          <w:lang w:val="en" w:eastAsia="es-AR"/>
        </w:rPr>
        <w:t>moruecos que afecta la calidad del semen; además, influye sobre la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presentación y duración del estro, disminuye las tasas de fertilización, aumentala mortalidad embrionaria, y afecta la libido en machos cabrios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-9"/>
          <w:sz w:val="67"/>
          <w:szCs w:val="67"/>
          <w:lang w:val="en" w:eastAsia="es-AR"/>
        </w:rPr>
        <w:t>Chimenau, 20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.En vacas de leche el estrés calórico afecta la duración y expresión del estro, eldesarrollo embrionario temprano, el flujo sanguíneo al útero, el crecimiento fetaly la producción láctea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Drost y Thatcher 19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).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En zonas tropicales, el efecto térmico reviste mucha importancia pues los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factores climáticos como los veranos intensos, aunados a las características de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manejo y al modelo de explotación bovina tradicional caracterizado por 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deficiencia de fuentes de agua, potreros con ausencia de árboles para sombríode los rebaños, la tendencia a la extinción de las razas criollas (mas tolerantes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a las condiciones tropicales) y el aumento de razas extranjeras (pocoadaptadas, de alta producción y por ende mas susceptibles a las altas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temperaturas) son condiciones que evidentemente favorecen la aparición de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estrés calóric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96"/>
          <w:szCs w:val="96"/>
          <w:lang w:val="en" w:eastAsia="es-AR"/>
        </w:rPr>
      </w:pPr>
      <w:r>
        <w:rPr>
          <w:rFonts w:eastAsia="Times New Roman" w:cs="ff3;Times New Roman" w:ascii="ff3;Times New Roman" w:hAnsi="ff3;Times New Roman"/>
          <w:vanish/>
          <w:sz w:val="96"/>
          <w:szCs w:val="96"/>
          <w:lang w:val="en" w:eastAsia="es-AR"/>
        </w:rPr>
        <w:t>Mecanismos del estr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A grandes rasgos, la respuesta a un factor estresante puede darse de la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siguiente manera: normalmente los animales poseen rangos de tolerancia a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diversos estímulos (el calor, ruido, dolor, radiación solar, humedad, etc.);</w:t>
      </w: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cuando se excede dichos rangos el cuerpo reacciona tratando de volver a unequilibrio. Esta respuesta a corto plazo está determinada por la activación delsistema nervioso simpático con la consiguiente liberación de catecolaminas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desde la médula adrenal. Pero en el caso de que sea necesaria una respuesta</w:t>
      </w:r>
      <w:r>
        <w:rPr>
          <w:rFonts w:eastAsia="Times New Roman" w:cs="ff1;Times New Roman" w:ascii="ff1;Times New Roman" w:hAnsi="ff1;Times New Roman"/>
          <w:vanish/>
          <w:spacing w:val="28"/>
          <w:sz w:val="79"/>
          <w:szCs w:val="79"/>
          <w:lang w:val="en" w:eastAsia="es-AR"/>
        </w:rPr>
        <w:t>prolongada, se activa el eje hipotálamo-hipófisis-corteza adrenal y son</w:t>
      </w:r>
      <w:r>
        <w:rPr>
          <w:rFonts w:eastAsia="Times New Roman" w:cs="ff1;Times New Roman" w:ascii="ff1;Times New Roman" w:hAnsi="ff1;Times New Roman"/>
          <w:vanish/>
          <w:sz w:val="79"/>
          <w:szCs w:val="79"/>
          <w:lang w:val="en" w:eastAsia="es-AR"/>
        </w:rPr>
        <w:t>liberados glucocorticoides 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67"/>
          <w:szCs w:val="67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z w:val="67"/>
          <w:szCs w:val="67"/>
          <w:lang w:val="en" w:eastAsia="es-AR"/>
        </w:rPr>
        <w:t>Cunnigham, 19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79"/>
          <w:szCs w:val="79"/>
          <w:lang w:val="en" w:eastAsia="es-AR"/>
        </w:rPr>
      </w:pPr>
      <w:r>
        <w:rPr>
          <w:rFonts w:eastAsia="Times New Roman" w:cs="ff1;Times New Roman" w:ascii="ff1;Times New Roman" w:hAnsi="ff1;Times New Roman"/>
          <w:vanish/>
          <w:spacing w:val="9"/>
          <w:sz w:val="79"/>
          <w:szCs w:val="79"/>
          <w:lang w:val="en" w:eastAsia="es-AR"/>
        </w:rPr>
        <w:t>), los cuales, cuando aumentan sus</w:t>
      </w:r>
      <w:r>
        <w:rPr>
          <w:rFonts w:eastAsia="Times New Roman" w:cs="ff1;Times New Roman" w:ascii="ff1;Times New Roman" w:hAnsi="ff1;Times New Roman"/>
          <w:vanish/>
          <w:spacing w:val="18"/>
          <w:sz w:val="79"/>
          <w:szCs w:val="79"/>
          <w:lang w:val="en" w:eastAsia="es-AR"/>
        </w:rPr>
        <w:t>niveles séricos son considerados como indicador de estrés en mamíferos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vanish/>
          <w:sz w:val="79"/>
          <w:szCs w:val="79"/>
          <w:lang w:val="en" w:eastAsia="es-AR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anish/>
          <w:sz w:val="79"/>
          <w:szCs w:val="79"/>
          <w:lang w:val="en" w:eastAsia="es-AR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s-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s-AR"/>
        </w:rPr>
        <w:t>ESTRÉS, BIENESTAR Y PRODUCTIVIDAD DEL GANADO BOV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es-AR"/>
        </w:rPr>
      </w:pPr>
      <w:r>
        <w:rPr>
          <w:rFonts w:eastAsia="Times New Roman" w:cs="Times New Roman" w:ascii="Times New Roman" w:hAnsi="Times New Roman"/>
          <w:lang w:eastAsia="es-AR"/>
        </w:rPr>
        <w:t>José A. Bran.GEM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es-AR"/>
        </w:rPr>
      </w:pPr>
      <w:r>
        <w:rPr>
          <w:rFonts w:eastAsia="Times New Roman" w:cs="Times New Roman" w:ascii="Times New Roman" w:hAnsi="Times New Roman"/>
          <w:spacing w:val="-9"/>
          <w:lang w:eastAsia="es-AR"/>
        </w:rPr>
        <w:t>Grupo de Estudio En Medicina Alternativa Y Manejo Agroecológico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pacing w:val="-9"/>
            <w:u w:val="single"/>
            <w:lang w:eastAsia="es-AR"/>
          </w:rPr>
          <w:t>grupogema@colombia.co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AR"/>
        </w:rPr>
        <w:t>“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s-AR"/>
        </w:rPr>
        <w:t xml:space="preserve">Higya y Panacea fueron las dos hijas de Esculapio, dios de la medicina en la antiguaGrecia; la primera era quien procuraba por el bienestar y la salud desde la prevención, 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  <w:lang w:eastAsia="es-AR"/>
        </w:rPr>
        <w:t>su hermana propendía por el mismo fin pero desde la curación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s-AR"/>
        </w:rPr>
        <w:t>. 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La labor del médico no debe entenderse sólo como la de quien cura al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momento de la aparición de la enfermedad sino también como la de quien atiende con especial interés las condiciones externas al individuo (medio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ambiente) o inherentes al paciente, que puedan propiciar la emergencia de la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nfermedad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Atendiendo el concepto de medicina preventiva, se podrían enumerar gran cantidad de factores predisponentes para la aparición de la enfermedad y el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compromiso del bienestar animal; Pero en el presente escrito se nombrará uno 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es-AR"/>
        </w:rPr>
        <w:t xml:space="preserve">que a pesar de su importancia, debido a la influencia negativa en el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mantenimiento de la salud animal dentro de las producciones pecuarias, ha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ido subvalorado: el estrés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Fraser y Broom definen estrés com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Un efecto ambiental sobre un individuo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que sobrepasa sus sistemas de control y reducen su condición física,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agregando, que ésta condición puede evaluarse en dependencia de alguna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variables básicas del ciclo de vida como mortalidad y eficiencia reproductiva. En este escrito, se mencionarán algunos de los factores desencadenantes del estrés que son de especial interés dentro de la producción bovi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Impacto de las actitudes humanas hacia los animal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9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pacing w:val="9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8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Los animales asocian positivamente a las personas que les ofrecen alimento,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carician y hablan con voz agradable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Dobson et al 2001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.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En su artículo “interacciones humano-animal” Hemsworth y Barnett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1987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discuten la importancia de la actitud de las personas encargadas del manejo diario de los animales y su influencia sobre el bienestar y la productividad de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estos. Señalan, por ejemplo, los efectos negativos del estrés crónico,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desencadenado por miedo a los humanos, sobre la tasa de crecimiento en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cerdos jóvenes y sobre la reproducción en adult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8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>Seabrook (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citado por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Hemsworth y Barnett, 1987) reporta una asociación significativa entre la producción láctea en vacas con la personalidad de los humanos que las manejan.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Otros autores reportan que el miedo de las vacas de leche a los human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uede reducir la producción de leche y cambiar su comportamiento durante el ordeño (Albright y Arave 1997; Hemsworth y Coleman, 1998; citados por Munksgaard et al.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2001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chternkamp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1984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) demostró que actividades como la toma de muestras de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angre en vacas de carne no acostumbradas a dicho procedimiento, durante el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proestro, anularon la expresión de signos de estro e inhibieron el pico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re-ovulatorio de LH y la ovulación en el 70% de las vacas. Otras situaciones como introducción de nuevos animales al hato (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Dobson et al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2001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), transporte (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mith y Dobson, 2002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), aislamiento (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Rushen et al 2001), privación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de alimento (Sandem et al, 2002), sujeción física (Andrade et al, 2001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 agresiones,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presencia de animales o personas extrañas, hacinamiento, gritos y ruidos, 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es-AR"/>
        </w:rPr>
        <w:t xml:space="preserve">pueden igualmente en dependencia de la intensidad del estímulo y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osiblemente de la habituación (Andrade et al, 2001) desencadenar estrés agudo y/o crónico en anima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Estrés térmic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Existen zonas de tolerancia o bienestar térmico para los animales. Estos, al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verse sometidos a temperaturas por encima de dicha zona, responden mediante mecanismos compensadores como la evaporación cutánea y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respiratoria (con un alto gasto energético). Cuando estos mecanismos son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insuficientes, la temperatura corporal aumenta produciéndose hipertermia o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strés térmico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Berbigier, 1998 citado por Chimenau, 1993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De Rensis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es-AR"/>
        </w:rPr>
        <w:t>a y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caramuzzi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es-AR"/>
        </w:rPr>
        <w:t xml:space="preserve">b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2003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) realizaron una revisión de literatura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es-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acerca de la influencia negativa del estrés calórico sobre la dinámica hormonal en el ciclo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estral y el nivel de fertilidad bovino sugiriendo que, aunque los problema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reproductivos son debidos en parte a la interacción de los glucocorticoides con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las hormonas sexuales, existen además otros factores que intervienen como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son la disminución de la ingesta de materia seca y el mismo aumento de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temperatura corporal.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De igual forma se ha dicho sobre el estrés calórico en verracos, toros y 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es-AR"/>
        </w:rPr>
        <w:t xml:space="preserve">moruecos que afecta la calidad del semen; además, influye sobre la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resentación y duración del estro, disminuye las tasas de fertilización, aumenta la mortalidad embrionaria, y afecta la libido en machos cabrios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Chimenau, 2003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n vacas de leche el estrés calórico afecta la duración y expresión del estro, el desarrollo embrionario temprano, el flujo sanguíneo al útero, el crecimiento fetal y la producción láctea (Drost y Thatcher 1987).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En zonas tropicales, el efecto térmico reviste mucha importancia pues l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factores climáticos como los veranos intensos, aunados a las características de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>manejo y al modelo de explotación bovina tradicional caracterizado por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deficiencia de fuentes de agua, potreros con ausencia de árboles para sombrío de los rebaños, la tendencia a la extinción de las razas criollas (más tolerantes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a las condiciones tropicales) y el aumento de razas extranjeras (poco adaptadas, de alta producción y por ende más susceptibles a las altas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temperaturas) son condiciones que evidentemente favorecen la aparición de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strés calóri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es-AR"/>
        </w:rPr>
        <w:t>Mecanismos del estr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18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b/>
          <w:spacing w:val="18"/>
          <w:sz w:val="24"/>
          <w:szCs w:val="24"/>
          <w:lang w:val="en"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65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A grandes rasgos, la respuesta a un factor estresante puede darse de la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siguiente manera: normalmente los animales poseen rangos de tolerancia a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diversos estímulos (el calor, ruido, dolor, radiación solar, humedad, etc.)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cuando se excede dichos rangos el cuerpo reacciona tratando de volver a un equilibrio. Esta respuesta a corto plazo está determinada por la activación del sistema nervioso simpático con la consiguiente liberación de catecolamina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desde la médula adrenal. Pero en el caso de que sea necesaria una respuesta a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prolongada, se activa el eje hipotálamo-hipófisis-corteza adrenal y son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iberados glucocorticoides (Cunnigham, 199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), los cuales, cuando aumentan sus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niveles séricos son considerados como indicador de estrés en mamíferos; 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es-AR"/>
        </w:rPr>
        <w:t>aunque en estrés crónico sus niveles disminuyen (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Breazile, 1988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es-AR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65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es-AR"/>
        </w:rPr>
        <w:t xml:space="preserve">Los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glucocorticoides median muchos de los efectos negativos del estrés sobre el metabolismo, sistema cardiovascular, digestivo e inmunológico (Hemsworth y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Barnett 1987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Existen otras sustancias, como los péptidos opioides, que deben 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es-AR"/>
        </w:rPr>
        <w:t xml:space="preserve">considerarse en la respuesta a estrés pues son liberados luego de la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stimulación del eje hipotálamo-hipófisis-adrenal (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Tseng et al, 2005; Henao et al,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2000; Breazile, 1988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Básicamente los efectos del estrés pueden evaluarse en torno a dos variables: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la susceptibilidad a enfermar o la dificultad para reproducirse. Aunque los 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es-AR"/>
        </w:rPr>
        <w:t xml:space="preserve">efectos son claros, los mecanismos del estrés aún permanecen poco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ntendidos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En el aspecto reproductivo existe evidencia de alteraciones debidas al estrés que en gran parte son mediadas por glucocorticoides. (Dobson y Smith 2000; De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Rensis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es-AR"/>
        </w:rPr>
        <w:t xml:space="preserve">a y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Scaramuzzib, 2003; Rodríguez 2000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 reportaron que los agentes estresantes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interfieren con la regulación de la liberación de las hormonas reproductivas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durante el ciclo estral. Dobson y Smith sugieren que al activarse el eje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hipotálamo-hipófisis-adrenal por agentes estresantes se reduce la pulsatilidad de la GnRH/LH por acción en el hipotálamo y la hipófisis, privando al ovario de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un adecuado soporte de LH y reduciendo la secreción de estradiol por l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folículos en crecimiento. El estrés induce inmunosupresión, y sus consecuencias incluyen: aumento de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la susceptibilidad y frecuencia de enfermedades, tiempos de cicatrización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prolongados y una gran incidencia de complicaciones en la salud asociada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con infecciones (Bailey et al citado por Tseng et al, 2005; Breazile 1988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Kanitz et al. (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es-AR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) mostraron que el aislamiento repetido de lechones en edad 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es-AR"/>
        </w:rPr>
        <w:t xml:space="preserve">temprana genera estrés; manifestándose éste en respuesta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comportamentales (disminución de la actividad), neuroendocrinas (aumento de los niveles basales de ACTH y cortisol), e inmunológicas (inmunosupresión).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 xml:space="preserve">Uno de los parámetros inmunológicos alterados por el estrés crónico es la actividad y el número de las células NK (primera línea de defensa contra agentes virales), que en parte se debe a la acción de péptidos opioides y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glucocorticoides respectivamente (Tseng et al, 200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.En respuesta a estrés existen alteraciones neurológicas y endocrinas mediadas por el aumento de glucocorticoides, activación del sistema nervioso simpático,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aumento de la producción de angiotensina II, vasopresina, péptidos opioides,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VIP y sustancia P (Beazile, 1988) principalmente. Lo anterior nos da una idea de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la gran complejidad del fenómeno y de sus repercusiones sobre los diversos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sistemas del organismo. 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 xml:space="preserve">Aunque en el presente escrito se citan unos pocos casos de estrés y su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influencia específica sobre algunos parámetros productivos, el estrés ha de ser 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comprendido como un estado dinámico y multisistémico que compromete el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bienestar general de los bovinos y sobre el cual tienen gran responsabilidad las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personas que se encuentran en contacto diario con los animales, ya quemuchos de los factores desencadenantes de estrés pueden ser fácilmente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manipulables para el beneficio animal y por ende el de la producción.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Es aconsejable para quienes se interesan en el área de la ganadería, asumir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responsabilidades, cuestionarse acerca de las posibles causas del deterioro en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el bienestar bovino mediado por estrés y tratar de propiciar un desarrollo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rmónico del sistema productiv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es-AR"/>
        </w:rPr>
        <w:t>Bibliograf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9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Andrade, O. Orihuela, A. Solano, J. Galina, C. Some effects of repeatedhandling and the use of a mask on stress responses in zebu cattle duringrestraint. Applied Animal Behaviour Science 71 (2001) 175-181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>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 xml:space="preserve">Breazile, J. The physiology of stress and its relationship to mechanismsof disease and therapeutics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Veterinary Clinics of North America: Food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nimal Practice Vol 4: 3 (1988) 441-4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Chemineau, P. Medio ambiente y reproducción animal. Revista MundialDe Zootecnia 77 (1993)/4 2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Cunningham, J. Fisiología veterinaria 2 ed. 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McGraw Hill Interamericana(1999) 465-47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>De Rensis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" w:eastAsia="es-AR"/>
        </w:rPr>
        <w:t>a,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F. Scaramuzzi</w:t>
      </w:r>
      <w:r>
        <w:rPr>
          <w:rFonts w:eastAsia="Times New Roman" w:cs="Times New Roman" w:ascii="Times New Roman" w:hAnsi="Times New Roman"/>
          <w:color w:val="000080"/>
          <w:spacing w:val="28"/>
          <w:sz w:val="24"/>
          <w:szCs w:val="24"/>
          <w:lang w:val="en" w:eastAsia="es-AR"/>
        </w:rPr>
        <w:t>b, R.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>Heat stress and seasonal effects on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val="en" w:eastAsia="es-AR"/>
        </w:rPr>
        <w:t>reproduction in the dairy cow—a review. Theriogenology 60 (2003)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1139–11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6"/>
          <w:sz w:val="24"/>
          <w:szCs w:val="24"/>
          <w:lang w:val="en" w:eastAsia="es-AR"/>
        </w:rPr>
        <w:t>Dobson, H.. Smith, R. What is stress, and how does it affect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reproduction?. Animal Reproduction Science 60–61 (2000) 743–7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val="en" w:eastAsia="es-AR"/>
        </w:rPr>
        <w:t>Dobson, H. Tebble, J. Smith, R. Ward, W. Is stress really all that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important?. Theriogenology 55 (2001) 65-7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6"/>
          <w:sz w:val="24"/>
          <w:szCs w:val="24"/>
          <w:lang w:val="en" w:eastAsia="es-AR"/>
        </w:rPr>
        <w:t>Drost, M. Thatcher, W. Heat sress in dairy cows-its effect on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reproduction. Veterinary Clinics of North America: Food Animal PracticeVol 3: 3 (1987) 609-6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val="en" w:eastAsia="es-AR"/>
        </w:rPr>
        <w:t>Echternkamp, S. Relationship between LH and cortisol in acutely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stressed beef cows. Theriogenology 22: 3, (1984) 305-31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Fraser, A. Broom, D. Farm animal behaviour and welfare Third Ed. CABInternational (1997), 256-265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Hemsworth, P. Barnett, J. Human-animal interactions. Veterinary Clinicsof North America: Food Animal Practice Vol 3: 2 (1987) 339-3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es-AR"/>
        </w:rPr>
        <w:t>Henao, G. Trujillo, L. Maldonado, J. Liberación de gonadotropinas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>hipofisiarias y factores que la afectan durante el posparto bovino.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Revisión. Rev Col Cienc Pec Vol 13: 1 (2000) 46-5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8"/>
          <w:sz w:val="24"/>
          <w:szCs w:val="24"/>
          <w:lang w:val="en" w:eastAsia="es-AR"/>
        </w:rPr>
        <w:t>Kanitz, E. Tuchscherer, M. Puppe, B. Tuchscherer, A. Stabenow, B.Consequences of repeated early isolation in domestic piglets (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Susscrofa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val="en" w:eastAsia="es-AR"/>
        </w:rPr>
        <w:t>) on their behavioral, neuroendocrine, and immunological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responses. Brain, Behavior, and Immunity 18 (2004) 35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Munksgaard, L. Depasillé, A. Rushen, J. Herskin, M. Kristensen, A. Dairycow’s fear of people: social learning, milk yield and behavior at milking.Applied Animal Behaviour Science 73 (2001) 15–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Rushen, J. Munksgaard, L. Marnet, P. DePasille, A. Human contact and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 xml:space="preserve">the effects of acute stress on cows at milking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Applied Animal Behavior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cience 73 (2001) 1-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>Rodríguez, N. Regulación de la expresión y liberación de la hormona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es-AR"/>
        </w:rPr>
        <w:t>liberadora de gonadotropinas (GnRH): Los glucocorticoides como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es-AR"/>
        </w:rPr>
        <w:t xml:space="preserve">inhibidores de la reproducción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>Revisión. Rev Col Cienc Pec vol. 13: 2,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(2000) 136-14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Sandem, A. Braastad, B. Boe, K. Eye white may indicate emotional state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val="en" w:eastAsia="es-AR"/>
        </w:rPr>
        <w:t>on a frustration-contentedness axis in dairy cows. Applied Animal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Behaviour Science 79 (2002) 1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Smith, R. Dobson, H. Hormonal interactions within the hypothalamus and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val="en" w:eastAsia="es-AR"/>
        </w:rPr>
        <w:t>pituitary with respect to stress and reproduction in sheep. Domestic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Animal Endocrinology 23 (2002) 75–8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8"/>
          <w:sz w:val="24"/>
          <w:szCs w:val="24"/>
          <w:lang w:val="en" w:eastAsia="es-AR"/>
        </w:rPr>
        <w:t>Tseng, R. Padgett, D. Dhabhar, F. Engler, H. Sheridan, J. Stress-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induced modulation of NK activity during influenza viral infection: role of 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" w:eastAsia="es-AR"/>
        </w:rPr>
        <w:t>glucocorticoids and opioids. Brain, Behavior, and Immunity 19 (2005)</w:t>
      </w: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  <w:t>153–164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en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s-AR"/>
        </w:rPr>
      </w:r>
    </w:p>
    <w:sectPr>
      <w:headerReference w:type="default" r:id="rId9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f3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0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ctivitycount">
    <w:name w:val="activity_count"/>
    <w:basedOn w:val="Fuentedeprrafopredeter"/>
    <w:qFormat/>
    <w:rPr/>
  </w:style>
  <w:style w:type="character" w:styleId="Activitycountvalue">
    <w:name w:val="activity_count_value"/>
    <w:basedOn w:val="Fuentedeprrafopredeter"/>
    <w:qFormat/>
    <w:rPr/>
  </w:style>
  <w:style w:type="character" w:styleId="Sprite">
    <w:name w:val="sprite"/>
    <w:basedOn w:val="Fuentedeprrafopredeter"/>
    <w:qFormat/>
    <w:rPr/>
  </w:style>
  <w:style w:type="character" w:styleId="Icon">
    <w:name w:val="icon"/>
    <w:basedOn w:val="Fuentedeprrafopredeter"/>
    <w:qFormat/>
    <w:rPr/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Stars">
    <w:name w:val="stars"/>
    <w:basedOn w:val="Fuentedeprrafopredeter"/>
    <w:qFormat/>
    <w:rPr/>
  </w:style>
  <w:style w:type="character" w:styleId="Ratinglabel">
    <w:name w:val="rating_label"/>
    <w:basedOn w:val="Fuentedeprrafopredeter"/>
    <w:qFormat/>
    <w:rPr/>
  </w:style>
  <w:style w:type="character" w:styleId="Ratingnumber">
    <w:name w:val="rating_number"/>
    <w:basedOn w:val="Fuentedeprrafopredeter"/>
    <w:qFormat/>
    <w:rPr/>
  </w:style>
  <w:style w:type="character" w:styleId="Currentrating">
    <w:name w:val="current_rating"/>
    <w:basedOn w:val="Fuentedeprrafopredeter"/>
    <w:qFormat/>
    <w:rPr/>
  </w:style>
  <w:style w:type="character" w:styleId="Commentformerror">
    <w:name w:val="comment_form_error"/>
    <w:basedOn w:val="Fuentedeprrafopredeter"/>
    <w:qFormat/>
    <w:rPr/>
  </w:style>
  <w:style w:type="character" w:styleId="Errortext">
    <w:name w:val="error_text"/>
    <w:basedOn w:val="Fuentedeprrafopredeter"/>
    <w:qFormat/>
    <w:rPr/>
  </w:style>
  <w:style w:type="character" w:styleId="Onnote">
    <w:name w:val="on_note"/>
    <w:basedOn w:val="Fuentedeprrafopredeter"/>
    <w:qFormat/>
    <w:rPr/>
  </w:style>
  <w:style w:type="character" w:styleId="Onreview">
    <w:name w:val="on_review"/>
    <w:basedOn w:val="Fuentedeprrafopredeter"/>
    <w:qFormat/>
    <w:rPr/>
  </w:style>
  <w:style w:type="character" w:styleId="Onreply">
    <w:name w:val="on_reply"/>
    <w:basedOn w:val="Fuentedeprrafopredeter"/>
    <w:qFormat/>
    <w:rPr/>
  </w:style>
  <w:style w:type="character" w:styleId="Onreadcast">
    <w:name w:val="on_readcast"/>
    <w:basedOn w:val="Fuentedeprrafopredeter"/>
    <w:qFormat/>
    <w:rPr/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Primary">
    <w:name w:val="primary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binvisible">
    <w:name w:val="fb_invisi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breset">
    <w:name w:val="fb_reset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0"/>
      <w:szCs w:val="10"/>
    </w:rPr>
  </w:style>
  <w:style w:type="paragraph" w:styleId="Fbdialogadvanced">
    <w:name w:val="fb_dialog_advanc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content">
    <w:name w:val="fb_dialog_content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bdialogcloseicon">
    <w:name w:val="fb_dialog_close_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padding">
    <w:name w:val="fb_dialog_pad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loader">
    <w:name w:val="fb_dialog_loader"/>
    <w:basedOn w:val="Normal"/>
    <w:qFormat/>
    <w:pPr>
      <w:pBdr>
        <w:top w:val="single" w:sz="4" w:space="9" w:color="606060"/>
        <w:left w:val="single" w:sz="4" w:space="9" w:color="606060"/>
        <w:bottom w:val="single" w:sz="4" w:space="9" w:color="606060"/>
        <w:right w:val="single" w:sz="4" w:space="9" w:color="60606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bdialogtopleft">
    <w:name w:val="fb_dialog_top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topright">
    <w:name w:val="fb_dialog_top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left">
    <w:name w:val="fb_dialog_bottom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right">
    <w:name w:val="fb_dialog_bottom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left">
    <w:name w:val="fb_dialog_vert_left"/>
    <w:basedOn w:val="Normal"/>
    <w:qFormat/>
    <w:pPr>
      <w:shd w:fill="525252" w:val="clear"/>
      <w:spacing w:lineRule="auto" w:line="240" w:before="280" w:after="280"/>
      <w:ind w:left="-9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right">
    <w:name w:val="fb_dialog_vert_right"/>
    <w:basedOn w:val="Normal"/>
    <w:qFormat/>
    <w:pPr>
      <w:shd w:fill="525252" w:val="clear"/>
      <w:spacing w:lineRule="auto" w:line="240" w:before="280" w:after="280"/>
      <w:ind w:right="-9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top">
    <w:name w:val="fb_dialog_horiz_top"/>
    <w:basedOn w:val="Normal"/>
    <w:qFormat/>
    <w:pPr>
      <w:shd w:fill="525252" w:val="clear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bottom">
    <w:name w:val="fb_dialog_horiz_bottom"/>
    <w:basedOn w:val="Normal"/>
    <w:qFormat/>
    <w:pPr>
      <w:shd w:fill="525252" w:val="clear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iframe">
    <w:name w:val="fb_dialog_iframe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fluid">
    <w:name w:val="fb_iframe_widget_flu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connectbarcontainer">
    <w:name w:val="fb_connect_bar_container"/>
    <w:basedOn w:val="Normal"/>
    <w:qFormat/>
    <w:pPr>
      <w:pBdr>
        <w:bottom w:val="single" w:sz="4" w:space="0" w:color="333333"/>
      </w:pBdr>
      <w:shd w:fill="3B5998" w:val="clear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connectbar">
    <w:name w:val="fb_connect_bar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FFFFFF"/>
      <w:sz w:val="12"/>
      <w:szCs w:val="12"/>
    </w:rPr>
  </w:style>
  <w:style w:type="paragraph" w:styleId="Dialogtitle">
    <w:name w:val="dialog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">
    <w:name w:val="dialog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uchablebutton">
    <w:name w:val="touchable_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content">
    <w:name w:val="dialog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">
    <w:name w:val="dialog_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oader">
    <w:name w:val="fb_lo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">
    <w:name w:val="fb_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">
    <w:name w:val="header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title1">
    <w:name w:val="dialog_title1"/>
    <w:basedOn w:val="Normal"/>
    <w:qFormat/>
    <w:pPr>
      <w:pBdr>
        <w:top w:val="single" w:sz="4" w:space="0" w:color="3B5998"/>
        <w:left w:val="single" w:sz="4" w:space="0" w:color="3B5998"/>
        <w:bottom w:val="single" w:sz="4" w:space="0" w:color="3B5998"/>
        <w:right w:val="single" w:sz="4" w:space="0" w:color="3B5998"/>
      </w:pBdr>
      <w:shd w:fill="6D84B4" w:val="clear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13"/>
      <w:szCs w:val="13"/>
    </w:rPr>
  </w:style>
  <w:style w:type="paragraph" w:styleId="Dialogheader1">
    <w:name w:val="dialog_header1"/>
    <w:basedOn w:val="Normal"/>
    <w:qFormat/>
    <w:pPr>
      <w:pBdr>
        <w:bottom w:val="single" w:sz="4" w:space="0" w:color="1D4088"/>
      </w:pBdr>
      <w:spacing w:lineRule="auto" w:line="240" w:before="280" w:after="280"/>
      <w:textAlignment w:val="center"/>
    </w:pPr>
    <w:rPr>
      <w:rFonts w:ascii="Helvetica" w:hAnsi="Helvetica" w:eastAsia="Times New Roman" w:cs="Times New Roman"/>
      <w:b/>
      <w:bCs/>
      <w:color w:val="FFFFFF"/>
      <w:sz w:val="13"/>
      <w:szCs w:val="13"/>
    </w:rPr>
  </w:style>
  <w:style w:type="paragraph" w:styleId="Touchablebutton1">
    <w:name w:val="touchable_button1"/>
    <w:basedOn w:val="Normal"/>
    <w:qFormat/>
    <w:pPr>
      <w:pBdr>
        <w:top w:val="single" w:sz="4" w:space="2" w:color="29447E"/>
        <w:left w:val="single" w:sz="4" w:space="6" w:color="29447E"/>
        <w:bottom w:val="single" w:sz="4" w:space="2" w:color="29447E"/>
        <w:right w:val="single" w:sz="4" w:space="6" w:color="29447E"/>
      </w:pBdr>
      <w:spacing w:lineRule="atLeast" w:line="166" w:before="2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1">
    <w:name w:val="header_center1"/>
    <w:basedOn w:val="Normal"/>
    <w:qFormat/>
    <w:pPr>
      <w:spacing w:lineRule="atLeast" w:line="166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5"/>
      <w:szCs w:val="15"/>
    </w:rPr>
  </w:style>
  <w:style w:type="paragraph" w:styleId="Dialogcontent1">
    <w:name w:val="dialog_content1"/>
    <w:basedOn w:val="Normal"/>
    <w:qFormat/>
    <w:pPr>
      <w:pBdr>
        <w:left w:val="single" w:sz="4" w:space="0" w:color="555555"/>
        <w:right w:val="single" w:sz="4" w:space="0" w:color="555555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1">
    <w:name w:val="dialog_footer1"/>
    <w:basedOn w:val="Normal"/>
    <w:qFormat/>
    <w:pPr>
      <w:pBdr>
        <w:top w:val="single" w:sz="4" w:space="0" w:color="CCCCCC"/>
        <w:left w:val="single" w:sz="4" w:space="0" w:color="555555"/>
        <w:bottom w:val="single" w:sz="4" w:space="0" w:color="555555"/>
        <w:right w:val="single" w:sz="4" w:space="0" w:color="555555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bloader1">
    <w:name w:val="fb_loader1"/>
    <w:basedOn w:val="Normal"/>
    <w:qFormat/>
    <w:pPr>
      <w:spacing w:lineRule="auto" w:line="240" w:before="280" w:after="280"/>
      <w:ind w:left="-1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buttons1">
    <w:name w:val="fb_buttons1"/>
    <w:basedOn w:val="Normal"/>
    <w:qFormat/>
    <w:pPr>
      <w:spacing w:lineRule="auto" w:line="240" w:before="6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upogema@colombia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mailto:grupogema@colombia.co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1:24:00Z</dcterms:created>
  <dc:creator>Anibal</dc:creator>
  <dc:description/>
  <dc:language>en-US</dc:language>
  <cp:lastModifiedBy>Anibal</cp:lastModifiedBy>
  <dcterms:modified xsi:type="dcterms:W3CDTF">2014-04-14T21:56:00Z</dcterms:modified>
  <cp:revision>3</cp:revision>
  <dc:subject/>
  <dc:title/>
</cp:coreProperties>
</file>