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Utilización de pasta de higuerilla (ricinus communis l.) como suplemento alimenticio para ganado</w:t>
      </w:r>
    </w:p>
    <w:p>
      <w:pPr>
        <w:pStyle w:val="Normal"/>
        <w:jc w:val="right"/>
        <w:rPr/>
      </w:pPr>
      <w:r>
        <w:rPr/>
        <w:t> </w:t>
      </w:r>
      <w:r>
        <w:rPr/>
        <w:t>*</w:t>
      </w:r>
      <w:hyperlink r:id="rId2" w:tgtFrame="_blank">
        <w:r>
          <w:rPr>
            <w:rStyle w:val="InternetLink"/>
            <w:color w:val="000000"/>
            <w:u w:val="none"/>
          </w:rPr>
          <w:t>S. M. Barrales Heredia</w:t>
        </w:r>
      </w:hyperlink>
      <w:r>
        <w:rPr/>
        <w:t>, M. E. Ochoa Landin, K.V. L., M. A. Barrera Silva, J. Anaya Islas y M.A. Huez López Universidad de Sonora</w:t>
      </w:r>
    </w:p>
    <w:p>
      <w:pPr>
        <w:pStyle w:val="Normal"/>
        <w:jc w:val="both"/>
        <w:rPr>
          <w:b/>
          <w:b/>
          <w:bCs/>
          <w:spacing w:val="-1"/>
          <w:sz w:val="24"/>
          <w:szCs w:val="24"/>
        </w:rPr>
      </w:pPr>
      <w:r>
        <w:rPr>
          <w:b/>
          <w:bCs/>
          <w:spacing w:val="-1"/>
          <w:sz w:val="24"/>
          <w:szCs w:val="24"/>
        </w:rPr>
      </w:r>
    </w:p>
    <w:p>
      <w:pPr>
        <w:pStyle w:val="Normal"/>
        <w:jc w:val="both"/>
        <w:rPr/>
      </w:pPr>
      <w:r>
        <w:rPr>
          <w:b/>
          <w:bCs/>
          <w:spacing w:val="-1"/>
          <w:sz w:val="24"/>
          <w:szCs w:val="24"/>
        </w:rPr>
        <w:t>Resumen</w:t>
      </w:r>
      <w:r>
        <w:rPr>
          <w:spacing w:val="-1"/>
          <w:sz w:val="24"/>
          <w:szCs w:val="24"/>
        </w:rPr>
        <w:br/>
      </w:r>
    </w:p>
    <w:p>
      <w:pPr>
        <w:pStyle w:val="NormalWeb"/>
        <w:spacing w:before="180" w:after="180"/>
        <w:jc w:val="both"/>
        <w:rPr>
          <w:spacing w:val="-1"/>
        </w:rPr>
      </w:pPr>
      <w:r>
        <w:rPr>
          <w:spacing w:val="-1"/>
        </w:rPr>
        <w:t>Se realizó un análisis proximal a pastas de higuerilla silvestre procedentes de la Costa de Hermosillo (P1), Villa Juárez Norte (P2), Villa Juárez Sur (P3) y Juliantabampo (P4). El diseño experimental fue bloques completos al azar con tres repeticiones. Los parámetros evaluados (AOAC, 2000) fueron materia seca, ceniza, proteína, grasa y fibra cruda. En materia seca no se encontró diferencia significativa (p&gt;0.05) entre pastas. P3 mostró mayor (p&lt;0.05) contenido de cenizas, seguido por P1 y P2, ambas estadísticamente iguales entre sí, pero superiores (p&lt;0.05) a P4. En proteína, P3 presentó diferencia (p&lt;0.05) respecto de P1 y P2, que mostraron menor contenido. Entre ellas, no se encontró diferencia significativa (p&gt;0.05) en grasa, excepto en P4. P3 presentó mayor (p&lt;0.05) fibra cruda, seguido por P4 y la P1. Las pastas de higuerilla pueden usarse como suplemento alimenticio, ya que mostraron valores elevados en proteína y aceptable contenido de minerales, grasa y fibra.</w:t>
      </w:r>
    </w:p>
    <w:p>
      <w:pPr>
        <w:pStyle w:val="NormalWeb"/>
        <w:spacing w:before="0" w:after="0"/>
        <w:jc w:val="both"/>
        <w:rPr>
          <w:spacing w:val="-1"/>
        </w:rPr>
      </w:pPr>
      <w:r>
        <w:rPr>
          <w:rStyle w:val="StrongEmphasis"/>
          <w:spacing w:val="-1"/>
        </w:rPr>
        <w:t>Introducción</w:t>
      </w:r>
    </w:p>
    <w:p>
      <w:pPr>
        <w:pStyle w:val="NormalWeb"/>
        <w:spacing w:before="180" w:after="180"/>
        <w:jc w:val="both"/>
        <w:rPr>
          <w:spacing w:val="-1"/>
        </w:rPr>
      </w:pPr>
      <w:r>
        <w:rPr>
          <w:spacing w:val="-1"/>
        </w:rPr>
        <w:t>Las industrias aceitera y de biocombustibles en México generan grandes cantidades de pastas residuales de oleaginosas. Entre los residuos subutilizados destaca la pasta de higuerilla que se obtiene del prensado de las semillas para la obtención de aceite de ricino, y que contiene 5.5% de grasa, 20.4% de proteína, 24% de carbohidratos y 10.5% de minerales (Liberalino et al., 1988; Gowda et al., 2008; Gowda et al., 2009; Jiménez et al., 2012; Mazzani, 2007).</w:t>
      </w:r>
    </w:p>
    <w:p>
      <w:pPr>
        <w:pStyle w:val="NormalWeb"/>
        <w:spacing w:before="180" w:after="180"/>
        <w:jc w:val="both"/>
        <w:rPr>
          <w:spacing w:val="-1"/>
        </w:rPr>
      </w:pPr>
      <w:r>
        <w:rPr>
          <w:spacing w:val="-1"/>
        </w:rPr>
        <w:t>En el norte y occidente de nuestro País existe deficiencia de granos y forrajes debido a la lluvia escasa y mal distribuida. Una alternativa para la escasez de forrajes es el aprovechamiento de los residuos de cultivos oleaginosos utilizados en la obtención de biocombustibles. Los residuos de la industria aceitera pueden utilizarse como alimento para animales con fines zootécnicos (Macedo et al., 2011). Por lo anterior, el presente trabajo pretende utilizar pastas de higuerilla silvestre libre de toxinas, procedente del Valle del Mayo, Yaqui y Costa de Hermosillo, como suplemento alimenticio para ganado bovino.</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Materiales y métodos</w:t>
      </w:r>
    </w:p>
    <w:p>
      <w:pPr>
        <w:pStyle w:val="NormalWeb"/>
        <w:spacing w:before="180" w:after="180"/>
        <w:jc w:val="both"/>
        <w:rPr>
          <w:spacing w:val="-1"/>
        </w:rPr>
      </w:pPr>
      <w:r>
        <w:rPr>
          <w:spacing w:val="-1"/>
        </w:rPr>
        <w:t>Se emplearon pastas de semillas de higuerilla silvestre procedentes del Valle del Mayo: Juliantabampo, y Valle del Yaqui: Villa Juárez Norte y Villa Juárez Sur y la Costa de Hermosillo, Sonora. La técnica de muestreo empleada fue por cuarteo.</w:t>
      </w:r>
    </w:p>
    <w:p>
      <w:pPr>
        <w:pStyle w:val="NormalWeb"/>
        <w:spacing w:before="180" w:after="180"/>
        <w:jc w:val="both"/>
        <w:rPr>
          <w:spacing w:val="-1"/>
        </w:rPr>
      </w:pPr>
      <w:r>
        <w:rPr>
          <w:spacing w:val="-1"/>
        </w:rPr>
        <w:t>La eliminación de toxinas se realizó en una autoclave comercial, en donde, por cada 100 g de pasta de higuerilla seca se agregaron 30 mL de agua, para llevar la pasta a 30 % de humedad (Anandan et al., 2012). Los análisis proximales fueron realizados por triplicado a la pasta de higuerilla en cuanto a contenido de materia seca, empleando el método de secado por estufa (AOAC, 2000), ceniza (AOAC, 2000), proteína mediante el método semi micro-Kjeldahl (AOAC, 2000), grasa por Soxhlet y fibra cruda (AOAC, 2000).</w:t>
      </w:r>
    </w:p>
    <w:p>
      <w:pPr>
        <w:pStyle w:val="NormalWeb"/>
        <w:spacing w:before="180" w:after="180"/>
        <w:jc w:val="both"/>
        <w:rPr>
          <w:spacing w:val="-1"/>
        </w:rPr>
      </w:pPr>
      <w:r>
        <w:rPr>
          <w:spacing w:val="-1"/>
        </w:rPr>
        <w:t>Se realizó un análisis de varianza de los datos y una comparación de medias por medio de la prueba de LSD (diferencia mínima significativa) utilizando un nivel de confianza del 5% utilizando el software estadístico SAS versión 9.1.</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Resultados y discusión</w:t>
      </w:r>
    </w:p>
    <w:p>
      <w:pPr>
        <w:pStyle w:val="NormalWeb"/>
        <w:spacing w:before="180" w:after="180"/>
        <w:jc w:val="both"/>
        <w:rPr>
          <w:spacing w:val="-1"/>
        </w:rPr>
      </w:pPr>
      <w:r>
        <w:rPr>
          <w:spacing w:val="-1"/>
        </w:rPr>
        <w:t>Los resultados del análisis proximal se muestran en el Cuadro 1.</w:t>
      </w:r>
    </w:p>
    <w:p>
      <w:pPr>
        <w:pStyle w:val="NormalWeb"/>
        <w:spacing w:before="180" w:after="180"/>
        <w:jc w:val="both"/>
        <w:rPr>
          <w:spacing w:val="-1"/>
        </w:rPr>
      </w:pPr>
      <w:r>
        <w:rPr>
          <w:spacing w:val="-1"/>
        </w:rPr>
        <w:t> </w:t>
      </w:r>
    </w:p>
    <w:p>
      <w:pPr>
        <w:pStyle w:val="NormalWeb"/>
        <w:spacing w:before="0" w:after="0"/>
        <w:jc w:val="both"/>
        <w:rPr/>
      </w:pPr>
      <w:r>
        <w:rPr>
          <w:rStyle w:val="StrongEmphasis"/>
          <w:spacing w:val="-1"/>
        </w:rPr>
        <w:t>Cuadro 1. </w:t>
      </w:r>
      <w:r>
        <w:rPr>
          <w:spacing w:val="-1"/>
        </w:rPr>
        <w:t>Análisis proximal de la pasta de higuerilla</w:t>
      </w:r>
    </w:p>
    <w:p>
      <w:pPr>
        <w:pStyle w:val="NormalWeb"/>
        <w:spacing w:before="180" w:after="180"/>
        <w:jc w:val="both"/>
        <w:rPr>
          <w:spacing w:val="-1"/>
        </w:rPr>
      </w:pPr>
      <w:r>
        <w:rPr>
          <w:spacing w:val="-1"/>
        </w:rPr>
        <w:drawing>
          <wp:inline distT="0" distB="0" distL="0" distR="0">
            <wp:extent cx="4695825" cy="184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9" r="-8" b="-19"/>
                    <a:stretch>
                      <a:fillRect/>
                    </a:stretch>
                  </pic:blipFill>
                  <pic:spPr bwMode="auto">
                    <a:xfrm>
                      <a:off x="0" y="0"/>
                      <a:ext cx="4695825" cy="184848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El contenido de materia seca fue semejante en las pastas, al mostrar cerca de 4% de humedad. Sin embargo, el porcentaje de humedad reportado pasta de higuerilla varía desde 2% (Annogu and Joseph (2008)), 6.8 y 6.05% (Okorie et al., (1987)) hasta 9.2% (Lacerda et al. (2014), dependiendo de las condiciones de secado.</w:t>
      </w:r>
    </w:p>
    <w:p>
      <w:pPr>
        <w:pStyle w:val="NormalWeb"/>
        <w:spacing w:before="180" w:after="180"/>
        <w:jc w:val="both"/>
        <w:rPr>
          <w:spacing w:val="-1"/>
        </w:rPr>
      </w:pPr>
      <w:r>
        <w:rPr>
          <w:spacing w:val="-1"/>
        </w:rPr>
        <w:t>El contenido de cenizas se ha reportado como 11.9% de acuerdo con Roseli et al. (2014), otros autores como Annogu and Joseph (2008) mencionan un valor de 7.14% de cenizas, similar a la media obtenida en este estudio por los cuatro cultivares; mientras que Okorie y Anugwa (1987) sostienen valores de 5.10% y 5.13% de minerales en pasta de higuerilla cruda y tostada respectivamente.</w:t>
      </w:r>
    </w:p>
    <w:p>
      <w:pPr>
        <w:pStyle w:val="NormalWeb"/>
        <w:spacing w:before="180" w:after="180"/>
        <w:jc w:val="both"/>
        <w:rPr>
          <w:spacing w:val="-1"/>
        </w:rPr>
      </w:pPr>
      <w:r>
        <w:rPr>
          <w:spacing w:val="-1"/>
        </w:rPr>
        <w:t>En relación a proteína, autores como Gowda et al., 2009; Deus y Tavares (2011) afirman que la pasta de higuerilla contiene de 32 a 43%. De forma similar, fue lo reportado por Annogu and Joseph (2008) quienes mencionan un valor de 35.43% en pasta de semillas de higuerilla decorticadas. Okorie y Anugwa (1987) reportan valores de 36.20 y 34.70% en pastas de semilla cruda y tostada respectivamente. Lacerda et al. (2014) realizaron la extracción de las proteínas en la torta de higuerilla por solubilización alcalina y obtuvieron un 39.3% de contenido. Por otra parte, Akande et al. (2012) reportan valores de proteína inferiores de 24.6% y 26.7 %, tres veces menor al obtenido en este trabajo.</w:t>
      </w:r>
    </w:p>
    <w:p>
      <w:pPr>
        <w:pStyle w:val="NormalWeb"/>
        <w:spacing w:before="180" w:after="180"/>
        <w:jc w:val="both"/>
        <w:rPr>
          <w:spacing w:val="-1"/>
        </w:rPr>
      </w:pPr>
      <w:r>
        <w:rPr>
          <w:spacing w:val="-1"/>
        </w:rPr>
        <w:t>En contenido de grasa, Akande et al. (2012) reportan valores de 47.3% and 49.4%, mientras que otros como Annogu and Joseph señalan un 25.10% de grasa cruda. Siendo este último valor el más cercano al obtenido en las cuatro pastas. Por otra parte, autores como Okorie y Anugwa (1987) registran valores inferiores de 5.20% y 5.37 % de grasa en pasta cruda y tostada respectivamente, o más bajos aún como el reportado por Lacerda et al., (2014) de 2.8 %.</w:t>
      </w:r>
    </w:p>
    <w:p>
      <w:pPr>
        <w:pStyle w:val="NormalWeb"/>
        <w:spacing w:before="180" w:after="180"/>
        <w:jc w:val="both"/>
        <w:rPr>
          <w:spacing w:val="-1"/>
        </w:rPr>
      </w:pPr>
      <w:r>
        <w:rPr>
          <w:spacing w:val="-1"/>
        </w:rPr>
        <w:t>Respecto al contenido de fibra cruda en pasta de higuerilla, los valores reportados varían desde 37.05% y 36.00% de acuerdo con Okorie y Anugwa (1987) hasta valores más bajos de 4.43% como los citados por Annogu and Joseph (2008). Siendo este último valor el más cercano al obtenido en este estudio.</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Literatura citada</w:t>
      </w:r>
    </w:p>
    <w:p>
      <w:pPr>
        <w:pStyle w:val="NormalWeb"/>
        <w:spacing w:before="180" w:after="180"/>
        <w:jc w:val="both"/>
        <w:rPr>
          <w:spacing w:val="-1"/>
        </w:rPr>
      </w:pPr>
      <w:r>
        <w:rPr>
          <w:spacing w:val="-1"/>
        </w:rPr>
        <w:t>A.O.A.C. 2000. Official Methods of Analysis. 15 th. Ed. Association of Official Analytical Chemists. Washington, D.C.</w:t>
      </w:r>
    </w:p>
    <w:p>
      <w:pPr>
        <w:pStyle w:val="NormalWeb"/>
        <w:spacing w:before="0" w:after="0"/>
        <w:jc w:val="both"/>
        <w:rPr/>
      </w:pPr>
      <w:r>
        <w:rPr>
          <w:spacing w:val="-1"/>
        </w:rPr>
        <w:t>Anandan, S.; N. K. S. Gowda; K. T. Sampath. 2012. Status of biofuels in India and scope of utilizing castor (</w:t>
      </w:r>
      <w:r>
        <w:rPr>
          <w:rStyle w:val="Emphasis"/>
          <w:spacing w:val="-1"/>
        </w:rPr>
        <w:t>Ricinus communis</w:t>
      </w:r>
      <w:r>
        <w:rPr>
          <w:spacing w:val="-1"/>
        </w:rPr>
        <w:t>) cake-a biofuel co-product-as livestock feed. In: H. P. S. Makkar (ed.). Biofuel co-products as livestock feed-opportunities and challenges. FAO. Rome. pp. 339- 349.</w:t>
      </w:r>
    </w:p>
    <w:p>
      <w:pPr>
        <w:pStyle w:val="NormalWeb"/>
        <w:spacing w:before="180" w:after="180"/>
        <w:jc w:val="both"/>
        <w:rPr>
          <w:spacing w:val="-1"/>
        </w:rPr>
      </w:pPr>
      <w:r>
        <w:rPr>
          <w:spacing w:val="-1"/>
        </w:rPr>
        <w:t>Annongu, A. Azor L and Joseph, J. K. 2008. Proximate Analysis of Castor Seeds And Cake. J. Appl. Sci. Environ. Manage. Vol. 12(1) 39 - 41</w:t>
      </w:r>
    </w:p>
    <w:p>
      <w:pPr>
        <w:pStyle w:val="NormalWeb"/>
        <w:spacing w:before="0" w:after="0"/>
        <w:jc w:val="both"/>
        <w:rPr/>
      </w:pPr>
      <w:r>
        <w:rPr>
          <w:spacing w:val="-1"/>
        </w:rPr>
        <w:t>Gowda N., K. S.; T. P. Dintaran; R. B. Srinivas; B. Ujala; S.Manpal; L. S. Mayasandra; S. P. Cadaba; S. R. Koodli; T. S. Koratikere. 2009. Evaluation of castor (</w:t>
      </w:r>
      <w:r>
        <w:rPr>
          <w:rStyle w:val="Emphasis"/>
          <w:spacing w:val="-1"/>
        </w:rPr>
        <w:t>Ricinus communis</w:t>
      </w:r>
      <w:r>
        <w:rPr>
          <w:spacing w:val="-1"/>
        </w:rPr>
        <w:t>) seed cake in the total mixed ration for sheep. J. Sci. Food Agric. 89: 216-220.</w:t>
      </w:r>
    </w:p>
    <w:p>
      <w:pPr>
        <w:pStyle w:val="NormalWeb"/>
        <w:spacing w:before="180" w:after="180"/>
        <w:jc w:val="both"/>
        <w:rPr>
          <w:spacing w:val="-1"/>
        </w:rPr>
      </w:pPr>
      <w:r>
        <w:rPr>
          <w:spacing w:val="-1"/>
        </w:rPr>
        <w:t>Jiménez O., R.; R. Cervantes M.; J. A. Vallejo V.; R. Rosales S.; J. C. Ríos S. 2012. Perfil de aminoácidos de pastas residuales de piñón tropical (Jatropha curcas) e higuerilla (Ricinus communis). Agrofaz 12: 173-176.</w:t>
      </w:r>
    </w:p>
    <w:p>
      <w:pPr>
        <w:pStyle w:val="NormalWeb"/>
        <w:spacing w:before="0" w:after="0"/>
        <w:jc w:val="both"/>
        <w:rPr/>
      </w:pPr>
      <w:r>
        <w:rPr>
          <w:spacing w:val="-1"/>
        </w:rPr>
        <w:t>Lacerda R.S., Makishi G.L.A., Chambi H.N.M., Bittante A.M.Q.B., Gomide C.A., Costa P.A., Sobral P.J.A., 2014. Castor bean (</w:t>
      </w:r>
      <w:r>
        <w:rPr>
          <w:rStyle w:val="Emphasis"/>
          <w:spacing w:val="-1"/>
        </w:rPr>
        <w:t>Ricinus communis</w:t>
      </w:r>
      <w:r>
        <w:rPr>
          <w:spacing w:val="-1"/>
        </w:rPr>
        <w:t> L.) cake protein extraction by alkaline solubilization: definition of process parameters, Chemical Engineering Transactions, 37, 775- 780.</w:t>
      </w:r>
    </w:p>
    <w:p>
      <w:pPr>
        <w:pStyle w:val="NormalWeb"/>
        <w:spacing w:before="180" w:after="180"/>
        <w:jc w:val="both"/>
        <w:rPr>
          <w:spacing w:val="-1"/>
        </w:rPr>
      </w:pPr>
      <w:r>
        <w:rPr>
          <w:spacing w:val="-1"/>
        </w:rPr>
        <w:t>Liberalino A., A. A.; E. A. Bambirra; T. Moraes-Santos; E. C. Viera. 1988. Jatropha curcas L. seeds. Chemical analysis and toxicity. Arq. Biol. Technol. 31: 539-550.</w:t>
      </w:r>
    </w:p>
    <w:p>
      <w:pPr>
        <w:pStyle w:val="NormalWeb"/>
        <w:spacing w:before="180" w:after="180"/>
        <w:jc w:val="both"/>
        <w:rPr>
          <w:spacing w:val="-1"/>
        </w:rPr>
      </w:pPr>
      <w:r>
        <w:rPr>
          <w:spacing w:val="-1"/>
        </w:rPr>
        <w:t>Macedo A. L.; R. S. Santos; L. Pantoja; A. S. Santos. 2011. Pequi cake composition, hydrolysis and fermentation to bioethanol. Braz. J. Chem. Eng. 28: 9-15.</w:t>
      </w:r>
    </w:p>
    <w:p>
      <w:pPr>
        <w:pStyle w:val="NormalWeb"/>
        <w:spacing w:before="180" w:after="180"/>
        <w:jc w:val="both"/>
        <w:rPr>
          <w:spacing w:val="-1"/>
        </w:rPr>
      </w:pPr>
      <w:r>
        <w:rPr>
          <w:spacing w:val="-1"/>
        </w:rPr>
        <w:t>Mazzani E. 2007. El Tártago: La planta, su importancia y usos. Revista Digital del Centro Nacional de Investigaciones Agropecuarias. Maracay. Venezuela.</w:t>
      </w:r>
    </w:p>
    <w:p>
      <w:pPr>
        <w:pStyle w:val="NormalWeb"/>
        <w:spacing w:before="180" w:after="180"/>
        <w:jc w:val="both"/>
        <w:rPr>
          <w:spacing w:val="-1"/>
        </w:rPr>
      </w:pPr>
      <w:r>
        <w:rPr>
          <w:spacing w:val="-1"/>
        </w:rPr>
        <w:t>Okorie, A. V., Ennuraoye, F., Anugwa, O. I. 1987. Response of broiler ducks to graded level of heat treated castor oil bean. Archiv. Genflugerkunde, 52, 127-132.</w:t>
      </w:r>
    </w:p>
    <w:p>
      <w:pPr>
        <w:pStyle w:val="NormalWeb"/>
        <w:spacing w:before="180" w:after="180"/>
        <w:jc w:val="both"/>
        <w:rPr>
          <w:spacing w:val="-1"/>
        </w:rPr>
      </w:pPr>
      <w:r>
        <w:rPr>
          <w:spacing w:val="-1"/>
        </w:rPr>
        <w:t>Okorie, A.U. and Anugwa, F. O. I. 1987. The feeding value of roasted castor oil bean (Ricinus communis L) to growing chicks. Plant foods for human nutrition. 37:97-102.</w:t>
      </w:r>
    </w:p>
    <w:p>
      <w:pPr>
        <w:pStyle w:val="NormalWeb"/>
        <w:spacing w:before="180" w:after="180"/>
        <w:jc w:val="both"/>
        <w:rPr>
          <w:spacing w:val="-1"/>
        </w:rPr>
      </w:pPr>
      <w:r>
        <w:rPr>
          <w:spacing w:val="-1"/>
        </w:rPr>
        <w:t>SAS Institute Inc. 1996. The SAS System for Windows Release 6.12. Cary, NC, USA. SIAP (Servicio de Información Agroalimentaria y Pesquera). 2012. Análisis estadístico de producción agrícola. Secretaría de Agricultura, Ganadería, Desarrollo Rural, Pesca y Alimentación, Servicio de Información Agroalimentaria y Pesquera. http://www.siap.gob.mx/ (Última actualización en agosto 10, 2012).</w:t>
      </w:r>
    </w:p>
    <w:p>
      <w:pPr>
        <w:pStyle w:val="NormalWeb"/>
        <w:spacing w:before="180" w:after="180"/>
        <w:jc w:val="both"/>
        <w:rPr>
          <w:spacing w:val="-1"/>
        </w:rPr>
      </w:pPr>
      <w:r>
        <w:rPr>
          <w:spacing w:val="-1"/>
        </w:rPr>
        <w:t>SAS Institute. SAS/STAT: guide for personal computer: version 9.1, Cary, USA, 2003, 235.</w:t>
      </w:r>
    </w:p>
    <w:p>
      <w:pPr>
        <w:pStyle w:val="Normal"/>
        <w:jc w:val="both"/>
        <w:rPr>
          <w:vanish/>
        </w:rPr>
      </w:pPr>
      <w:r>
        <w:rPr>
          <w:vanish/>
        </w:rPr>
      </w:r>
      <w:bookmarkStart w:id="0" w:name="_PictureBullets"/>
      <w:bookmarkStart w:id="1" w:name="_PictureBullets"/>
      <w:bookmarkEnd w:id="1"/>
    </w:p>
    <w:sectPr>
      <w:headerReference w:type="default" r:id="rId4"/>
      <w:headerReference w:type="first" r:id="rId5"/>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mbr-1693882/s-m-barrales-heredi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4:51:00Z</dcterms:created>
  <dc:creator>nn</dc:creator>
  <dc:description/>
  <cp:keywords/>
  <dc:language>en-US</dc:language>
  <cp:lastModifiedBy>inta</cp:lastModifiedBy>
  <cp:lastPrinted>2017-10-07T10:10:00Z</cp:lastPrinted>
  <dcterms:modified xsi:type="dcterms:W3CDTF">2018-01-26T14:51:00Z</dcterms:modified>
  <cp:revision>2</cp:revision>
  <dc:subject/>
  <dc:title>CURRICULUM VITAE</dc:title>
</cp:coreProperties>
</file>