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 xml:space="preserve">Manejo eficiente de la alimentación del ganado lechero </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n la Comarca Lagunera</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hyperlink r:id="rId2" w:tgtFrame="_blank">
        <w:r>
          <w:rPr>
            <w:rStyle w:val="InternetLink"/>
            <w:rFonts w:eastAsia="Times New Roman" w:cs="Times New Roman" w:ascii="Times New Roman" w:hAnsi="Times New Roman"/>
            <w:sz w:val="20"/>
            <w:szCs w:val="20"/>
            <w:lang w:eastAsia="es-AR"/>
          </w:rPr>
          <w:t>Martín Candelas</w:t>
        </w:r>
      </w:hyperlink>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ON</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eneralmente los costos por concepto de alimentación debieran representar del 40 al 50% del costo total de producción. Sin embargo, la situación que hoy viven algunos establos nos dice que los gastos por este concepto se han incrementado a tal grado de llegar en algunos casos a representar el 70%, por lo que se vuelve necesario desarrollar estrategias que nos ayuden a contrarrestar los efectos del alza en los precios de los insumos que comúnmente utilizamos para la alimentación del ganad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mplementación de sistemas de manejo para lograr y mantener altos niveles de producción de leche controlando los costos de alimentación resulta crucial para la rentabilidad y crecimiento del hato. Aspectos de manejo relacionados con la forma de llevar a cabo la nutrición, los Ingredientes que componen la ración, el manejo de los comederos, y la forma de agrupar el ganado deberán estar incluidos como parte de estos sistemas y estrategias a implementar en cada uno de los establ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Alimentación y nutrición del ganado</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frecimiento de raciones totalmente mezcladas (TMR) es parte de las estrategias que algunos hatos han implementado para hacer más eficientes los costos de alimentación e incrementar su producción de leche basados en lo que representa el tener mayor control de la dieta en su relación Forraje: Concentrado, Disminuir la incidencia de problemas digestivos y/o metabólicos, Permitir y/o mejorar la utilización de algunos ingredientes como alternativas de alimentación a bajo cost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omúnmente la estrategia utilizada para llevar a cabo la suplementación de las raciones totalmente mezcladas esta basada en agregar de forma individual ingredientes tanto energéticos como proteicos complementados con una premezcla especial que incluye minerales, vitaminas, y aditivos de acuerdo con las necesidades propias del establo. En el Sistema de alimentación de ración totalmente mezclada, los forrajes y el concentrado son mezclados en un carro mezclador y el alimento es ofrecido a libre acceso.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ezcla es ofrecida a las vacas directamente del carro mezclador y distribuida por un sistema de bandas o con un riel suspendido en el carro alimentador. Hay dos formas principales de alimentar a las vacas en TMR, la misma ración es alimentada al grupo total de vacas de producción, es decir no hay grupos de vacas, o bien diferentes raciones a diferentes grupos de vacas.</w:t>
      </w:r>
    </w:p>
    <w:p>
      <w:pPr>
        <w:pStyle w:val="Normal"/>
        <w:spacing w:lineRule="atLeast" w:line="154" w:before="103" w:after="103"/>
        <w:jc w:val="both"/>
        <w:rPr/>
      </w:pPr>
      <w:r>
        <w:rPr>
          <w:rFonts w:eastAsia="Times New Roman" w:cs="Times New Roman" w:ascii="Times New Roman" w:hAnsi="Times New Roman"/>
          <w:sz w:val="24"/>
          <w:szCs w:val="24"/>
          <w:lang w:eastAsia="es-AR"/>
        </w:rPr>
        <w:t xml:space="preserve">En el sistema de no grupos se utiliza solo una mezcla la cual es ofrecida a todas las vacas la mezcla es usualmente formulada para vacas de alta producción, lo cual implica un balanceo de la dieta muy cuidadoso para evitar sobre acondicionamiento de las vacas.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forma para mejorar la precisión de la alimentación es utilizar un sistema de grupos, donde las vacas son agrupadas por producción, días en leche, vaquillas, etc, esto hace al sistema más eficiente en manejo, lo cual es una desventaja en el sistema de no grupos, en el cual se pierde mucho tiempo en mover a las vacas de un grupo a otro de acuerdo a los cambios de producción, estos cambios también generan perdida de leche debido a los ajustes sociales dentro de cada corral. Además se tienen que preparar y ofrecer muchas mezclas para satisfacer el requerimiento de cada grupo. Sin embargo, si el establo es grande puede ser posible utilizar un sistema eficiente y conveniente de TMR con grupos de vacas Una gran ventaja del sistema de TMR es que permite mantener una buena salud del rumen lo cual resulta en menos problemas metabólicos y por consecuencia efectos positivos en producción de leche. Para obtener el máximo beneficio del sistema de TMR como son altos consumos de materia seca se debe poner mucha atención en la elaboración de la ración a alimentar.</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Ingredientes de la ración</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importante contar con un buen inventario de insumos adquiridos de acuerdo a las necesidades proyectadas a partir de la cantidad de ganado que se encuentra en cada una de las diferentes etapas productivas. Lo anterior es con la finalidad de llegar a establecer programas de alimentación, los cuales varíen lo menos posible en su formulación ya que la variación constante de las raciones ofrecidas es un factor que predispone a un pobre desempeño en la actividad productiva del ganad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diferentes ingredientes que son generalmente utilizados en las dietas del ganado en producción. Generalmente estos ingredientes proveen parte de los nutrientes básicos de la ración como energía, proteína y fibra (Alfalfa heno, Ensilajes de maíz, sorgo o avena, Semilla de algodón, Maíz o sorgo rolado, Pasta de soya, Pasta de canola, Gluten de maíz, Harinolina y algunos productos de soya procesados).</w:t>
      </w:r>
    </w:p>
    <w:p>
      <w:pPr>
        <w:pStyle w:val="Normal"/>
        <w:spacing w:lineRule="atLeast" w:line="154" w:before="103" w:after="103"/>
        <w:jc w:val="both"/>
        <w:rPr/>
      </w:pPr>
      <w:r>
        <w:rPr>
          <w:rFonts w:eastAsia="Times New Roman" w:cs="Times New Roman" w:ascii="Times New Roman" w:hAnsi="Times New Roman"/>
          <w:sz w:val="24"/>
          <w:szCs w:val="24"/>
          <w:lang w:eastAsia="es-AR"/>
        </w:rPr>
        <w:t>Independientemente de que ingredientes se componga la ración, esta deberá cumplir con la finalidad para lo cual fue diseñada, cuidando que los ingredientes empleados cumplan con los estándares de calidad señalados por las normativas de uso de ingredientes para ganado lechero. La alimentación esta estrechamente relacionada con el tipo de ración a ofrecer y esta a su vez con los costos variables del establo. Por lo tanto, a medida que la ración se optimice y el manejo de esta sea lo más eficiente, mayor será su utilidad bajo el esquema de costo-benefici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Manejo de Comederos</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mportancia del manejo de comederos radica en la serie de maniobras o detalles a considerar cada vez que se ofrece alimento al ganado y de los cuales depende que la vaca aproveche eficientemente los nutrientes incluidos en la ración ofrecida diariamente sobre el comedero de cualquier establ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Espacio de comedero</w:t>
      </w:r>
      <w:r>
        <w:rPr>
          <w:rFonts w:eastAsia="Times New Roman" w:cs="Times New Roman" w:ascii="Times New Roman" w:hAnsi="Times New Roman"/>
          <w:sz w:val="24"/>
          <w:szCs w:val="24"/>
          <w:lang w:eastAsia="es-AR"/>
        </w:rPr>
        <w:t> El espacio de comedero recomendado para una vaca en producción esta estimado entre 60 y 80 cm. de longitud. Es importante considerar esta recomendación ya que con esto se evita la aglomeración de las vacas a lo largo de los pesebres esperando turno para comer debido a que el espacio es insuficiente, lo que desde luego ocasiona desuniformidad en el consumo de la ración, derivando en altibajos (inestabilidad) en la producción de leche.</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Disponibilidad de la ración</w:t>
      </w:r>
      <w:r>
        <w:rPr>
          <w:rFonts w:eastAsia="Times New Roman" w:cs="Times New Roman" w:ascii="Times New Roman" w:hAnsi="Times New Roman"/>
          <w:sz w:val="24"/>
          <w:szCs w:val="24"/>
          <w:lang w:eastAsia="es-AR"/>
        </w:rPr>
        <w:t> Las vacas necesitan tener acceso a la ración totalmente mezclada por lo menos de 16 a 18 horas por día. En situaciones donde el espacio de comedero es limitado, el acceso a la ración se vuelve sumamente importante.</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Horario de alimentación</w:t>
      </w:r>
      <w:r>
        <w:rPr>
          <w:rFonts w:eastAsia="Times New Roman" w:cs="Times New Roman" w:ascii="Times New Roman" w:hAnsi="Times New Roman"/>
          <w:sz w:val="24"/>
          <w:szCs w:val="24"/>
          <w:lang w:eastAsia="es-AR"/>
        </w:rPr>
        <w:t> Las vacas en producción apetecen más la ración justo después de haber sido ordeñadas. Procurar que siempre haya comida fresca en el pesebre después de la primera ordeña de la mañana, y durante el resto del día arrimar la comida cada vez que la vaca regrese de cada ordeña.</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Disponibilidad de agua</w:t>
      </w:r>
      <w:r>
        <w:rPr>
          <w:rFonts w:eastAsia="Times New Roman" w:cs="Times New Roman" w:ascii="Times New Roman" w:hAnsi="Times New Roman"/>
          <w:sz w:val="24"/>
          <w:szCs w:val="24"/>
          <w:lang w:eastAsia="es-AR"/>
        </w:rPr>
        <w:t> El agua es considerada el nutriente requerido en mayor cantidad pero también el más barato. Un bajo consumo de agua reduce el consumo de materia seca, lo que ocasiona a su vez bajos niveles de producción de leche. Por lo tanto, es recomendable proveer agua limpia y fresca de forma ilimitada, utilizar de preferencia bebederos para maximizar el consumo. Los bebederos a su vez, tienen que estar y mantenerse siempre limpios. Permitir fácil acceso al bebedero entre la sala de ordeño y el comedero. Las vacas no deben caminar más de 15 metros desde el comedero hasta el bebedero. En condiciones de estrés calórico, incrementar el acceso al bebedero.</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pPr>
      <w:r>
        <w:rPr>
          <w:rFonts w:eastAsia="Times New Roman" w:cs="Times New Roman" w:ascii="Times New Roman" w:hAnsi="Times New Roman"/>
          <w:sz w:val="24"/>
          <w:szCs w:val="24"/>
          <w:u w:val="single"/>
          <w:lang w:eastAsia="es-AR"/>
        </w:rPr>
        <w:t>Frecuencia de alimentación</w:t>
      </w:r>
      <w:r>
        <w:rPr>
          <w:rFonts w:eastAsia="Times New Roman" w:cs="Times New Roman" w:ascii="Times New Roman" w:hAnsi="Times New Roman"/>
          <w:sz w:val="24"/>
          <w:szCs w:val="24"/>
          <w:lang w:eastAsia="es-AR"/>
        </w:rPr>
        <w:t> Aun y cuando la frecuencia de alimentación recomendada es de por lo menos dos veces al día. Sin embargo, esta frecuencia podrá incrementarse en cualquier momento de acuerdo a las condiciones físicas de la ración y su comportamiento en el pesebre durante el día (calentamiento por temperatura ambiental o bien por la inestabilidad periódica de algunos ensilajes que componen la ración). Otra causa por la cual debiera incrementarse la frecuencia de alimentación, es en el caso de que el pesebre se viera completamente vacío a cualquier hora del dí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grupamiento del ganad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grupar las vacas de acuerdo a su nivel de producción y condición corporal, reduce el riesgo de sobrealimentarlas y por consiguiente eficienta los costos de alimentación. Los grupos de producción pueden ser desde uno hasta cuatro, dependiendo de que tan grande sea el hato y de cual sea su nivel de producción. Esta forma de agrupar al ganado minimiza la perdida de producción cuando se realizan los cambios de vacas de un grupo a otro modificándose únicamente la densidad energética entre raciones. El agrupar adecuadamente al ganado para regular su condición corporal también ayuda a minimizar los problemas metabólicos y digestivos después del parto. Un grupo de transición después del parto puede reducir los problemas de salud de las vacas frescas y mejorar su comportamiento al pico de producción. Mantener por separados las vaquillas de primera lactancia de las vacas adultas evita la competencia entre estas en el comedero.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o lado, es recomendable implementar un buen programa de manejo y alimentación para vacas secas y en transición (antes del part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hatos en crecimiento que no tienen un buen programa de manejo y alimentación durante los periodos seco y de transición, generalmente experimentan; Bajos picos de producción, Perdida excesiva de condición corporal, Baja fertilidad, Problemas metabólicos como hígado graso y cetosis; Problemas digestivos como acidosis ruminal y desplazamiento de abomaso; Mayor gasto en medicina e incremento en la taza de desecho involuntario, lo que al final se traduce en una baja rentabilidad del negocio. Por lo tanto, si se esta próximo a construir un establo, procurar diseñarlo pensando en que sea posible manejar y alimentar los siguientes grupos de ganado: Vacas secas, Vacas preaparto (21 días antes del parto), y Vacas frescas (21 días después del part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ico de producción de lech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ico de producción es el punto donde la vaca alcanza el mayor nivel de producción de leche durante la lactancia completa. Las vaquillas alcanzan el pico entre el 70 y 75% de lo que lo hacen las vacas maduras y las de segunda lactancia al 90% de lo que lo hacen las vacas maduras. Las vacas de tres o más lactancias alcanzan el pico entre 8 y 12 semanas después del parto. El tiempo que les toma alcanzar el pico de producción varia por muchos factores, por ejemplo, raza, nutrición, y genética. Las vacas altas productoras tienden a picar más tarde que las bajas productoras. Un pico alto de producción normalmente significa una mayor producción total de leche. La investigación muestra que por cada kilogramo de incremento en el pico de producción significan de 100 a 200 litros más de leche producida durante la lactancia actual, alcanzar altos picos de producción requiere un programa de alimentación muy bien manejad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ersistenci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pués del pico de producción la leche comienza a declinar aproximadamente 7 a 10% por mes. La tasa a la cual declina la producción normalmente es medida como la persistencia de la vaca, si una vaca baja su producción de leche 7% por mes, es más persistente que una vaca que pierde el 10% por mes. Una regla general es que picos altos de producción conllevan baja persistencia. La persistencia es dependiente de la alimentación y es hasta cierto punto posible influenciarla. La persistencia es diferente entre vacas, vacas de primera lactancia son más persistentes que vacas de segunda y tercera lactanci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ducción de leche diaria y total</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onitoreo y la evaluación de cerca por vaca o grupo de vacas son puntos importantes cuando tratamos de alcanzar altos niveles de producción total de leche (picos altos y larga persistencia). Sin embargo, es importante recordar que una vaca lechera no es una productora estable y la leche puede variar día a día y esta variación puede ser tan alta como 6-8% de un día a otro. Las vacas ordeñadas tres veces o más al día tienen una menor variación que las vacas ordeñadas dos veces al dí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nejo de los datos de producción de lech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total de leche es un buen indicador del ingreso bruto de las ventas de leche, lo cual tiene un efecto directo en el ingreso del establo. Con los datos de producción de leche, el dueño del establo puede monitorear sus egresos día a día permitiéndole controlar su flujo económico. La producción de leche también es la variable más importante para el cálculo de las raciones a alimentar. Los métodos comunes para medir la producción de leche son: producción de leche total en tanque, producción de leche mensual y el registro electrónico de producción de leche diaria por vac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nejo eficiente del establ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oma de decisiones requiere datos. Estos datos serán utilizados para tres razones principales: Revisar el desempeño del establo, guiar futuras decisiones y proveer una herramienta de planeación. Sin la apropiada información, será muy difícil identificar un problema potencial o evaluar si una decisión ha mejorado el desempeño o no. Para facilitar la coordinación del negocio, es esencial que haya objetivos de trabajo a corto plazo en conjunto con una planeación a largo plazo. Así también los datos registrados deberán incluir tanto datos físicos como financieros, para que el negocio pueda ser eficientemente analizado, los datos bien tomados deben satisfacer tres criterios, deben servir a un propósito definido, deben ser fáciles de completar y deben ser actualizables, para que cualquier acción necesitada pueda ser tomada lo más pronto posible</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332182/martin-candel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1:50:00Z</dcterms:created>
  <dc:creator>Anibal</dc:creator>
  <dc:description/>
  <dc:language>en-US</dc:language>
  <cp:lastModifiedBy>Anibal</cp:lastModifiedBy>
  <dcterms:modified xsi:type="dcterms:W3CDTF">2016-03-19T21:53:00Z</dcterms:modified>
  <cp:revision>2</cp:revision>
  <dc:subject/>
  <dc:title/>
</cp:coreProperties>
</file>