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lang w:val="es-AR" w:eastAsia="es-AR"/>
        </w:rPr>
      </w:pPr>
      <w:r>
        <w:rPr>
          <w:bCs/>
          <w:sz w:val="28"/>
          <w:szCs w:val="28"/>
        </w:rPr>
        <w:t>Parasitosis interna de los bovinos tratamiento antiparasitario de noviemb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ésar A. FIEL y Pedro E. STEFFAN Área de Parasitología Facultad de Ciencias Veterinarias UNCPBA-Tandil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Los parásitos gastrointestinales de los bovinos localizados en el cuajar son lo que ocasionan mayores daños y pérdidas económicas en los sistemas pastoriles de producción. Cierto es, que por un lado las pérdidas se producen especialmente en categorías jóvenes (recría e invernada) pudiendo llegar a 20-30 kg por animal de forma inaparente (parasitosis subclínicas), y que por otro lado, la mayor parte del peso perdido a manos de los parásitos se “entrega” durante los meses que van entre el destete –inicios de otoño- y la primavera vegetal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>Sin embargo, uno de los parásitos del cuajar denominado Ostertagia -el más dañino de los localizados allí- al ser ingerido por los animales con el pasto </w:t>
      </w:r>
      <w:r>
        <w:rPr>
          <w:rStyle w:val="StrongEmphasis"/>
          <w:spacing w:val="-1"/>
          <w:sz w:val="24"/>
          <w:szCs w:val="24"/>
        </w:rPr>
        <w:t>durante la primavera</w:t>
      </w:r>
      <w:r>
        <w:rPr>
          <w:spacing w:val="-1"/>
          <w:sz w:val="24"/>
          <w:szCs w:val="24"/>
        </w:rPr>
        <w:t> hace</w:t>
      </w:r>
      <w:r>
        <w:rPr>
          <w:rStyle w:val="StrongEmphasis"/>
          <w:spacing w:val="-1"/>
          <w:sz w:val="24"/>
          <w:szCs w:val="24"/>
        </w:rPr>
        <w:t> Hipobiosis</w:t>
      </w:r>
      <w:r>
        <w:rPr>
          <w:spacing w:val="-1"/>
          <w:sz w:val="24"/>
          <w:szCs w:val="24"/>
        </w:rPr>
        <w:t> (fase de latencia) extendiendo el período normal de desarrollo completo de 3 semanas a 3-4 meses. De esta manera, el parásito logra superar el verano –condiciones muy adversas por altas temperaturas y desecación- para luego completar su ciclo y contribuir “al pie de infección” de los destetes del siguiente año a través de los huevos que contaminan las pasturas con el bosteo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 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rStyle w:val="StrongEmphasis"/>
          <w:spacing w:val="-1"/>
          <w:sz w:val="24"/>
          <w:szCs w:val="24"/>
        </w:rPr>
        <w:t>Es importante destacar que en condiciones climáticas normales y sin indicadores clínicos de parasitosis – diarrea, evidente pérdida de peso, etc.- anualmente se ponen en juego 12-17 kg de peso por animal entre diciembre y marzo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>Sin embargo, condiciones especiales -climáticas y de manejo- pueden determinar una alta carga parasitaria (larvas) en las pasturas entre los meses de setiembre y octubre y generar severos cuadros clínicos de parasitosis (diarreas violentas, edemas de papada, etc.) durante el verano con </w:t>
      </w:r>
      <w:r>
        <w:rPr>
          <w:rStyle w:val="StrongEmphasis"/>
          <w:spacing w:val="-1"/>
          <w:sz w:val="24"/>
          <w:szCs w:val="24"/>
        </w:rPr>
        <w:t>mortandades</w:t>
      </w:r>
      <w:r>
        <w:rPr>
          <w:spacing w:val="-1"/>
          <w:sz w:val="24"/>
          <w:szCs w:val="24"/>
        </w:rPr>
        <w:t> de novillitos y vaquillonas. Tales condiciones especiales, son esperables: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 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 Luego de prolongadas sequías invernales, donde una gran masa de larvas infectantes permanecen dentro de las deposiciones fecales (bostas) a la espera de lluvias que las trasladen a la pastura. En caso que las lluvias comiencen a fines de invierno (fin de agosto-setiembre) una gran cantidad de lombrices estará disponible en la pastura desde inicios de primavera en adelante. Cuando son ingeridas por los animales, alrededor del 90% quedarán en Hipobiosis para reanudar masivamente el ciclo durante el verano y producir severos cuadros clínicos (Ostertagiosis Tipo II)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 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Luego de inundaciones, como las del corriente año en las provincias de Buenos Aires, La Pampa y Santa Fe, que obligó al hacinamiento de los animales. En consecuencia, se produjo un </w:t>
      </w:r>
      <w:r>
        <w:rPr>
          <w:rStyle w:val="StrongEmphasis"/>
          <w:spacing w:val="-1"/>
          <w:sz w:val="24"/>
          <w:szCs w:val="24"/>
        </w:rPr>
        <w:t>efecto inmediato</w:t>
      </w:r>
      <w:r>
        <w:rPr>
          <w:spacing w:val="-1"/>
          <w:sz w:val="24"/>
          <w:szCs w:val="24"/>
        </w:rPr>
        <w:t xml:space="preserve">, donde los animales sufrieron los efectos de los parásitos durante un largo período, incluyendo cuadros clínicos muy serios con mortandad, como resultado del “achicamiento” de los potreros y la “limitada oferta nutricional”. Las pasturas recibieron muy altos aportes de huevos durante todo el período otoño-invernal, comenzando antes de lo habitual y prolongándose hacia la primavera. 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>También, a inicios de la primavera, un </w:t>
      </w:r>
      <w:r>
        <w:rPr>
          <w:rStyle w:val="StrongEmphasis"/>
          <w:spacing w:val="-1"/>
          <w:sz w:val="24"/>
          <w:szCs w:val="24"/>
        </w:rPr>
        <w:t>efecto mediato</w:t>
      </w:r>
      <w:r>
        <w:rPr>
          <w:spacing w:val="-1"/>
          <w:sz w:val="24"/>
          <w:szCs w:val="24"/>
        </w:rPr>
        <w:t>, debido a que los animales debieron seguir “comiendo corto”, exponiéndose  a gran cantidad de larvas que en su mayoría habrían entrado en </w:t>
      </w:r>
      <w:r>
        <w:rPr>
          <w:rStyle w:val="StrongEmphasis"/>
          <w:spacing w:val="-1"/>
          <w:sz w:val="24"/>
          <w:szCs w:val="24"/>
        </w:rPr>
        <w:t>hipobiosis</w:t>
      </w:r>
      <w:r>
        <w:rPr>
          <w:spacing w:val="-1"/>
          <w:sz w:val="24"/>
          <w:szCs w:val="24"/>
        </w:rPr>
        <w:t>. El proceso de desinhibición sería similar al descripto en el punto 1. Por lo tanto: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rStyle w:val="StrongEmphasis"/>
          <w:spacing w:val="-1"/>
          <w:sz w:val="24"/>
          <w:szCs w:val="24"/>
        </w:rPr>
        <w:t> 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rStyle w:val="StrongEmphasis"/>
          <w:spacing w:val="-1"/>
          <w:sz w:val="24"/>
          <w:szCs w:val="24"/>
        </w:rPr>
        <w:t>Se pueden esperar cuadros severos de Ostertagiosis –subclínicas/clínicas- en los novillitos y vaquillonas durante el verano como consecuencia de las condiciones climáticas y de manejo, en las regiones donde las intensas precipitaciones inundaron los potreros y redujeron drásticamente las áreas de pastoreo. </w:t>
      </w:r>
    </w:p>
    <w:p>
      <w:pPr>
        <w:pStyle w:val="Normal"/>
        <w:jc w:val="both"/>
        <w:rPr/>
      </w:pPr>
      <w:r>
        <w:rPr>
          <w:rStyle w:val="StrongEmphasis"/>
          <w:spacing w:val="-1"/>
          <w:sz w:val="24"/>
          <w:szCs w:val="24"/>
        </w:rPr>
        <w:t> </w:t>
      </w:r>
      <w:r>
        <w:rPr>
          <w:spacing w:val="-1"/>
          <w:sz w:val="24"/>
          <w:szCs w:val="24"/>
        </w:rPr>
        <w:t>           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 </w:t>
      </w:r>
      <w:r>
        <w:rPr>
          <w:spacing w:val="-1"/>
          <w:sz w:val="24"/>
          <w:szCs w:val="24"/>
        </w:rPr>
        <w:drawing>
          <wp:inline distT="0" distB="0" distL="0" distR="0">
            <wp:extent cx="5713730" cy="568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                          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>La </w:t>
      </w:r>
      <w:r>
        <w:rPr>
          <w:rStyle w:val="StrongEmphasis"/>
          <w:spacing w:val="-1"/>
          <w:sz w:val="24"/>
          <w:szCs w:val="24"/>
        </w:rPr>
        <w:t>prevención</w:t>
      </w:r>
      <w:r>
        <w:rPr>
          <w:spacing w:val="-1"/>
          <w:sz w:val="24"/>
          <w:szCs w:val="24"/>
        </w:rPr>
        <w:t> de esta particular parasitosis resulta esencial e implica anticiparse al “despertar” del ciclo parasitario para evitar el daño y las consecuencias irreversibles que produce la “reanudación del desarrollo”. 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 </w:t>
      </w:r>
    </w:p>
    <w:p>
      <w:pPr>
        <w:pStyle w:val="Normal"/>
        <w:jc w:val="both"/>
        <w:rPr>
          <w:rStyle w:val="StrongEmphasis"/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rStyle w:val="StrongEmphasis"/>
          <w:spacing w:val="-1"/>
          <w:sz w:val="24"/>
          <w:szCs w:val="24"/>
        </w:rPr>
        <w:t>Para prevenir el daño, se recomienda la aplicación de un TRATAMIENTO ANTIPARASITARIO A PARTIR DE MEDIADOS DE NOVIEMBRE, cuando aún se encuentra inhibida en las glándulas del cuajar la mayor población de larvas de Ostertagia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 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Debe recordarse que no todos los productos son efectivos contra larvas en hipobiosis y que en caso de administarse Benzimidazoles, los de uso oral/intrarruminal deben elevarse la dosis en un 50%; para los inyectables (Ricobendazole) debe duplicarse. Para las Avermectinas (y Milbemicinas) se mantiene la dosis de 0.2 mg/kg.p.v. 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 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La oportunidad de desparasitar, así como su frecuencia y la característica de los productos a utilizar varían año tras año, por lo que resulta imperioso la consulta con un profesional quien podrá organizar un programa de control anual basado en el diagnóstico y el uso apropiado de los antiparasitarios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MquinadeescribirHTML">
    <w:name w:val="Máquina de escribir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xttitsecc01">
    <w:name w:val="txttitsecc01"/>
    <w:qFormat/>
    <w:rPr>
      <w:rFonts w:ascii="Georgia" w:hAnsi="Georgia" w:cs="Georgia"/>
      <w:b/>
      <w:bCs/>
      <w:color w:val="CC0000"/>
      <w:sz w:val="27"/>
      <w:szCs w:val="27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Pagerdisabled">
    <w:name w:val="pager-disabled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d">
    <w:name w:val="ed"/>
    <w:qFormat/>
    <w:rPr/>
  </w:style>
  <w:style w:type="character" w:styleId="Materialicons">
    <w:name w:val="material-icons"/>
    <w:qFormat/>
    <w:rPr/>
  </w:style>
  <w:style w:type="character" w:styleId="Fs12">
    <w:name w:val="fs12"/>
    <w:qFormat/>
    <w:rPr/>
  </w:style>
  <w:style w:type="character" w:styleId="Lest">
    <w:name w:val="lest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ES_tradnl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s-ES_tradnl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  <w:szCs w:val="28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2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sz w:val="28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0:41:00Z</dcterms:created>
  <dc:creator>nn</dc:creator>
  <dc:description/>
  <cp:keywords/>
  <dc:language>en-US</dc:language>
  <cp:lastModifiedBy>inta</cp:lastModifiedBy>
  <cp:lastPrinted>2017-10-07T10:10:00Z</cp:lastPrinted>
  <dcterms:modified xsi:type="dcterms:W3CDTF">2017-11-21T20:41:00Z</dcterms:modified>
  <cp:revision>2</cp:revision>
  <dc:subject/>
  <dc:title>CURRICULUM VITAE</dc:title>
</cp:coreProperties>
</file>