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es-AR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es-AR"/>
        </w:rPr>
        <w:t>Pastos bien protegidos, mayor productividad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es-AR"/>
        </w:rPr>
        <w:t>Autor/es:</w:t>
      </w:r>
      <w:r>
        <w:rPr>
          <w:rFonts w:eastAsia="Times New Roman" w:cs="Times New Roman" w:ascii="Times New Roman" w:hAnsi="Times New Roman"/>
          <w:lang w:eastAsia="es-AR"/>
        </w:rPr>
        <w:t> Federico Martin Elorza, Coordinador Técnico de Casafe. Argentina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AR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AR"/>
        </w:rPr>
        <w:t>Cuando se implanta una pastura, el objetivo es maximizar su aprovechamiento por los siguientes cuatro años y los insectos resultan una amenaza para lograrlo. Cómo estar atentos para combatirlos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 rápida y eficiente implementación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de una pastura resulta fundamental para asegurar la provisión de pasto de calidad y en abundancia por los siguientes cuatro año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in embargo, el objetivo puede verse amenazado por la presencia de malezas, insectos u hongos, o por hacer las labores en una fecha incorrecta, con poca humedad al momento de la implantación o deficiencias en la densidad de siembra de cada especie integrante de la mezcla, entre otros motivo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ese sentido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un factor muy importante a tener en cuenta es la presencia de insecto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ya que éstos pueden afectar las pasturas en sus primeros estadíos, con daños que van desde las pérdidas de algunas plantas hasta el deterioro total del cultivo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tre los insectos que afectan estos forrajes, tanto a las leguminosas como a las gramíneas, los más importante son los del suelo en el período de germinación-emergenci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las primeras etapas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 la mayor amenaza está dada por los pulgone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(Verde, Azul y Moteado), aunque también se encuentran Trips, Orugas cortadoras y defoliadoras (Isoca de la alfalfa, Medidora u Oruga Militar Tardía), entre otro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a mejor forma de combatirlos es mediante e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manejo integrado de plaga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, es decir utilizar todas las técnicas disponibles para mantener la amenaza a niveles inferiores a aquellos que causan daño económico al cultivo. Para eso, hay que considerar e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 Nivel de Daño Económico (NDE) 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y e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 Umbral de Daño Económico (UDE)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. El primer concepto alude a la densidad poblacional de la plaga en un cultivo, en la cual el costo del control coincide con el beneficio económico esperado del mismo; y el segundo se refiere a la densidad poblacional de la plaga donde el productor debe iniciar la acción de control para evitar que la población sobrepase el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NDE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.</w:t>
        <w:br/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EN EL LOT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Teniendo estas nociones en claro, es importante tener en cuenta algunas consideraciones prácticas antes de iniciar la siemb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El primer paso es comprar semillas curada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, tanto con insecticidas como con fungicidas, lo que asegurará una germinación homogénea y rápid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También se deben realizar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muestreos periódico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 para identificar la presencia de insectos en el lot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demás, es importante hacer el conteo de los insectos y conocer la biología de las especies encontradas y el UDE de cada plag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ese sentido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es importante destacar que los UDE varían según la plaga y el estado del cultivo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. Por ejemplo, para las pasturas en crecimiento temprano, si se encuentran entre 3 y 5 pulgones por planta cuando éstas tienen entre 2 y 3 hojas, se debe realizar el control químico. No obstante, estos valores varían por región agroecológia, por lo que siempre, para maximizar la eficiencia y no correr el riesgo de realizar aplicaciones innecesarias, se debe consultar un ingeniero agrónomo matriculado para que indique los valores correctos en su zon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tanto, es recomendable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realizar el control químico con insecticidas de última generación, y con las dosis y volúmenes de aplicación recomendados en las etiquetas de los producto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cuanto a los insecticidas que controlan los pulgones, pueden ser Imidacloprid y Tiametoxam, o los clásicos pero muy eficientes Dimetoato, Mercaptotion, Metamidofós y Metidatio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stos, como cualquier otro fitosanitario, deben manejarse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AR"/>
        </w:rPr>
        <w:t>con cuidado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, respetando las indicaciones del membrete en todo momento y aplicando las buenas prácticas agrícola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42:00Z</dcterms:created>
  <dc:creator>Anibal</dc:creator>
  <dc:description/>
  <dc:language>en-US</dc:language>
  <cp:lastModifiedBy>Anibal</cp:lastModifiedBy>
  <dcterms:modified xsi:type="dcterms:W3CDTF">2014-03-06T18:46:00Z</dcterms:modified>
  <cp:revision>1</cp:revision>
  <dc:subject/>
  <dc:title/>
</cp:coreProperties>
</file>