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Tamaño de corte para ensilar Maralfalfa (Pennisetum sp) en el norte de México</w:t>
      </w:r>
    </w:p>
    <w:p>
      <w:pPr>
        <w:pStyle w:val="Normal"/>
        <w:spacing w:lineRule="auto" w:line="240" w:before="0" w:after="0"/>
        <w:jc w:val="right"/>
        <w:rPr/>
      </w:pPr>
      <w:r>
        <w:rPr>
          <w:rFonts w:eastAsia="Times New Roman" w:cs="Times New Roman" w:ascii="Times New Roman" w:hAnsi="Times New Roman"/>
          <w:b/>
          <w:bCs/>
          <w:lang w:eastAsia="es-AR"/>
        </w:rPr>
        <w:t>Autor/es:</w:t>
      </w:r>
      <w:r>
        <w:rPr>
          <w:rFonts w:eastAsia="Times New Roman" w:cs="Times New Roman" w:ascii="Times New Roman" w:hAnsi="Times New Roman"/>
          <w:lang w:eastAsia="es-AR"/>
        </w:rPr>
        <w:t> David Hernández, </w:t>
      </w:r>
      <w:hyperlink r:id="rId2" w:tgtFrame="_blank">
        <w:r>
          <w:rPr>
            <w:rStyle w:val="InternetLink"/>
            <w:rFonts w:eastAsia="Times New Roman" w:cs="Times New Roman" w:ascii="Times New Roman" w:hAnsi="Times New Roman"/>
            <w:lang w:eastAsia="es-AR"/>
          </w:rPr>
          <w:t>Ramón F. García Castillo</w:t>
        </w:r>
      </w:hyperlink>
      <w:r>
        <w:rPr>
          <w:rFonts w:eastAsia="Times New Roman" w:cs="Times New Roman" w:ascii="Times New Roman" w:hAnsi="Times New Roman"/>
          <w:lang w:eastAsia="es-AR"/>
        </w:rPr>
        <w:t>, Gómez, A., Valdez, A.</w:t>
      </w:r>
    </w:p>
    <w:p>
      <w:pPr>
        <w:pStyle w:val="Normal"/>
        <w:spacing w:lineRule="auto" w:line="240" w:before="0" w:after="0"/>
        <w:rPr/>
      </w:pPr>
      <w:hyperlink r:id="rId3" w:tgtFrame="_blank">
        <w:r>
          <w:rPr>
            <w:rFonts w:eastAsia="Times New Roman" w:cs="Times New Roman" w:ascii="Times New Roman" w:hAnsi="Times New Roman"/>
            <w:color w:val="000000"/>
            <w:sz w:val="24"/>
            <w:szCs w:val="24"/>
            <w:lang w:eastAsia="es-AR"/>
          </w:rPr>
        </w:r>
      </w:hyperlink>
    </w:p>
    <w:p>
      <w:pPr>
        <w:pStyle w:val="Normal"/>
        <w:spacing w:lineRule="auto" w:line="240" w:before="0" w:after="0"/>
        <w:rPr/>
      </w:pPr>
      <w:hyperlink r:id="rId4" w:tgtFrame="_blank">
        <w:r>
          <w:rPr/>
        </w:r>
      </w:hyperlink>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Resume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objetivo del estudio fue identificar la mejor época de corte para ensilado del pasto Maralfalfa (Pennisetum sp.) mediante la utilización de tres microsilos en edades de cortes diferentes y realizando el análisis Bromatológico y Van Soest para obtener los valores químicos. Para obtener la edad ideal de corte y poder ensilar, se recolectó el pasto Maralfalfa a tres edades diferentes: 30, 45, y 60 días de postsiembra y se colocaron en microsilos. Los resultados muestran que la Maralfalfa a 45 días conserva la mayor cantidad de proteína cruda 10 % y además tiene una adecuada cantidad de FDN 61.7 %, la grasa en 13 % y la materia seca con un 15.7 %; esto indica que a esta edad contiene un valor nutritivo idóneo para la alimentación de los rumiantes. Concluyendo que la edad ideal para cortar y poder ensilar el pasto Maralfalfa (Pennisetum sp.) en el norte de México es a los 45 días postsiembr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alabras claves: Forraje, microsilos, Maralfalfa, Alimentación, Bromatólogico, Van Soest.</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41.8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Introducció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La importancia de la alimentación en los sistemas de producción animal, son por demás evidentes, y es que en el tipo, cantidad y calidad de alimentos que consuman los animales, estarán la calidad y cantidad de productos que sean esperados para el consumo humano. Una parte importante de los alimentos que conforman la dieta de los animales en el norte de México, incluyen a los granos, a las pastas proteicas y sobre todo a los forrajes.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Estos últimos son parte esencial para conservar la salud digestiva de los rumiantes; es por eso que es de vital importancia que sean incluidos dentro de la dieta integral que consumen estos animales. Los aportes de fibra, que es utilizada por las bacterias del rumen y que permite un equilibrio en la ecología ruminal, hace necesaria su inclusión en la dieta diaria de los rumiantes. Pero en la actualidad el consumo de los forrajes y los granos, está limitado por la superficie terrestre destinada para estos cultivos y además por la cantidad de agua que se necesita para proporcionales la humedad necesaria para que puedan esperarse buenas cosechas, pues de todos es conocida la crisis hídrica que se ha presentado en los últimos años en la zona norte de México y que ha contribuido a una serie de problemas económicos y nutricionales con el ganado.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e ha buscado pues alguna solución para conseguir cantidad suficiente de biomasa que pueda ser proporcionada al ganado y poder satisfacer sus necesidades de fibra, por lo que se ha recurrido al cultivo de la Maralfalfa (Pennisetum sp) en la zona del desierto y semidesierto del norte de México y se ha iniciado la caracterización de ese cultivo y su posterior utilización como alimento del ganado, pues ofrece una mayor producción de biomasa, menor necesidad de agua para su desarrollo y tal vez una cantidad de nutrientes que pueda competir con el cultivo tradicional que es la alfalfa y que es la primera opción que elige el ganadero de la zona, para alimentar a su ganado. Por lo tanto, el objetivo de el presente estudio fue buscar la mejor época de corte de maralfalfa y su posterior ensilado para observar los parámetros químicos de este forraje y poder recomendarlo como posible sustituto de la alfalf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Materiales y Método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pPr>
      <w:r>
        <w:rPr>
          <w:rFonts w:eastAsia="Times New Roman" w:cs="Times New Roman" w:ascii="Times New Roman" w:hAnsi="Times New Roman"/>
          <w:color w:val="000000"/>
          <w:sz w:val="24"/>
          <w:szCs w:val="24"/>
          <w:lang w:eastAsia="es-AR"/>
        </w:rPr>
        <w:t>Se utilizó Maralfalfa cultivada por un productor particular de la región de Mapimí en el estado de Durango el que forma parte de la mesa del norte de México, dicho cultivo recibió todo el paquete tecnológico para su producción, las muestras se cortaron con un machete a la altura de 15 cm del suelo y se tomaron muestreos a los 30, 45 y 60 días postsiembra, se colectaron aproximadamente 10 kg del material verde y luego se procedió a picarlo con el mismo machete a un tamaño de partícula de 5 cm. Posteriormente se introdujo en capas a botes de plástico con capacidad de 19 lts con perforaciones en los laterales, se apisonó con un gato hidráulico para evitar la presencia de aire y luego se tapó con plástico y se conservó así por 30 días, luego de los cuales se destaparon los microsilos y se procedió a evaluar los parámetros de materia seca, pH, fibra detergente neutro, fibra detergente ácido, proteína cruda y extracto etéreo en el laboratorio de nutrición animal de la universidad.</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Resultados y Discusió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valores obtenidos se pueden observar en el (cuadro 1) donde el mayor porcentaje de proteína cruda fue a los 45 días, teniendo así un buen porcentaje de FDN con 61.66 % y grasas con 13.00% que son de gran importancia en la alimentación de los rumiantes esto hace una edad buena para ensilar.</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Materia sec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e acuerdo a los resultados obtenidos la muestra que obtuvo el valor más alto para la materia seca fue la que se tomó a los 45 días, con un 15.7%, que comparado con los valores que obtuvo Correa et al., (2010) que fue de 9.4, se demuestra que el  material que se trabajó en este proyecto no perdió mucha humedad y fortaleció la cantidad de biomas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es-AR"/>
        </w:rPr>
        <w:t>Cuadro 1.</w:t>
      </w:r>
      <w:r>
        <w:rPr>
          <w:rFonts w:eastAsia="Times New Roman" w:cs="Times New Roman" w:ascii="Times New Roman" w:hAnsi="Times New Roman"/>
          <w:color w:val="000000"/>
          <w:sz w:val="24"/>
          <w:szCs w:val="24"/>
          <w:lang w:eastAsia="es-AR"/>
        </w:rPr>
        <w:t> Composición química del pasto (Maralfalfa sp.) ensilado en diferentes edades de corte</w:t>
      </w:r>
    </w:p>
    <w:p>
      <w:pPr>
        <w:pStyle w:val="Normal"/>
        <w:spacing w:lineRule="auto" w:line="240" w:before="0" w:after="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4219575" cy="16668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9" t="-22" r="-9" b="-22"/>
                    <a:stretch>
                      <a:fillRect/>
                    </a:stretch>
                  </pic:blipFill>
                  <pic:spPr bwMode="auto">
                    <a:xfrm>
                      <a:off x="0" y="0"/>
                      <a:ext cx="4219575" cy="16668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b/>
          <w:b/>
          <w:bCs/>
          <w:color w:val="000000"/>
          <w:sz w:val="24"/>
          <w:szCs w:val="24"/>
          <w:lang w:eastAsia="es-AR"/>
        </w:rPr>
      </w:pPr>
      <w:r>
        <w:rPr>
          <w:rFonts w:eastAsia="Times New Roman" w:cs="Times New Roman" w:ascii="Times New Roman" w:hAnsi="Times New Roman"/>
          <w:b/>
          <w:bCs/>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Proteína crud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nalizando los resultados obtenidos en los tres ensilados a edades de cortes diferentes, el de mayor cantidad de proteína es de 45 días de edad de corte y ensilado, teniendo un 10 % de proteína cruda, comparando con Correa et al. (2010) que obtuvo resultados de 11.8 % de PC, a los 47 días y que comenta que las pérdidas de proteína cruda es mínima esto hace que sea una buena edad de corte del forraje Maralfalfa para ensilar.</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Fibra detergente ácid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los resultados obtenidos de fibra detergente acida el más bajo es a los 45 días de edad y ensilado teniendo un 46.3 %, comparado con Correa et al., (2010), a los 47 días de edad de la Maralfalfa en verde la reporta con un 47.3 % de FDA, esto nos indica que con la fermentación hay una disminución no muy significativa en el porcentaje de FD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Fibra detergente neutr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FDN de la Maralfalfa a los 60 días de edad y ensilado mostró un alto porcentaje con un 68 %, comparando con Correa et al., (2010), en Maralfalfa verde obtuvo un 68.3 % esto significa que no hay diferencia entre la Maralfalfa ensilado y verde.</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Grasa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los resultados obtenidos el más alto es a los 30 días de edad teniendo un 13.6 % de extracto etéreo, tal vez esto se deba a la terneza de la Maralfalfa, comparando con el de los 45 días de edad (13.0 %) hay una diferencia mínima, esto hace que la edad de corte puede ser a los 45 días teniendo casi los mismos resultados pero con mayor cantidad de forraje cosechad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Ceniza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 muestra con mayor cantidad de cenizas es la colectada a los 60 días de edad con un 19.9 %, esto se debe a las características físicas de las plantas forrajeras: a mayor edad mayor cantidad de minerale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Conclusió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e acuerdo a los resultados obtenidos se concluye que la edad adecuada para cortar y poder ensilar la Maralfalfa es a los 45 días de edad, que es la edad donde cuenta con sus características nutricionales con óptima calidad.</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Literatura Citada</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Ávila P., (2004). Maralfalfa “El ultimo avance científico en pasto de corte”. El Instituto Colombiano Agropecuario.</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orrea C. H. J., (2006). Calidad nutricional del pasto Maralfalfa (Pennisetum sp) cosechado a dos edades de rebrote. Facultad de Ciencias Agropecuarias, Universidad Nacional de Colombia, Sede Medellín.</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orrea, C. H. J., Arroyave, H., Henao, Y., López, A., Cerón, J. M., (2010). Pasto Maralfalfa: Mitos y Realidades.</w:t>
      </w:r>
    </w:p>
    <w:p>
      <w:pPr>
        <w:pStyle w:val="Normal"/>
        <w:spacing w:lineRule="auto" w:line="240" w:before="0" w:after="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Heredia P. N., Paladines O., (2007). Respuesta del pasto Maralfalfa (Pennisetum violaceum) a la fertilización nitrogenada con dos distancias de siembra. Cayambe, Pichincha. Rumipamba, Vol. XXI, Nº 1.</w:t>
      </w:r>
    </w:p>
    <w:p>
      <w:pPr>
        <w:pStyle w:val="Normal"/>
        <w:shd w:fill="E6E6E6" w:val="clear"/>
        <w:spacing w:lineRule="auto" w:line="240" w:before="0" w:after="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456077/ramon-f-garcia-castillo" TargetMode="External"/><Relationship Id="rId3" Type="http://schemas.openxmlformats.org/officeDocument/2006/relationships/hyperlink" Target="http://www.engormix.com/about_us/index.asp?sol=3&amp;opt=31&amp;t=7&amp;id=5512" TargetMode="External"/><Relationship Id="rId4" Type="http://schemas.openxmlformats.org/officeDocument/2006/relationships/hyperlink" Target="http://www.engormix.com/about_us/index.asp?sol=3&amp;opt=31&amp;t=7&amp;id=5512"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9:36:00Z</dcterms:created>
  <dc:creator>Anibal</dc:creator>
  <dc:description/>
  <dc:language>en-US</dc:language>
  <cp:lastModifiedBy>Anibal</cp:lastModifiedBy>
  <dcterms:modified xsi:type="dcterms:W3CDTF">2014-03-06T09:41:00Z</dcterms:modified>
  <cp:revision>1</cp:revision>
  <dc:subject/>
  <dc:title/>
</cp:coreProperties>
</file>