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color w:val="000000"/>
          <w:kern w:val="2"/>
          <w:sz w:val="28"/>
          <w:szCs w:val="28"/>
          <w:lang w:val="es-ES" w:eastAsia="es-AR"/>
        </w:rPr>
      </w:pPr>
      <w:r>
        <w:rPr>
          <w:rFonts w:eastAsia="Times New Roman" w:cs="Times New Roman" w:ascii="Times New Roman" w:hAnsi="Times New Roman"/>
          <w:b/>
          <w:color w:val="000000"/>
          <w:kern w:val="2"/>
          <w:sz w:val="28"/>
          <w:szCs w:val="28"/>
          <w:lang w:val="es-ES" w:eastAsia="es-AR"/>
        </w:rPr>
        <w:t>Consideraciones generales sobre la suplementación de sales minerales</w:t>
      </w:r>
    </w:p>
    <w:p>
      <w:pPr>
        <w:pStyle w:val="Normal"/>
        <w:spacing w:lineRule="auto" w:line="240" w:before="0" w:after="0"/>
        <w:jc w:val="right"/>
        <w:rPr/>
      </w:pPr>
      <w:hyperlink r:id="rId2" w:tgtFrame="_blank">
        <w:r>
          <w:rPr>
            <w:rStyle w:val="InternetLink"/>
            <w:rFonts w:eastAsia="Times New Roman" w:cs="Times New Roman" w:ascii="Times New Roman" w:hAnsi="Times New Roman"/>
            <w:color w:val="000000"/>
            <w:u w:val="single"/>
            <w:lang w:val="es-ES" w:eastAsia="es-AR"/>
          </w:rPr>
          <w:t>Ruben Jaramillo</w:t>
        </w:r>
      </w:hyperlink>
      <w:r>
        <w:rPr>
          <w:rFonts w:eastAsia="Times New Roman" w:cs="Times New Roman" w:ascii="Times New Roman" w:hAnsi="Times New Roman"/>
          <w:color w:val="000000"/>
          <w:lang w:val="es-ES" w:eastAsia="es-AR"/>
        </w:rPr>
        <w:t xml:space="preserve"> E, Ing. Agrónomo y Zootecnista. </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657090" cy="350456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3"/>
                    <a:srcRect l="-6" t="-8" r="-6" b="-8"/>
                    <a:stretch>
                      <a:fillRect/>
                    </a:stretch>
                  </pic:blipFill>
                  <pic:spPr bwMode="auto">
                    <a:xfrm>
                      <a:off x="0" y="0"/>
                      <a:ext cx="4657090" cy="350456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sde la llegada a nuestro continente de los primeros bovinos en el tercer viaje de Cristóbal Colon provenientes de Europa, se manifestó la necesidad de suplementarles sal, ya sea como medio de domesticarlos ya que respondían muy bien a esta necesidad o como vehículo para administrarles otros alimentos y elementos necesarios para su producción de carne y leche y también para su reproduc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sde entonces se implanto la necesidad del suministro de sal como elemento imprescindible en la alimentación animal, puesto que está compuesta de dos elementos químicos que son el Sodio (Na) y el Cloro(Cl) ambos de una gran importancia en el funcionamiento y mantenimiento de los diversos procesos fisiológicos del animal, la constitución de tejidos y órganos, la transferencia de energía, y la síntesis de las diferentes clases de proteínas, enzimas y hormonas; en conjunto con otros elementos llamados macroelementos como el Calcio (Ca), el Fosforo (P), el Potasio (K), el Magnesio (Mg) y el Azufre (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fuentes naturales de estos elementos son los pastos y forrajes con los que se alimentan los animales y estos a su vez los toman del suelo y los trasladan a sus tejidos vegetales para que puedan estar disponibles para la alimentación animal. En los granos como el maíz, el frijol, el arroz y sus subproductos de elaboración, también pueden estar presentes estos elementos, así como también en el agua de bebid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mezclas de minerales agregadas a la sal común (NaCl) se utilizan para suplir al animal de ciertos elementos que le son deficientes para una zona específica. Por eso es de vital importancia antes de recomendar o de empezar a utilizar una sal mineralizada, hacer previamente un análisis de suelo para conocer cuales son los elementos que están presentes y asimilables para las plantas y cuales no y de acuerdo con el criterio profesional de un Agrónomo o de un Zootecnista para que recomiende la sal con los elementos carent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bido al hecho que los animales no consumen directamente los minerales ya que tienen muy poca palatabilidad, o sea que saben mal, por ejemplo el Hierro (Fe), entonces existe la necesidad de mezclarlos con la sal natural para hacerlos mas llamativos para los animales. En suelos como los de los Llanos Orientales, con altos contenidos de Aluminio (Al) hace que sus suelos presenten una acidez muy alta lo cual hace imposible para las raíces de las plantas (pastos) asimilar los nutrientes minerales, lo cual obliga a los ganaderos a utilizar correctivos como la cal dolomítica para bajar esa acides y hacer mas fácilmente utilizables dichos elementos presentes en el suel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a claro que el uso racional de sales mineralizadas es una practica necesaria en la producción animal, adicionando en estas mezclas los elementos carentes en los suelos, dictaminados previamente por un análisis de suelos y ayudados por otro bromatológico, herramientas indispensables para la recomendación de cualquier sal mineralizad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uso de la sal mezclada con minerales es más costosa económicamente que la sal de mar o común, y con la actual estructura de costos tan cerrada que tiene la ganadería, es una práctica discutida que tiene tanto de largo como de anch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principal elemento en la mezcla mineral es el Fosforo relacionado con el Calcio en proporción de 2 a 1, la cual se encuentra en el Fosfato Bicalcico materia prima que tiene que ser importada de los Estados Unidos o de Europa ya que nosotros no lo producimos. Por lo tanto este es uno de los elementos que hacen más costosa la mezcla miner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 muy discutible el punto de que se necesitan grandes cantidades de Fosforo y nos han hecho una muy buena labor de convencimiento acerca de esto, para poder vendernos la mezcla mas cara afectando de por sí el escaso bolsillo del productor agropecuario. Encontramos en el comercio sales que dicen tener el 12% de fosforo el 14% y hasta el 18%, con el argumento que si no se utilizan las vacas no producen leche y que no van a quedar preñad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plantas tienen problema para obtener el Fosforo por lo que hacen que el agricultor lo incorpore al suelo por grandes cantidades, junto con Nitrógeno y Potasio para hacerlo mas asimilable. Pero si a esta gran cantidad se agregan las cantidades que los animales defecan por que no lo asimilan ya que los estamos sobresaturando, nos empieza a crear problemas muy graves para el medio ambiente. Como se puede ver en grafico Nº2 estas cantidades de Fosforo pasan al subsuelo formando lo que se ha dado en llamar las grandes piscinas subterráneas de fosforo, las cuales al llenarse empiezan a correr por los diferentes riachuelos o aguas subterráneas las cuales al aflorar a la superficie vienen a crear en las lagunas una gran proliferación de algas, consumiendo así todo el Oxigeno de estas aguas que debería ser aprovechado por los peces y la otra fauna acuática presente en estos reservorios naturales de agua, afectando y causando la muerte de los peces por falta de su elemento vital, cual es el Oxigeno y creando un daño ecológico de grandes proporciones, del cual todavía o hasta ahora estamos empezando a percatarnos, como lo vemos en la Fig.1 al comienzo de este articul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Colombia el problema no es la falta de Fosforo ya que la mayoría de nuestros suelos contienen cantidades suficientes de este elemento, siendo tal vez mas preocupante la carencia de Azufre como tal. Este elemento reacciona con la mayoría de los otros elementos formando sulfatos lo cual los hace más asimilables para las plantas y por ende para los animales. Por lo tanto su deficiencia e importancia es indiscutible. También la de elementos como el Yodo, Cobre y Zinc pueden ser mas preocupantes que el mismo Fosforo.</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628640" cy="334708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4"/>
                    <a:srcRect l="-5" t="-8" r="-5" b="-8"/>
                    <a:stretch>
                      <a:fillRect/>
                    </a:stretch>
                  </pic:blipFill>
                  <pic:spPr bwMode="auto">
                    <a:xfrm>
                      <a:off x="0" y="0"/>
                      <a:ext cx="5628640" cy="334708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gún investigaciones llevadas por el Dr.Wo en la Universidad de Pensilvania, en el hato lechero de investigación de dicha Universidad y durante un periodo de diez años, no se suministro Fosforo en la sal a las vacas a las cuales se les suministraba concentrado, sin manifestarse ninguna baja considerable en la producción ni en su estado reproductivo. Esto concluye que para esta clase de ganado de alta producción la cantidad de Fosforo contenido en los concentrados, generalmente en base de granos, es suficiente para satisfacer las necesidades alimenticias de dicho elemento, ayudando así a favorecer el medio ambie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lo tanto podemos decir que el Fosforo contribuye directamente a la proliferación de algas y de malezas acuáticas en las aguas frescas de lagos y quebradas, causando también una baja de Oxigeno que mata a los peces, causando olores muy molestos, lo cual limita la recreación y el turismo y afectando además la calidad de agua potable de estas aguas superficia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nuestro medio todavía hace falta mucha investigación sobre el tema pero sin temor a equivocarnos podemos decir que cantidades de Fosforo en la sal del 3% son suficientes para la producción animal de carne y leche en suelos de nuestros valles. El peor problema es que esta aseveración va en detrimento de las ganancias de grandes multinacionales productoras y distribuidoras del famoso Fosfato Bicalcico.</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209540" cy="390461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5"/>
                    <a:srcRect l="-5" t="-7" r="-5" b="-7"/>
                    <a:stretch>
                      <a:fillRect/>
                    </a:stretch>
                  </pic:blipFill>
                  <pic:spPr bwMode="auto">
                    <a:xfrm>
                      <a:off x="0" y="0"/>
                      <a:ext cx="5209540" cy="3904615"/>
                    </a:xfrm>
                    <a:prstGeom prst="rect">
                      <a:avLst/>
                    </a:prstGeom>
                  </pic:spPr>
                </pic:pic>
              </a:graphicData>
            </a:graphic>
          </wp:inline>
        </w:drawing>
      </w:r>
    </w:p>
    <w:p>
      <w:pPr>
        <w:pStyle w:val="Normal"/>
        <w:spacing w:before="0" w:after="20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headerReference w:type="default" r:id="rId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5"/>
      <w:szCs w:val="15"/>
      <w:u w:val="single"/>
    </w:rPr>
  </w:style>
  <w:style w:type="character" w:styleId="Textosubs1">
    <w:name w:val="texto_subs1"/>
    <w:basedOn w:val="Fuentedeprrafopredeter"/>
    <w:qFormat/>
    <w:rPr>
      <w:rFonts w:ascii="Arial" w:hAnsi="Arial" w:cs="Arial"/>
      <w:b/>
      <w:bCs/>
      <w:color w:val="58585A"/>
      <w:sz w:val="15"/>
      <w:szCs w:val="15"/>
    </w:rPr>
  </w:style>
  <w:style w:type="character" w:styleId="Textosubs2">
    <w:name w:val="texto_subs2"/>
    <w:basedOn w:val="Fuentedeprrafopredeter"/>
    <w:qFormat/>
    <w:rPr>
      <w:rFonts w:ascii="Arial" w:hAnsi="Arial" w:cs="Arial"/>
      <w:b/>
      <w:bCs/>
      <w:color w:val="58585A"/>
      <w:sz w:val="15"/>
      <w:szCs w:val="15"/>
    </w:rPr>
  </w:style>
  <w:style w:type="character" w:styleId="Textosubs3">
    <w:name w:val="texto_subs3"/>
    <w:basedOn w:val="Fuentedeprrafopredeter"/>
    <w:qFormat/>
    <w:rPr>
      <w:rFonts w:ascii="Arial" w:hAnsi="Arial" w:cs="Arial"/>
      <w:b/>
      <w:bCs/>
      <w:color w:val="58585A"/>
      <w:sz w:val="15"/>
      <w:szCs w:val="15"/>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173498/ruben-jaramill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22:09:00Z</dcterms:created>
  <dc:creator>Anibal</dc:creator>
  <dc:description/>
  <dc:language>en-US</dc:language>
  <cp:lastModifiedBy>Anibal</cp:lastModifiedBy>
  <dcterms:modified xsi:type="dcterms:W3CDTF">2012-05-23T22:11:00Z</dcterms:modified>
  <cp:revision>1</cp:revision>
  <dc:subject/>
  <dc:title/>
</cp:coreProperties>
</file>