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fecto de los taninos condensados sobre la producción y composició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 leche de vacas lecheras en pastoreo de verano.</w:t>
      </w:r>
    </w:p>
    <w:p>
      <w:pPr>
        <w:pStyle w:val="Normal"/>
        <w:autoSpaceDE w:val="false"/>
        <w:spacing w:lineRule="auto" w:line="240" w:before="0" w:after="0"/>
        <w:jc w:val="right"/>
        <w:rPr>
          <w:rFonts w:ascii="Times New Roman" w:hAnsi="Times New Roman" w:cs="Times New Roman"/>
          <w:b/>
          <w:b/>
          <w:bCs/>
          <w:sz w:val="20"/>
          <w:szCs w:val="20"/>
          <w:lang w:val="en-US"/>
        </w:rPr>
      </w:pPr>
      <w:r>
        <w:rPr>
          <w:rFonts w:cs="Times New Roman" w:ascii="Times New Roman" w:hAnsi="Times New Roman"/>
          <w:bCs/>
          <w:sz w:val="20"/>
          <w:szCs w:val="20"/>
          <w:lang w:val="en-US"/>
        </w:rPr>
        <w:t xml:space="preserve">Conti, G., Garnero, O., Bértoli, J., Gallardo, M., Gatti, E. y Zoratti, O. </w:t>
      </w:r>
      <w:r>
        <w:rPr>
          <w:rFonts w:cs="Times New Roman" w:ascii="Times New Roman" w:hAnsi="Times New Roman"/>
          <w:sz w:val="20"/>
          <w:szCs w:val="20"/>
          <w:lang w:val="en-US"/>
        </w:rPr>
        <w:t>Fac.Cs.Vet., UNLitoral. INTA EEA, Rafaela.</w:t>
      </w:r>
    </w:p>
    <w:p>
      <w:pPr>
        <w:pStyle w:val="Normal"/>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Santa Fe. gerardoconti@yahoo.com.ar</w:t>
      </w:r>
    </w:p>
    <w:p>
      <w:pPr>
        <w:pStyle w:val="Normal"/>
        <w:autoSpaceDE w:val="false"/>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Effects of Condensed Tannins on Milk Production and Composition of Grazing Dairy Cows</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n summ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Los taninos son compuestos fenólicos presentes en las plantas que tienen características químicas y actividad biológica específicas. Su característica más conocida es la interacción con las proteínas, ligándose a ellas y precipitándolas. En el presente trabajo se evaluaron los efectos de la adición de taninos del tipo condensados (Bioquina®) en la dieta de vacas lecheras en pastoreo, sobre la producción y composición de leche. Se utilizaron 62 vacas en total, bajo un diseño experimental de tipo continuo con observaciones repetidas en el tiempo. Las características de los animales al inicio del experimento fueron: peso vivo: 622 ± 81 kg; Nº lactancias: 2,30±1,69; días en lactancia: 96±77 (55% de las vacas en lactancia temprana y 45% en lactancia media) y producción de leche (covariable): 31,5± 5,5 l/v/d.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 trabajo se desarrolló durante el verano 2007 en un establecimiento comercial de Esperanza, Santa Fe. El período de acostumbramiento tuvo una duración de 40 días y el de mediciones de 3 semanas consecutivas. Los animales conformaron dos tratamientos 1) control y 2) taninos condensados con 31 vacas (17 multíparas y 14 primíparas) cada un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s vacas se ordeñaron a las 4 a.m y 4 p.m, luego del ordeño matutino, accedieron a una franja de pastura de alfalfa, entre las 9:30 am y las 4 pm recibieron silaje de maíz e inmediatamente del ordeño vespertino y hasta el ordeño matutino siguiente accedieron a una nueva franja de pastura. En ambos ordeños, consumieron grano molido de maíz junto a una mezcla comercial vitamínico-mineral y a un concentrado formulado especialmente como vehículo para los taninos (70 g /vaca/día de Bioquina®). Las vacas control también recibieron el concentrado sin tanin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La producción individual de leche fue registrada una vez por semana, las muestras de leche se tomaron en cada uno de los 6 ordeños para analizar: grasa butirosa, proteínas totales, lactosa, sólidos no grasos y urea. La condición corporal (CC) fue determinada al inicio del acostumbramiento y al final del ensayo. El consumo de pastura y ensilaje se estimó en forma grupal, semanalmente. La calidad de la pastura se determinó en muestras que simulan la cosecha del animal (hand-plucking). El consumo de concentrados fue registrado semanalment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La dieta (17% PB y 1.87 Mcal de ENl) estuvo conformada, en promedio, por: 56 % pastura de alfalfa; 20% silaje de maíz y 24% concentrados. Las temperaturas máximas oscilaron entre 32 y 36 ºC, con mínimas de 18 a 21ºC, humedad relativa superiores a 77% y precipitaciones muy abundantes (210 mm en el períod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producción de leche fue superior (p&lt;0,01) en el tratamiento con taninos, las diferencias fueron del 6,7%, equivalente a 1,5 litros/vaca/días. La producción de grasa (kg/vaca/día) también fue significativamente más alta con 60 g más por vaca. Para el resto de las variables no se encontraron diferencias significativas. Hubo una tendencia (p&lt;0,08) a disminuir la concentración de urea en leche en el tratamiento con taninos (Cuadro 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ara las condiciones en que se desarrolló el presente ensayo, la adición de taninos condensados mejoró la producción de leche (l/v/d) y el rendimiento de sólidos de grasa (kg de grasa/vaca/día). Esta respuesta podría deberse a un mejor balance energético de las dietas con este aditivo, al disminuir la solubilidad y degradabilidad de las proteínas de la pastura de alfalfa, la cual es generadora de altas concentraciones de amoníaco ruminal y por ende, más exigente en energía para detoxificar la urea metabóli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 xml:space="preserve">Cuadro 1: </w:t>
      </w:r>
      <w:r>
        <w:rPr>
          <w:rFonts w:cs="Times New Roman" w:ascii="Times New Roman" w:hAnsi="Times New Roman"/>
        </w:rPr>
        <w:t>Producción, composición de leche y cambio de condición corporal de vacas en pastore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uplementadas con taninos condensados (Bioqui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autoSpaceDE w:val="false"/>
        <w:spacing w:lineRule="auto" w:line="240" w:before="0" w:after="0"/>
        <w:jc w:val="both"/>
        <w:rPr/>
      </w:pPr>
      <w:r>
        <w:rPr>
          <w:rFonts w:cs="Times New Roman" w:ascii="Times New Roman" w:hAnsi="Times New Roman"/>
        </w:rPr>
        <w:t>Item                                            Control               Bioquina®             SEM             p&lt;</w:t>
      </w:r>
    </w:p>
    <w:p>
      <w:pPr>
        <w:pStyle w:val="Normal"/>
        <w:pBdr>
          <w:bottom w:val="single" w:sz="4" w:space="1" w:color="000000"/>
        </w:pBdr>
        <w:autoSpaceDE w:val="false"/>
        <w:spacing w:lineRule="auto" w:line="240" w:before="0" w:after="0"/>
        <w:jc w:val="both"/>
        <w:rPr/>
      </w:pPr>
      <w:r>
        <w:rPr>
          <w:rFonts w:cs="Times New Roman" w:ascii="Times New Roman" w:hAnsi="Times New Roman"/>
        </w:rPr>
        <w:t>Producción de leche (l/vaca/día)      22,4                     23,9                    0,62            0,01</w:t>
      </w:r>
    </w:p>
    <w:p>
      <w:pPr>
        <w:pStyle w:val="Normal"/>
        <w:pBdr>
          <w:bottom w:val="single" w:sz="4" w:space="1" w:color="000000"/>
        </w:pBdr>
        <w:autoSpaceDE w:val="false"/>
        <w:spacing w:lineRule="auto" w:line="240" w:before="0" w:after="0"/>
        <w:jc w:val="both"/>
        <w:rPr/>
      </w:pPr>
      <w:r>
        <w:rPr>
          <w:rFonts w:cs="Times New Roman" w:ascii="Times New Roman" w:hAnsi="Times New Roman"/>
        </w:rPr>
        <w:t>Grasa (%)                                         3,54                     3,57                  0,07            0,22</w:t>
      </w:r>
    </w:p>
    <w:p>
      <w:pPr>
        <w:pStyle w:val="Normal"/>
        <w:pBdr>
          <w:bottom w:val="single" w:sz="4" w:space="1" w:color="000000"/>
        </w:pBdr>
        <w:autoSpaceDE w:val="false"/>
        <w:spacing w:lineRule="auto" w:line="240" w:before="0" w:after="0"/>
        <w:jc w:val="both"/>
        <w:rPr/>
      </w:pPr>
      <w:r>
        <w:rPr>
          <w:rFonts w:cs="Times New Roman" w:ascii="Times New Roman" w:hAnsi="Times New Roman"/>
        </w:rPr>
        <w:t>Grasa total (kg/vaca/día)                   0,793                    0,853                0,02            0,01</w:t>
      </w:r>
    </w:p>
    <w:p>
      <w:pPr>
        <w:pStyle w:val="Normal"/>
        <w:pBdr>
          <w:bottom w:val="single" w:sz="4" w:space="1" w:color="000000"/>
        </w:pBdr>
        <w:autoSpaceDE w:val="false"/>
        <w:spacing w:lineRule="auto" w:line="240" w:before="0" w:after="0"/>
        <w:jc w:val="both"/>
        <w:rPr/>
      </w:pPr>
      <w:r>
        <w:rPr>
          <w:rFonts w:cs="Times New Roman" w:ascii="Times New Roman" w:hAnsi="Times New Roman"/>
        </w:rPr>
        <w:t>Proteína láctea (%)                           3,25                      3,20                 0,05             0,31</w:t>
      </w:r>
    </w:p>
    <w:p>
      <w:pPr>
        <w:pStyle w:val="Normal"/>
        <w:pBdr>
          <w:bottom w:val="single" w:sz="4" w:space="1" w:color="000000"/>
        </w:pBdr>
        <w:autoSpaceDE w:val="false"/>
        <w:spacing w:lineRule="auto" w:line="240" w:before="0" w:after="0"/>
        <w:jc w:val="both"/>
        <w:rPr/>
      </w:pPr>
      <w:r>
        <w:rPr>
          <w:rFonts w:cs="Times New Roman" w:ascii="Times New Roman" w:hAnsi="Times New Roman"/>
        </w:rPr>
        <w:t>NUL (mg/dl) (1)                             11,7                      10,3                   0,06             0,08</w:t>
      </w:r>
    </w:p>
    <w:p>
      <w:pPr>
        <w:pStyle w:val="Normal"/>
        <w:pBdr>
          <w:bottom w:val="single" w:sz="4" w:space="1" w:color="000000"/>
        </w:pBdr>
        <w:autoSpaceDE w:val="false"/>
        <w:spacing w:lineRule="auto" w:line="240" w:before="0" w:after="0"/>
        <w:jc w:val="both"/>
        <w:rPr/>
      </w:pPr>
      <w:r>
        <w:rPr>
          <w:rFonts w:cs="Times New Roman" w:ascii="Times New Roman" w:hAnsi="Times New Roman"/>
        </w:rPr>
        <w:t>Proteína total (kg/vaca/día)               0,728                     0,765               0,03             0,27</w:t>
      </w:r>
    </w:p>
    <w:p>
      <w:pPr>
        <w:pStyle w:val="Normal"/>
        <w:pBdr>
          <w:bottom w:val="single" w:sz="4" w:space="1" w:color="000000"/>
        </w:pBdr>
        <w:autoSpaceDE w:val="false"/>
        <w:spacing w:lineRule="auto" w:line="240" w:before="0" w:after="0"/>
        <w:jc w:val="both"/>
        <w:rPr/>
      </w:pPr>
      <w:r>
        <w:rPr>
          <w:rFonts w:cs="Times New Roman" w:ascii="Times New Roman" w:hAnsi="Times New Roman"/>
        </w:rPr>
        <w:t>Lactosa (%)                                     4,95                       4,79                 0,02             0,19</w:t>
      </w:r>
    </w:p>
    <w:p>
      <w:pPr>
        <w:pStyle w:val="Normal"/>
        <w:pBdr>
          <w:bottom w:val="single" w:sz="4" w:space="1" w:color="000000"/>
        </w:pBdr>
        <w:autoSpaceDE w:val="false"/>
        <w:spacing w:lineRule="auto" w:line="240" w:before="0" w:after="0"/>
        <w:jc w:val="both"/>
        <w:rPr/>
      </w:pPr>
      <w:r>
        <w:rPr>
          <w:rFonts w:cs="Times New Roman" w:ascii="Times New Roman" w:hAnsi="Times New Roman"/>
        </w:rPr>
        <w:t>Sólidos No Grasos (%)                     8,64                       8,82                 0,01             0,83</w:t>
      </w:r>
    </w:p>
    <w:p>
      <w:pPr>
        <w:pStyle w:val="Normal"/>
        <w:pBdr>
          <w:bottom w:val="single" w:sz="4" w:space="1" w:color="000000"/>
        </w:pBdr>
        <w:autoSpaceDE w:val="false"/>
        <w:spacing w:lineRule="auto" w:line="240" w:before="0" w:after="0"/>
        <w:jc w:val="both"/>
        <w:rPr/>
      </w:pPr>
      <w:r>
        <w:rPr>
          <w:rFonts w:cs="Times New Roman" w:ascii="Times New Roman" w:hAnsi="Times New Roman"/>
        </w:rPr>
        <w:t>Cambios CC (inicio-fin ensayo)       0,02                       0,12                  1,90             0,19</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NUL: nitrógeno ureico en lech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rPr>
        <w:t xml:space="preserve">Palabras clave: </w:t>
      </w:r>
      <w:r>
        <w:rPr>
          <w:rFonts w:cs="Times New Roman" w:ascii="Times New Roman" w:hAnsi="Times New Roman"/>
        </w:rPr>
        <w:t>taninos condensados, vacas lecheras en pastoreo, producción y composición</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de leche, verano.</w:t>
      </w:r>
    </w:p>
    <w:p>
      <w:pPr>
        <w:pStyle w:val="Normal"/>
        <w:autoSpaceDE w:val="false"/>
        <w:spacing w:lineRule="auto" w:line="240" w:before="0" w:after="0"/>
        <w:jc w:val="both"/>
        <w:rPr/>
      </w:pPr>
      <w:r>
        <w:rPr>
          <w:rFonts w:cs="Times New Roman" w:ascii="Times New Roman" w:hAnsi="Times New Roman"/>
          <w:b/>
          <w:bCs/>
          <w:lang w:val="en-US"/>
        </w:rPr>
        <w:t xml:space="preserve">Key words: </w:t>
      </w:r>
      <w:r>
        <w:rPr>
          <w:rFonts w:cs="Times New Roman" w:ascii="Times New Roman" w:hAnsi="Times New Roman"/>
          <w:lang w:val="en-US"/>
        </w:rPr>
        <w:t>condensed tannins; grazing dairy cows; milk production and composi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umm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5:57:00Z</dcterms:created>
  <dc:creator>Anibal</dc:creator>
  <dc:description/>
  <dc:language>en-US</dc:language>
  <cp:lastModifiedBy>Anibal</cp:lastModifiedBy>
  <dcterms:modified xsi:type="dcterms:W3CDTF">2012-04-28T15:57:00Z</dcterms:modified>
  <cp:revision>2</cp:revision>
  <dc:subject/>
  <dc:title/>
</cp:coreProperties>
</file>