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es-ES" w:eastAsia="es-A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s-ES" w:eastAsia="es-AR"/>
        </w:rPr>
        <w:t>Ensilaje de Grano Húmed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es-ES" w:eastAsia="es-A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s-ES" w:eastAsia="es-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s-ES" w:eastAsia="es-AR"/>
        </w:rPr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u w:val="single"/>
            <w:lang w:val="es-ES" w:eastAsia="es-AR"/>
          </w:rPr>
          <w:t>Guillermo Alvarez Reyna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es-ES" w:eastAsia="es-AR"/>
        </w:rPr>
        <w:t>, Medico Veterinario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s-ES" w:eastAsia="es-AR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 w:eastAsia="es-AR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s-ES" w:eastAsia="es-AR"/>
        </w:rPr>
        <w:t xml:space="preserve">Nutricion Animal. Reservas Forrajeras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Soy reiterativo hasta el cansancio, NO ALIMENTAMOS LA VACA, ALIMENTAMOS EL RUMEN !!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 xml:space="preserve">La clave de la alimentación animal esta centrada en la Energía siendo est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AR"/>
        </w:rPr>
        <w:t>el pilar más importante de la nutrició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AR"/>
        </w:rPr>
        <w:t>Por que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 xml:space="preserve">Sencillamente porque alimentamos las bacterias, protozoos y hongos ruminales en forma eficiente para que hagan el gran trabajo de digerir los componentes de la dieta ofrecida, no solamente en este aspecto, sino que impactand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AR"/>
        </w:rPr>
        <w:t>en su velocidad de reproducció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 xml:space="preserve"> para llegar a niveles óptimos del numero de las mismas dentro de esa gran cuba de fermentación maravillosa que se llama rumen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853690" cy="2107565"/>
            <wp:effectExtent l="0" t="0" r="0" b="0"/>
            <wp:docPr id="1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AR"/>
        </w:rPr>
        <w:t>Cómo corregíamos el déficit de energía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Adicionando en la dieta granos (maíz, sorgo, cebada, centeno, trigo etc.) enteros o quebrados, suministrando melazas etc. y/o remplazando estos  suministrando Balanceados Comerciale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También para liberar la energía a nivel ruminal se procesa el grano en forma de Flakes (flaqueado) de altisimo costo en su proceso de laminació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Otra manera de es el RECON (reconstitución) de los granos, humedeciéndolos, siendo también este proceso muy lento y costos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Los granos  al cosecharlos con mas humedad de la aconsejada para almacenarlos,  hay que mandarlos a las secadoras para llegar a 14% de humedad para así no correr riesgos y guardarlos con seguridad, por lo que se encarecía su costo (flete de ida, secado y flete de vuelta al establecimiento) además de tener que contar con silos metálicos en el establecimiento  (de mucha inversión) como deposito y alto costo operativ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Los Balanceados Comerciales por su costo, muchas veces no son rentables en la producción, y si lo usamos, forma parte del mayor porcentaje del costo de la unidad producida (leche o carne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El Grano Húmedo (GH) ensilado, se conoce desde hace mas de 50 años en USA y CANADA, pero las perdidas en los silos bunker o trinchera eran altísimas y el peligro de la formación de hongos con las consecuentes y tan peligrosas aflatoxinas, descartaron de inmediato esta manera de conservación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762500" cy="1191895"/>
            <wp:effectExtent l="0" t="0" r="0" b="0"/>
            <wp:docPr id="2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Se logro mucho éxito almacenando GH  en los silos metálicos herméticos (sistema Harvestor), logrando con los mismos el mínimo de pérdidas, máxima calidad y casi nulo riesgo de contaminación fúngica del material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El altísimo costo de este sistema no prospero en Argentina y el resto del mundo por esta razón mencionad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AR"/>
        </w:rPr>
        <w:t>Entonces: cómo lo podemos hacer hoy GH de maíz, sorgo, cebada etc. de manera económica y rentable?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 xml:space="preserve">Una de las grandes revoluciones en el mundo de la nutrición fue la llegada de la maquina MOLEDORA ENSILADORA, que en una sola operación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AR"/>
        </w:rPr>
        <w:t>quiebra los granos y los embolsa simultáneamen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, logrando una rápida fermentación, excelente calidad del silaje y  exactamente los mismos índices de seguridad en la conservación (hasta dos años en la bolsa), que los logrados con los costosos silos metálico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Con esta maquina de bajo costo, rápida confección del silo, ya que las capacidades de molienda-embolsado van desde 25- 80 toneladas hora, aseguran la fabricación de Energía a costo del productor y con la mas alta concentración de la misma que esta en promedio de  3,22 - 3,32 Mcal/Kg de MS (Megacalorias por kilo de materia seca) valores que no se pueden superar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AR"/>
        </w:rPr>
        <w:t>La manera de hacerlo es: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Se cosecha el grano con 32 - 28 % de humedad con las cosechadoras convencionales sin ninguna modificación en los órganos de trilla,  se traslada y descarga el mismo en la maquina moledora - ensiladora quien es la encargada de quebrarlo y embolsarlo en una sola operación con máxima compactación para la extracción del oxigeno, y, en 22 días el alimento esta disponible para su suministro en la ració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En este punto debo aclarar que no es necesario "hacer harina" con el grano ya que no tiene ningún beneficio fisiológico comprobado y solo enlentece la operación de quebrado por hora de la maquin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La granulometría que aconsejo es partir el grano en cuatro pedazos no mas, pudiendo esta ser regulada en las maquinas, cerrando o abriendo la luz entre los rodillos quebradores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85820" cy="2202815"/>
            <wp:effectExtent l="0" t="0" r="0" b="0"/>
            <wp:docPr id="3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15000" cy="2273300"/>
            <wp:effectExtent l="0" t="0" r="0" b="0"/>
            <wp:docPr id="4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86250" cy="3005455"/>
            <wp:effectExtent l="0" t="0" r="0" b="0"/>
            <wp:docPr id="5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BOLSA DE 6 PIES DE DIAMETRO X 60 mts. LARGO de GRANO HUMEDO DE MAIZ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En este momento de cosecha el grano alcanzo el pico máximo de madurez fisiológica completando su llenad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Esta humedad modifica el comportamiento de la digestión ruminal microbiana por modificación de las propiedades físico-químicas del almidó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Las moléculas del almidón de los granos tienen distintos grados de cristalinidad y dependen del ensamble helicoidal de la amilosa y la amilopectina, pero en los granos húmedos, esta unión es una masa amorfa, porosa, que físicamente aumenta el grado de solubilizacion en el líquido ruminal de las mismas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29000" cy="1160145"/>
            <wp:effectExtent l="0" t="0" r="0" b="0"/>
            <wp:docPr id="6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619500" cy="4295775"/>
            <wp:effectExtent l="0" t="0" r="0" b="0"/>
            <wp:docPr id="7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AR"/>
        </w:rPr>
        <w:t>Cuál es el impacto en la producción?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Aumento de la tasa de fermentación y proteólisis (digestión de la proteína) entre un 22 y 36 %  (Baron et al 1986.).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Aumenta los aminoácidos ramificados en el plasma sanguíne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Menor perdida de almidón en deyecciones que con grano seco disminuyendo los valores de  1,680 Kg./día en seco a 0,07 Kg/día en húmedo, lo que demuestra que la energía fue metabolizada y dirigida a la producción o crecimient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Sincronismo del balance energético-proteínico de las pasturas, logrando generar un ambiente ruminal con menor concentración de N-NH3, lo que ahorra gastos de energía improductivos para su detoxificacion hepátic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Mejora la tasa de conversión del alimento comparándolo con grano sec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En producción de carne (invernada) aumenta la carga animal por hectárea manteniendo la ganancia del peso vivo/animal/día, mantiene la carga por hectárea aumentando la tasa de ganancia del peso vivo/animal/día, aumenta la carga por hectárea y la ganancia de peso vivo/animal dí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Los trabajos de Clark (1975) demostraron, midiendo la eficiencia de conversión en animales en crecimiento y terminación mejorándola entre un  6,20 y 11,93%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Rigss Y McGinty (1970) al reconstituir grano de sorgo seco (RECON) llevando la humedad del mismo a 25-30% coincidió en los trabajos de Clark mejorando la eficiencia de conversión en un 10,9 %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5875" cy="3452495"/>
            <wp:effectExtent l="0" t="0" r="0" b="0"/>
            <wp:docPr id="8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Ref.:      Dhiman y Satter 1992 Centro Nacional de Forrajes Wisconsin USA.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Tratamiento 1: Grano maíz seco molido</w:t>
        <w:br/>
        <w:t>Tratamiento 2: Grano de maíz húmedo ligeramente quebrado</w:t>
        <w:br/>
        <w:t>Tratamiento 3: Grano de maíz húmedo quebrado 100%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Obsérvese en el cuadro el aumento de los aminoácidos ramificados en sangre que demuestra el mejor aprovechamiento de la síntesis de proteína microbiana a nivel rumen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78075" cy="1750060"/>
            <wp:effectExtent l="0" t="0" r="0" b="0"/>
            <wp:docPr id="9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Los trabajos de Tyrrel y Varga (1984) demostraron una mayor Energía Digestible y Energía Neta en el grano húmedo respecto del grano sec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Incrementa la digestibilidad orgánica ruminal de 77,1 % al 95.1 %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Menor cantidad de grano equivalente seco por día en la diet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Mejor aprovechamiento del alimento total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853690" cy="2130425"/>
            <wp:effectExtent l="0" t="0" r="0" b="0"/>
            <wp:docPr id="10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AR"/>
        </w:rPr>
        <w:t>Cuál es el impacto en el costo de la producción?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528" w:hanging="3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Ahorro de costos de fletes, secadas y molienda posterior del grano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5528" w:hanging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 xml:space="preserve">El Balanceado Comercial se dejo de comprar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5528" w:hanging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L                                                                         La cosecha anticipada deja un pastoreo adicional y da mas tiempo disponible del lote para la preparación del cultivo siguiente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5528" w:hanging="3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No requiere infraestructura de almacenaje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5528" w:hanging="3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Su simplicidad operativa, disminuye drásticamente los costos de producción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5528" w:hanging="3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Aumento los índices de producción, lo que en la globalización de los mercados posiciona nuevamente a los ganaderos de manera competitiva con sus costos productivos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-5528" w:hanging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El bajo consumo de potencia requerida de estas maquinas, hace que tenga un mínimo costo operativo y un altísimo rendimiento hor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Las bolsas con este sistema (silopress) de hasta 60 metros de largo, tiene aproximadamente 1.300 Kg de GH/ metr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La extracción del material de la bolsa se realiza de forma manual (bajos volúmenes día) y con pala hidráulica frontal de acople a tractor y/o tornillo sinfín para los volúmenes mas grandes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 xml:space="preserve">El grano húmedo embolsado hoy dia es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AR"/>
        </w:rPr>
        <w:t xml:space="preserve">la manera mas económic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de fabricar energía para la alimentación bovina con su consecuente disminución de costos de alimentació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Los valores fisiologicos obtenidos por Flakes, Recon (granos reconstituidos) en cuanto a su liberación en rumen son exactamente iguales a los de grano húmedo, pero cuando analizamos los costos de Mcal vemos que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AR"/>
        </w:rPr>
        <w:t>La Mcal de grano húmedo es 750% mas barata que el flakeado o rolado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AR"/>
        </w:rPr>
        <w:t>La Mcal de grano húmedo es 290 % mas barata que el RECON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0000" cy="2647950"/>
            <wp:effectExtent l="0" t="0" r="0" b="0"/>
            <wp:docPr id="11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AR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AR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33750" cy="2495550"/>
            <wp:effectExtent l="0" t="0" r="0" b="0"/>
            <wp:docPr id="12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AR"/>
        </w:rPr>
        <w:t>Qué más se le puede pedir al GH en la producción de carne y leche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AR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AR"/>
        </w:rPr>
        <w:t>BIBLIOGRAFI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es-ES" w:eastAsia="es-AR"/>
        </w:rPr>
        <w:t>AGUIRRE SARAVIA, G - Para qué secar los granos que destinamos a alimentación? - Revista Infortambo - pág. 29-33 - Buenos Aires</w:t>
        <w:br/>
        <w:t>BRAGACHINI M, CATTANI P, RAMIREZ E, MORENO E, VIVIANI ROSSI E Y GUTIERREZ L. 1995 Silaje de granos de alta humedad Inta PROPEFO Manfredi</w:t>
        <w:br/>
      </w:r>
      <w:r>
        <w:rPr>
          <w:rFonts w:eastAsia="Times New Roman" w:cs="Times New Roman" w:ascii="Times New Roman" w:hAnsi="Times New Roman"/>
          <w:color w:val="000000"/>
          <w:lang w:eastAsia="es-AR"/>
        </w:rPr>
        <w:t>DHIMAN, T.R.; SATTER,L.D. - 1992 - Increasing carbonhidratea availability to the rumen microbes and its effect on animal performance. Research Summaries. U.S. DAiry Forraje Research Center</w:t>
        <w:br/>
        <w:t>ENSILAJE DE GRANO DE MAÍZ HÚMEDO Ing.Agr. Atilio Magnasco - Ing.Agr. Bernardo Michelini</w:t>
        <w:br/>
      </w:r>
      <w:r>
        <w:rPr>
          <w:rFonts w:eastAsia="Times New Roman" w:cs="Times New Roman" w:ascii="Times New Roman" w:hAnsi="Times New Roman"/>
          <w:color w:val="000000"/>
          <w:lang w:val="es-ES" w:eastAsia="es-AR"/>
        </w:rPr>
        <w:t>GAGLIOSTRO, G.A., 1996: Suplementación de la vaca lechera con nutrientes resistentes a la degradación ruminal (nutrientes bypass). TOMO 1. Curso Internacional de producción lechera. E.E.A. I.N.T.A. Rafaela, Centro Regional Santa Fé, Argentina, 28/X al 15/XI.</w:t>
        <w:br/>
        <w:t xml:space="preserve">MALINARICH H.D,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62A7"/>
            <w:u w:val="single"/>
            <w:lang w:val="es-ES" w:eastAsia="es-AR"/>
          </w:rPr>
          <w:t>Suplementacion</w:t>
        </w:r>
      </w:hyperlink>
      <w:r>
        <w:rPr>
          <w:rFonts w:eastAsia="Times New Roman" w:cs="Times New Roman" w:ascii="Times New Roman" w:hAnsi="Times New Roman"/>
          <w:color w:val="000000"/>
          <w:lang w:val="es-ES" w:eastAsia="es-AR"/>
        </w:rPr>
        <w:t xml:space="preserve"> con GHM en la producción de carn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 w:eastAsia="es-AR"/>
        </w:rPr>
      </w:pPr>
      <w:r>
        <w:rPr>
          <w:rFonts w:eastAsia="Times New Roman" w:cs="Times New Roman" w:ascii="Times New Roman" w:hAnsi="Times New Roman"/>
          <w:color w:val="000000"/>
          <w:lang w:val="en-US" w:eastAsia="es-AR"/>
        </w:rPr>
        <w:t>NOCEK, J.E. 1987 - Characterization of in situ dry mater and nitrigen digenstion of various corn grain form - Journal of Dairy Science - 70:2291</w:t>
        <w:br/>
        <w:t xml:space="preserve">PHILLIP, L.E., V. Feller, 1992: Effects of bacterial inoculation of highmoisture ear corn on its aerobic stability, digestion, and utilization for growth by beef steers. </w:t>
      </w:r>
      <w:r>
        <w:rPr>
          <w:rFonts w:eastAsia="Times New Roman" w:cs="Times New Roman" w:ascii="Times New Roman" w:hAnsi="Times New Roman"/>
          <w:color w:val="000000"/>
          <w:lang w:val="es-ES" w:eastAsia="es-AR"/>
        </w:rPr>
        <w:t>J.of Anim. Sci. 70:10, 31783187; 34 ref</w:t>
        <w:br/>
      </w:r>
      <w:r>
        <w:rPr>
          <w:rFonts w:eastAsia="Times New Roman" w:cs="Times New Roman" w:ascii="Times New Roman" w:hAnsi="Times New Roman"/>
          <w:color w:val="000000"/>
          <w:lang w:eastAsia="es-AR"/>
        </w:rPr>
        <w:t xml:space="preserve">REARTE, D.H. 1995 - Ensilado de Grano de Maíz Húmedo - II Simposio Lechero de Tandil. pp 59-62 - Ed. </w:t>
      </w:r>
      <w:r>
        <w:rPr>
          <w:rFonts w:eastAsia="Times New Roman" w:cs="Times New Roman" w:ascii="Times New Roman" w:hAnsi="Times New Roman"/>
          <w:color w:val="000000"/>
          <w:lang w:val="en-US" w:eastAsia="es-AR"/>
        </w:rPr>
        <w:t>Sopeña Hnos.</w:t>
        <w:br/>
      </w:r>
      <w:r>
        <w:rPr>
          <w:rFonts w:eastAsia="Times New Roman" w:cs="Times New Roman" w:ascii="Times New Roman" w:hAnsi="Times New Roman"/>
          <w:color w:val="000000"/>
          <w:lang w:val="es-ES" w:eastAsia="es-AR"/>
        </w:rPr>
        <w:t>ROMERO L.A. , DIAZ M.C. Y GIORDANO J.M. 1996 Silaje de granos con alta humedad INTA Rafaela Misc. N 75</w:t>
        <w:br/>
        <w:t xml:space="preserve">SANTINI, F.J. y D.H. Rearte, 1997: Estrategia de suplementación en invernada. </w:t>
      </w:r>
      <w:r>
        <w:rPr>
          <w:rFonts w:eastAsia="Times New Roman" w:cs="Times New Roman" w:ascii="Times New Roman" w:hAnsi="Times New Roman"/>
          <w:color w:val="000000"/>
          <w:lang w:val="en-US" w:eastAsia="es-AR"/>
        </w:rPr>
        <w:t>INIA LE. Serie técnica N 83; 3746.</w:t>
        <w:br/>
        <w:t>TYRRELL, H.F.y G.A. Varga, 1984: Energy value of ear vs. Shelled corn stored either dry or ensiled at high moisture. J.of Dairy Sci. 67: Suppl. 1,131.</w:t>
        <w:br/>
        <w:t xml:space="preserve">WOHLT, J.E., 1989: Use of Silage inoculant to improve feeding stability and intake of corn silage grain diet. </w:t>
      </w:r>
      <w:r>
        <w:rPr>
          <w:rFonts w:eastAsia="Times New Roman" w:cs="Times New Roman" w:ascii="Times New Roman" w:hAnsi="Times New Roman"/>
          <w:color w:val="000000"/>
          <w:lang w:val="es-ES" w:eastAsia="es-AR"/>
        </w:rPr>
        <w:t>J.of dairy Sci. 72:545551.</w:t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val="es-ES" w:eastAsia="es-AR"/>
        </w:rPr>
      </w:pPr>
      <w:r>
        <w:rPr>
          <w:rFonts w:eastAsia="Times New Roman" w:cs="Times New Roman" w:ascii="Times New Roman" w:hAnsi="Times New Roman"/>
          <w:color w:val="000000"/>
          <w:lang w:val="es-ES" w:eastAsia="es-AR"/>
        </w:rPr>
      </w:r>
    </w:p>
    <w:sectPr>
      <w:headerReference w:type="default" r:id="rId16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color w:val="F78026"/>
      <w:kern w:val="2"/>
      <w:sz w:val="23"/>
      <w:szCs w:val="2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color w:val="F78026"/>
      <w:kern w:val="2"/>
      <w:sz w:val="23"/>
      <w:szCs w:val="23"/>
    </w:rPr>
  </w:style>
  <w:style w:type="character" w:styleId="InternetLink">
    <w:name w:val="Hyperlink"/>
    <w:basedOn w:val="Fuentedeprrafopredeter"/>
    <w:rPr>
      <w:rFonts w:ascii="Arial" w:hAnsi="Arial" w:cs="Arial"/>
      <w:color w:val="0062A7"/>
      <w:sz w:val="15"/>
      <w:szCs w:val="15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subs1">
    <w:name w:val="texto_subs1"/>
    <w:basedOn w:val="Fuentedeprrafopredeter"/>
    <w:qFormat/>
    <w:rPr>
      <w:rFonts w:ascii="Arial" w:hAnsi="Arial" w:cs="Arial"/>
      <w:b/>
      <w:bCs/>
      <w:color w:val="58585A"/>
      <w:sz w:val="15"/>
      <w:szCs w:val="15"/>
    </w:rPr>
  </w:style>
  <w:style w:type="character" w:styleId="Textosubs2">
    <w:name w:val="texto_subs2"/>
    <w:basedOn w:val="Fuentedeprrafopredeter"/>
    <w:qFormat/>
    <w:rPr>
      <w:rFonts w:ascii="Arial" w:hAnsi="Arial" w:cs="Arial"/>
      <w:b/>
      <w:bCs/>
      <w:color w:val="58585A"/>
      <w:sz w:val="15"/>
      <w:szCs w:val="15"/>
    </w:rPr>
  </w:style>
  <w:style w:type="character" w:styleId="Textosubs3">
    <w:name w:val="texto_subs3"/>
    <w:basedOn w:val="Fuentedeprrafopredeter"/>
    <w:qFormat/>
    <w:rPr>
      <w:rFonts w:ascii="Arial" w:hAnsi="Arial" w:cs="Arial"/>
      <w:b/>
      <w:bCs/>
      <w:color w:val="58585A"/>
      <w:sz w:val="15"/>
      <w:szCs w:val="15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ormix.com/mbr-131591/guillermo-alvarez-reyn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yperlink" Target="http://www.engormix.com/MA-ganaderia-carne/temas/suplementacion-ganado-engorde_t179-p1.htm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22:00Z</dcterms:created>
  <dc:creator>Anibal</dc:creator>
  <dc:description/>
  <dc:language>en-US</dc:language>
  <cp:lastModifiedBy>Anibal</cp:lastModifiedBy>
  <dcterms:modified xsi:type="dcterms:W3CDTF">2012-05-15T11:46:00Z</dcterms:modified>
  <cp:revision>1</cp:revision>
  <dc:subject/>
  <dc:title/>
</cp:coreProperties>
</file>