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z w:val="28"/>
          <w:szCs w:val="28"/>
        </w:rPr>
        <w:t>Sustitución del 50 % de concentrado comercial por miel de caña de azúcar enriquecida con aceite vegetal y harina proteica para vacas lecheras en pastoreo.</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J. Reyes; R. García López y J. Ramo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umen</w:t>
      </w:r>
    </w:p>
    <w:p>
      <w:pPr>
        <w:pStyle w:val="Normal"/>
        <w:autoSpaceDE w:val="false"/>
        <w:spacing w:lineRule="auto" w:line="240" w:before="0" w:after="0"/>
        <w:jc w:val="both"/>
        <w:rPr/>
      </w:pPr>
      <w:r>
        <w:rPr>
          <w:rFonts w:cs="Times New Roman" w:ascii="Times New Roman" w:hAnsi="Times New Roman"/>
          <w:sz w:val="24"/>
          <w:szCs w:val="24"/>
        </w:rPr>
        <w:t>Se emplearon ocho vacas Holstein, con cuatro partos y 60 días de lactancia promedio, en un diseño Switch Back para estudiar el efecto de la sustitución parcial (50%) del concentrado por una mezcla de miel enriquecida con aceite vegetal y harina proteica, en dos tratamientos: A) suplementación con concentrado y B) suplementación con 50% del concentrado de A + 50% de miel enriquecida, todos los animales pastaban juntos en pasto estrella (Cynodon nlemfuensis). Los resultados arrojaron que la producción de leche de las vacas se favoreció (p&lt;0.01) cuando se utilizó la miel enriquecida (13.37 vs 12.69 kg/vaca/día), pero mostraron, a su vez, una disminución (p&lt;0.05) en el porcentaje de grasa de la misma (3.10 vs 3.99 %), lo que provocó que la producción de leche corregida al 4% de grasa, decreciera (p&lt;0.01) con la utilización de la miel enriquecida (11.60 vs 12.54 kg/vaca/día). Los costos unitarios del litro de leche, producidos por las vacas suplementadas con la miel enriquecida fueron menores en $ 0.019/litro, con relación a las suplementadas con concentrado. Los resultados nos indican la posible estabilidad en el consumo, tanto de energía como de proteína, por vía del suplemento, cuando se sustituye el concentrado por miel enriquecida a estos niveles; pero se deben realizar trabajos a largo plazo que permitan conocer el efecto de estas mezclas en el consumo total, así como poder neutralizar su efecto depresivo en la grasa de la lech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ítulo corto: Miel enriquecida para vacas lecheras.</w:t>
      </w:r>
    </w:p>
    <w:p>
      <w:pPr>
        <w:pStyle w:val="Normal"/>
        <w:autoSpaceDE w:val="false"/>
        <w:spacing w:lineRule="auto" w:line="240" w:before="0" w:after="0"/>
        <w:jc w:val="both"/>
        <w:rPr/>
      </w:pPr>
      <w:r>
        <w:rPr>
          <w:rFonts w:cs="Times New Roman" w:ascii="Times New Roman" w:hAnsi="Times New Roman"/>
          <w:sz w:val="24"/>
          <w:szCs w:val="24"/>
        </w:rPr>
        <w:t>Palabras claves: Suplementación, miel enriquecida, concentrado, producción de leche, calidad de la lech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estudios realizados en nuestro instituto de investigaciones (ICA) para tratar de sustituir los cereales de los concentrados por mieles finales de caña con suplementos proteicos en vacas lecheras en la década del 70 (Clark, Preston y Zamora 1972 y Clark, Guerkeen, Preston y Zamora 1973) arrojaron que cuando la miel reemplazaba al cereal, totalmente, la producción de leche disminuía entre 20-40 %, aunque estas diferencias disminuían cuando se reemplazaba parte del cereal. En todos estos trabajos se observó que el incremento de la miel en la ración estaba asociado a una disminución del consumo de energías, obteniéndose de estos trabajos una relación lineal (Y = 0,326X –1,814 r =0.85) entre el consumo de energía y la producción de leche, por lo que quedaba demostrado que uno de los factores que afectaba la disminución de la producción de leche, en las dietas con altos niveles de mieles, era la reducción del consumo de energí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eniendo en cuenta lo anterior y conociendo de la utilización de lípidos para incrementar la densidad energética de la dieta de vacas lecheras (Ojeda y col., 1992 y Gagliostro, 1998) nos propusimos, en este trabajo, sustituir aproximadamente 50 % del concentrado por una mezcla de miel de caña de azúcar enriquecida con grasa vegetal y harina proteica para elevar su contenido energético y proteic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ales y Método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Se emplearon 8 vacas Holstein con 513 kg de peso vivo, 4 partos y con 60 días de lactancia promedio en un diseño Switch Back, para estudiar el efecto de la sustitución parcial del concentrado por miel enriquecida empleando los siguientes tratamient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100% de concentrad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50 % de concentrados de A + 50% de miel enriqueci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concentrado se suministró, a partir del 5to litro, a razón de 0.46 kg/litro de leche producido, tomándose en cuenta la producción inicial en cada período. En el tratamiento A se suministró 100 %, como concentrado, y en el B se sustituyo 50 % del concentrado (en base fresca) que se suministró en A, por una mezcla de miel enriquecida con grasa y harina proteica (tabla 1). La grasa empleada fue la depositada en los residuos de los tanques de depósito del aceite de girasol que se utilizó para el suministro de e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experimento tuvo una duración de 63 días con tres períodos de 21 días (14 de adaptación</w:t>
      </w:r>
    </w:p>
    <w:p>
      <w:pPr>
        <w:pStyle w:val="Normal"/>
        <w:autoSpaceDE w:val="false"/>
        <w:spacing w:lineRule="auto" w:line="240" w:before="0" w:after="0"/>
        <w:jc w:val="both"/>
        <w:rPr/>
      </w:pPr>
      <w:r>
        <w:rPr>
          <w:rFonts w:cs="Times New Roman" w:ascii="Times New Roman" w:hAnsi="Times New Roman"/>
          <w:sz w:val="24"/>
          <w:szCs w:val="24"/>
        </w:rPr>
        <w:t>y 7 de colección). Durante la fase de colección se midió el consumo de suplemento y la producción de leche, diariamente y en días alternos para análisis de la calidad, utilizando un equipo de técnica infrarroja MILK-CAN 103. Se tomaron muestra de los alimentos ofrecidos a los animales para determinar su composición bromatológica, según las técnicas de AOAC (199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concentrado se ofreció en los dos ordeños, en partes iguales, en ambos tratamientos mientras que la miel enriquecida (tratamiento B) a partir de las 8 a.m. en las naves de sombra, donde permanecían las vacas hasta el ordeño de la tarde (3 p.m.) y recibían sales y agua a volunt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dos grupos de vacas pastaban juntos, sobre pasto estrella (Cynodon nlemfuensis) y una carga global de 3.7 vacas/há, en un pastoreo nocturno. Se estimó la disponibilidad del pasto por el método propuesto por Haydock y Shaw (1975), tomándose entre 80 y 100 observaciones/há, mediante un muestro sistemático estratificado. A los animales se le suministró siempre entre 45 y 50 kg de materia seca/ dí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a No. 1 Composición de los suplementos utilizados.</w:t>
      </w:r>
    </w:p>
    <w:p>
      <w:pPr>
        <w:pStyle w:val="Normal"/>
        <w:autoSpaceDE w:val="false"/>
        <w:spacing w:lineRule="auto" w:line="240" w:before="0" w:after="0"/>
        <w:jc w:val="center"/>
        <w:rPr/>
      </w:pPr>
      <w:r>
        <w:rPr/>
        <w:t>Alimentos utilizados</w:t>
      </w:r>
    </w:p>
    <w:tbl>
      <w:tblPr>
        <w:tblW w:w="9296" w:type="dxa"/>
        <w:jc w:val="left"/>
        <w:tblInd w:w="-431" w:type="dxa"/>
        <w:tblLayout w:type="fixed"/>
        <w:tblCellMar>
          <w:top w:w="0" w:type="dxa"/>
          <w:left w:w="108" w:type="dxa"/>
          <w:bottom w:w="0" w:type="dxa"/>
          <w:right w:w="108" w:type="dxa"/>
        </w:tblCellMar>
      </w:tblPr>
      <w:tblGrid>
        <w:gridCol w:w="2694"/>
        <w:gridCol w:w="2112"/>
        <w:gridCol w:w="2245"/>
        <w:gridCol w:w="22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4"/>
                <w:szCs w:val="24"/>
              </w:rPr>
              <w:t>Suplemento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sto Estrella</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mponentes (BF) (%)</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4"/>
                <w:szCs w:val="24"/>
              </w:rPr>
              <w:t>Concentrad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iel enriquecid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Cereales y sub productos</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rPr>
              <w:t>75.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Miel final</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rPr>
              <w:t>78.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Harina proteica</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rPr>
              <w:t>10.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rPr>
              <w:t>12.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Sal mineral y vitaminas</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rPr>
              <w:t>2.9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Grasa vegetal</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a</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S. %</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8.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M MJ/kg MS</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lang w:val="en-US"/>
              </w:rPr>
              <w:t>12.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lang w:val="en-US"/>
              </w:rPr>
              <w:t>12.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PB %</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lang w:val="en-US"/>
              </w:rPr>
              <w:t>13.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lang w:val="en-US"/>
              </w:rPr>
              <w:t>15.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6</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datos se procesaron por análisis de varianza según diseño selecciona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ltados y Discusión</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Los resultados (tabla 2) arrojan que la producción de leche fue superior (P &lt; 0.01) en el tratamiento donde se suministró la combinación de miel enriquecida/concentrado; sin embargo, se observó una caída (P &lt; 0.05) del porcentaje de grasa de la leche en este tratamiento que hizo que la producción de leche corregida al 4 % de grasa fuera superior (P &lt; 0.01) con concentrados solam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t>Tabla No. 2. Producción y porcentaje de grasa de la leche de vaca según tratamiento.</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ámetro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centrad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l enriquecid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cción de lech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vaca/día)</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cción de leche corregida al 4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grasa</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rasa de la lech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 &lt; 0.05 ** P &lt; 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niveles de producción de leche encontrados (12.7-13.3 kg/vaca/día) fueron inferiores a los señalados por Clark y col (1972) cuando a una dieta de miel con suplemento proteico (Levadura Torula y harina de pescado), le incluyeron 25 % de harina de maíz (14.8 kg de leche/vaca/día) aunque en ese trabajo la miel y el suplemento aportaron 86 % de la materia seca, mientras que en el nuestro sólo fue de alrededor del 31 % de la materia seca consumida. En un estudio posterior (Clark y col, 1973), obtuvieron producciones de leche menores (10.5 litros/vaca/día), aunque utilizaron proporciones de cereales-miel simila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mayor producción de leche actual que se obtuvo, al sustituir 50% del concentrado por miel enriquecida, evidencia que con esta mezcla y, principalmente, con la inclusión de la grasa se puede incrementar el valor energético del suplemento (Gagliostro, 1998) y resolver la caída del consumo de energía al sustituir los cereales por miel, indicados por Clark y col (1972 y 1973); no obstante es necesario resolver las causas que hicieron caer bruscamente el % de grasa de leche cuando se suplementó miel enriquecida con relación al de concentra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l parecer esta caída de la grasa de la leche está relacionada con la fuente de grasa utilizadas (lípidos insaturados) que puede depender de la dieta que consume el animal (Collomb y col, 1999); Asimismo con la utilización de fuentes de ácidos grasos dietéticos de cadenas largas se incrementa la grasa láctea ( Thomson y col, 20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lípidos dietéticos pueden modificar la intensidad y la orientación de las fermentaciones ruminales, reduciendo la digestión de los constituyentes de la pared celular y la producción de ácido acético (C</w:t>
      </w:r>
      <w:r>
        <w:rPr>
          <w:rFonts w:cs="Times New Roman" w:ascii="Times New Roman" w:hAnsi="Times New Roman"/>
          <w:sz w:val="15"/>
          <w:szCs w:val="15"/>
        </w:rPr>
        <w:t>2</w:t>
      </w:r>
      <w:r>
        <w:rPr>
          <w:rFonts w:cs="Times New Roman" w:ascii="Times New Roman" w:hAnsi="Times New Roman"/>
          <w:sz w:val="24"/>
          <w:szCs w:val="24"/>
        </w:rPr>
        <w:t>) (principal precursor de los ácidos grasos sintetizados en la glándula mamaria) y aumentando la proporción de ácido propiónico (C</w:t>
      </w:r>
      <w:r>
        <w:rPr>
          <w:rFonts w:cs="Times New Roman" w:ascii="Times New Roman" w:hAnsi="Times New Roman"/>
          <w:sz w:val="15"/>
          <w:szCs w:val="15"/>
        </w:rPr>
        <w:t>3</w:t>
      </w:r>
      <w:r>
        <w:rPr>
          <w:rFonts w:cs="Times New Roman" w:ascii="Times New Roman" w:hAnsi="Times New Roman"/>
          <w:sz w:val="24"/>
          <w:szCs w:val="24"/>
        </w:rPr>
        <w:t>) (Doreau y Michalet Doneau, 1987 y Enjalbert, 1995) así como afectar la degradación de las proteínas (Manterola y col, 19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sta depresión de la grasa de la leche se puede reducir cuando se suministran los aceites vegetales insaturados, conjuntamente con los granos de orígenes (Morand-Fehr y col, 1986) o cuando los aceites vegetales o grasas insaturadas son protegidos (by pass) (Gagliost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njalbert (1995) expuso que las consecuencias negativas del suministro de lípidos noprotegidos sobre la digestión en rumiantes se ha evaluado utilizando dos criterios: Directos: por la digestión de la materia seca (MS) de la materia orgánica (MO) y la de los componentes de la pared celular. Indirectos: mediante mediciones del pH ruminal y de indicadores fermentativos (ácidos grasos volátiles, amoníaco). Las disminuciones del ácido acético o la relación al ácido acético/ácido propiónico son consideradas, a su vez, como indicadores de una actividad celulolítica afecta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consumos de suplementos (tabla 3) fueron muy similares entre ambos dietas en base a</w:t>
      </w:r>
    </w:p>
    <w:p>
      <w:pPr>
        <w:pStyle w:val="Normal"/>
        <w:autoSpaceDE w:val="false"/>
        <w:spacing w:lineRule="auto" w:line="240" w:before="0" w:after="0"/>
        <w:jc w:val="both"/>
        <w:rPr/>
      </w:pPr>
      <w:r>
        <w:rPr>
          <w:rFonts w:cs="Times New Roman" w:ascii="Times New Roman" w:hAnsi="Times New Roman"/>
          <w:sz w:val="24"/>
          <w:szCs w:val="24"/>
        </w:rPr>
        <w:t>MS, EM y PB, lo que representó que esta suplementación cubriera entre un 38 – 41 % de los requerimientos en EM y entre 40- 45 % de PB, sin tener en cuanta las variaciones de peso vivo de los anim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abla 3. Consumo de suplementos diarios por animal y balance incompleto1</w:t>
      </w:r>
      <w:r>
        <w:rPr/>
        <w:t>.</w:t>
      </w:r>
    </w:p>
    <w:tbl>
      <w:tblPr>
        <w:tblW w:w="7905" w:type="dxa"/>
        <w:jc w:val="left"/>
        <w:tblInd w:w="-113" w:type="dxa"/>
        <w:tblLayout w:type="fixed"/>
        <w:tblCellMar>
          <w:top w:w="0" w:type="dxa"/>
          <w:left w:w="108" w:type="dxa"/>
          <w:bottom w:w="0" w:type="dxa"/>
          <w:right w:w="108" w:type="dxa"/>
        </w:tblCellMar>
      </w:tblPr>
      <w:tblGrid>
        <w:gridCol w:w="4077"/>
        <w:gridCol w:w="1908"/>
        <w:gridCol w:w="19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centrado</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l enriqueci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o concentrado en base seca (kg)</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o de miel/enriquecida (BS)(kg)</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o MS como suplemento (kg)</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o de EM por suplemento (MJ)</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o de PB por suplemento (g)</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68</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querimientos (513 kg PV y producción de lech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MJ/día)</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B. (g/día)</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7.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de los requerimientos cubierto por la suplementació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B.</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15"/>
          <w:szCs w:val="15"/>
        </w:rPr>
        <w:t xml:space="preserve">1 </w:t>
      </w:r>
      <w:r>
        <w:rPr>
          <w:rFonts w:cs="Times New Roman" w:ascii="Times New Roman" w:hAnsi="Times New Roman"/>
          <w:sz w:val="24"/>
          <w:szCs w:val="24"/>
        </w:rPr>
        <w:t>No se tuvo en cuenta el cambio de peso vivo de los anim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resultados de la tabla anterior, confirman la posibilidad del consumo, tanto de EM como PB, por vía del suplemento cuando se sustituye 50 % del concentrado por miel enriquecida en vacas lecheras de mediano potencial en pastoreo, aunque al valorar los cambios de peso vivo que mostraron los animales (alrededor de los 0.516 kg/día) entre ambos tratamientos, podemos calcular una diferencia de 18 MJ, a favor de los suplementados con miel enriqueci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sto podría deberse a que la mezcla de miel enriquecida/concentrado puede alterar el consumo de pasto por los animales y por ende el de materia seca total, ya que las disponibilidades del pasto ofrecidas, no deben afectar el consumo del mismo ( García Trujillo, 1983 y Milera,199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De igual forma, esta suplementación con grasa insaturadas, tuvo un efecto negativo o nulo en relación con el consumo total de materia seca (Gagliostro y Chilliard, 1992); asimismo</w:t>
      </w:r>
    </w:p>
    <w:p>
      <w:pPr>
        <w:pStyle w:val="Normal"/>
        <w:autoSpaceDE w:val="false"/>
        <w:spacing w:lineRule="auto" w:line="240" w:before="0" w:after="0"/>
        <w:jc w:val="both"/>
        <w:rPr/>
      </w:pPr>
      <w:r>
        <w:rPr>
          <w:rFonts w:cs="Times New Roman" w:ascii="Times New Roman" w:hAnsi="Times New Roman"/>
          <w:sz w:val="24"/>
          <w:szCs w:val="24"/>
        </w:rPr>
        <w:t>Kelly y col (1998), señalaron un incremento del 19% del consumo de los animales, a los que se les suministraron dietas integrales con relación a los que consumían pastos solam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 anterior demuestra que la utilización de los lípidos, en la suplementación a vacas lecheras, puede tener un efecto negativo en el consumo total de materia seca o en la ganancia de peso vivo, según el alimento base emplea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estudio económico, del costo de producción del litro de leche en ambos tratamientos, por el concepto de suplementación solamente (tabla 4), nos arrojó que cuando se utilizó la suplementación con la mezcla de miel enriquecida/concentrado, el costo es más bajo en $ 0.019/litro, con relación a la de concentrado solamente.</w:t>
      </w:r>
    </w:p>
    <w:p>
      <w:pPr>
        <w:pStyle w:val="Normal"/>
        <w:autoSpaceDE w:val="false"/>
        <w:spacing w:lineRule="auto" w:line="240" w:before="0" w:after="0"/>
        <w:jc w:val="both"/>
        <w:rPr/>
      </w:pPr>
      <w:r>
        <w:rPr>
          <w:rFonts w:cs="Times New Roman" w:ascii="Times New Roman" w:hAnsi="Times New Roman"/>
          <w:sz w:val="24"/>
          <w:szCs w:val="24"/>
        </w:rPr>
        <w:t>Esta respuesta esta dada, en primer lugar por el menor costo de la mezcla miel enriquecida/concentrado, el cual disminuye en un 15.3% y en segundo lugar por la mayor productividad de las vacas bajo estos suplementos, lo cual trae como resultado una disminución de los costos unitarios de producción ( Martínez, 1991 y Reyes y col, 199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t>Tabla 4 Costo del litro de leche producido por concepto de suplementación.</w:t>
      </w:r>
    </w:p>
    <w:tbl>
      <w:tblPr>
        <w:tblW w:w="9054" w:type="dxa"/>
        <w:jc w:val="left"/>
        <w:tblInd w:w="-113" w:type="dxa"/>
        <w:tblLayout w:type="fixed"/>
        <w:tblCellMar>
          <w:top w:w="0" w:type="dxa"/>
          <w:left w:w="108" w:type="dxa"/>
          <w:bottom w:w="0" w:type="dxa"/>
          <w:right w:w="108" w:type="dxa"/>
        </w:tblCellMar>
      </w:tblPr>
      <w:tblGrid>
        <w:gridCol w:w="1964"/>
        <w:gridCol w:w="1781"/>
        <w:gridCol w:w="1782"/>
        <w:gridCol w:w="1763"/>
        <w:gridCol w:w="1764"/>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tamientos</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icadore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d. real</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vaca/dí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sumo supl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vaca/dí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sto del supl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sto del litro</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tro</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centrado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5.1</w:t>
            </w:r>
            <w:r>
              <w:rPr>
                <w:rFonts w:cs="Times New Roman" w:ascii="Times New Roman" w:hAnsi="Times New Roman"/>
                <w:sz w:val="15"/>
                <w:szCs w:val="15"/>
              </w:rPr>
              <w:t>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l/Concentra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4</w:t>
            </w:r>
            <w:r>
              <w:rPr>
                <w:rFonts w:cs="Times New Roman" w:ascii="Times New Roman" w:hAnsi="Times New Roman"/>
                <w:sz w:val="15"/>
                <w:szCs w:val="15"/>
              </w:rPr>
              <w:t>1</w:t>
            </w:r>
          </w:p>
          <w:p>
            <w:pPr>
              <w:pStyle w:val="Normal"/>
              <w:autoSpaceDE w:val="false"/>
              <w:spacing w:lineRule="auto" w:line="240" w:before="0" w:after="0"/>
              <w:jc w:val="center"/>
              <w:rPr/>
            </w:pPr>
            <w:r>
              <w:rPr>
                <w:rFonts w:cs="Times New Roman" w:ascii="Times New Roman" w:hAnsi="Times New Roman"/>
                <w:sz w:val="24"/>
                <w:szCs w:val="24"/>
              </w:rPr>
              <w:t>3.0</w:t>
            </w:r>
            <w:r>
              <w:rPr>
                <w:rFonts w:cs="Times New Roman" w:ascii="Times New Roman" w:hAnsi="Times New Roman"/>
                <w:sz w:val="15"/>
                <w:szCs w:val="15"/>
              </w:rPr>
              <w:t>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pPr>
      <w:r>
        <w:rPr>
          <w:rFonts w:cs="Times New Roman" w:ascii="Times New Roman" w:hAnsi="Times New Roman"/>
          <w:sz w:val="15"/>
          <w:szCs w:val="15"/>
        </w:rPr>
        <w:t xml:space="preserve">1 </w:t>
      </w:r>
      <w:r>
        <w:rPr>
          <w:rFonts w:cs="Times New Roman" w:ascii="Times New Roman" w:hAnsi="Times New Roman"/>
          <w:sz w:val="24"/>
          <w:szCs w:val="24"/>
        </w:rPr>
        <w:t>Consumo de concentrado</w:t>
      </w:r>
    </w:p>
    <w:p>
      <w:pPr>
        <w:pStyle w:val="Normal"/>
        <w:autoSpaceDE w:val="false"/>
        <w:spacing w:lineRule="auto" w:line="240" w:before="0" w:after="0"/>
        <w:jc w:val="both"/>
        <w:rPr/>
      </w:pPr>
      <w:r>
        <w:rPr>
          <w:rFonts w:cs="Times New Roman" w:ascii="Times New Roman" w:hAnsi="Times New Roman"/>
          <w:sz w:val="15"/>
          <w:szCs w:val="15"/>
        </w:rPr>
        <w:t xml:space="preserve">2 </w:t>
      </w:r>
      <w:r>
        <w:rPr>
          <w:rFonts w:cs="Times New Roman" w:ascii="Times New Roman" w:hAnsi="Times New Roman"/>
          <w:sz w:val="24"/>
          <w:szCs w:val="24"/>
        </w:rPr>
        <w:t>Consumo de miel enriqueci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resultados nos indican la posible estabilidad en el consumo, tanto de energía como de proteína, por vía del suplemento cuando se sustituye el concentrado por miel enriquecida a estos niveles, para la producción de leche, así como que los costos de producción se disminuyeron en $ 0.019/litro por el concepto de suplementación. Sin embargo se sugiere que se deben realizar trabajos a largo plazo que permitan conocer el efecto de estas mezclas en el consumo total de materia seca así como poder neutralizar su efecto depresivo en l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asa de la lech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IBLIOGRAFÍA</w:t>
      </w:r>
    </w:p>
    <w:p>
      <w:pPr>
        <w:pStyle w:val="Normal"/>
        <w:autoSpaceDE w:val="false"/>
        <w:spacing w:lineRule="auto" w:line="240" w:before="0" w:after="0"/>
        <w:jc w:val="both"/>
        <w:rPr/>
      </w:pPr>
      <w:r>
        <w:rPr>
          <w:rFonts w:cs="Times New Roman" w:ascii="Times New Roman" w:hAnsi="Times New Roman"/>
          <w:sz w:val="24"/>
          <w:szCs w:val="24"/>
          <w:lang w:val="en-US"/>
        </w:rPr>
        <w:t xml:space="preserve">AOAC (1995) Official Methods of Analysis. 16 </w:t>
      </w:r>
      <w:r>
        <w:rPr>
          <w:rFonts w:cs="Times New Roman" w:ascii="Times New Roman" w:hAnsi="Times New Roman"/>
          <w:sz w:val="15"/>
          <w:szCs w:val="15"/>
          <w:lang w:val="en-US"/>
        </w:rPr>
        <w:t xml:space="preserve">th </w:t>
      </w:r>
      <w:r>
        <w:rPr>
          <w:rFonts w:cs="Times New Roman" w:ascii="Times New Roman" w:hAnsi="Times New Roman"/>
          <w:sz w:val="24"/>
          <w:szCs w:val="24"/>
          <w:lang w:val="en-US"/>
        </w:rPr>
        <w:t>Assoc. Off. Agric. Chem. Wasglinto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C. U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rk, J. Geerken, C.M.; Preston, T.R. y Zamora, A. (1973). Mieles como fuente de energí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dietas bajas en fibras para la producción de leche. 3. Efecto de ración 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lación mieles granos en una dieta basal en fibra. Rev. Cubana Cienc. Agric.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rk, J.; Preston, T.R. y Zamora, A (1972). Miel final como fuente de energía en diet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jas en fibras para la producción de leche. 2. Efecto de diferentes niveles de</w:t>
      </w:r>
    </w:p>
    <w:p>
      <w:pPr>
        <w:pStyle w:val="Normal"/>
        <w:autoSpaceDE w:val="false"/>
        <w:spacing w:lineRule="auto" w:line="240" w:before="0" w:after="0"/>
        <w:jc w:val="both"/>
        <w:rPr/>
      </w:pPr>
      <w:r>
        <w:rPr>
          <w:rFonts w:cs="Times New Roman" w:ascii="Times New Roman" w:hAnsi="Times New Roman"/>
          <w:sz w:val="24"/>
          <w:szCs w:val="24"/>
        </w:rPr>
        <w:t xml:space="preserve">granos. </w:t>
      </w:r>
      <w:r>
        <w:rPr>
          <w:rFonts w:cs="Times New Roman" w:ascii="Times New Roman" w:hAnsi="Times New Roman"/>
          <w:sz w:val="24"/>
          <w:szCs w:val="24"/>
          <w:lang w:val="en-US"/>
        </w:rPr>
        <w:t>Rev. Cubana Cienc.Agric. 6:27.</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llomb,M.; Buetikofer,U.; Spahni,M.; Jeangros,B.and Bosset,J.O.(1999) Fatty acid and</w:t>
      </w:r>
    </w:p>
    <w:p>
      <w:pPr>
        <w:pStyle w:val="Normal"/>
        <w:autoSpaceDE w:val="false"/>
        <w:spacing w:lineRule="auto" w:line="240" w:before="0" w:after="0"/>
        <w:jc w:val="both"/>
        <w:rPr/>
      </w:pPr>
      <w:r>
        <w:rPr>
          <w:rFonts w:cs="Times New Roman" w:ascii="Times New Roman" w:hAnsi="Times New Roman"/>
          <w:sz w:val="24"/>
          <w:szCs w:val="24"/>
          <w:lang w:val="en-US"/>
        </w:rPr>
        <w:t xml:space="preserve">glyceride composition of cow's milk fat in high- and lowland regions. </w:t>
      </w:r>
      <w:r>
        <w:rPr>
          <w:rFonts w:cs="Times New Roman" w:ascii="Times New Roman" w:hAnsi="Times New Roman"/>
          <w:sz w:val="24"/>
          <w:szCs w:val="24"/>
        </w:rPr>
        <w:t>Sciencesd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iments. 19 (1) 97-1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reau, M. y Michalet-Doreau, B. (1987) TourTeaux et graines de colza et d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urnesol:utilisation digestive para les ruminants. Bull. Tech. C.R. Z.V. The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RA. 68:29-3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jalbert, F. (1995) Les lipides dans la alimentation des ruminants. 1. Principales sourc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 consecuences sur la digestión ruminale. Revue Med. Vet. 145(5):299-30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gliostro, G. (1998). Utilización de lípidos en la nutrición de vacas lecheras. Efect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la producción, la composición de la leche y el metabolismo. INTA. E.E.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lcarse. Argentina, 49 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gliostro, G. y Chilliard, Y (1992). Revisión bibliográfica. Utilización de lípid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egidos en nutrición de vacas lecheras I. Efectos sobre la producción 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osición de la leche y sobre la ingestión de materia seca y energía 12(1)-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cía Trujillo, R. (1983) Potencial y utilización de los pastos tropicales para la producción</w:t>
      </w:r>
    </w:p>
    <w:p>
      <w:pPr>
        <w:pStyle w:val="Normal"/>
        <w:autoSpaceDE w:val="false"/>
        <w:spacing w:lineRule="auto" w:line="240" w:before="0" w:after="0"/>
        <w:jc w:val="both"/>
        <w:rPr/>
      </w:pPr>
      <w:r>
        <w:rPr>
          <w:rFonts w:cs="Times New Roman" w:ascii="Times New Roman" w:hAnsi="Times New Roman"/>
          <w:sz w:val="24"/>
          <w:szCs w:val="24"/>
        </w:rPr>
        <w:t xml:space="preserve">de leche. En. Los Pastos en Cuba. Tomo II. EDICA, La Habana. </w:t>
      </w:r>
      <w:r>
        <w:rPr>
          <w:rFonts w:cs="Times New Roman" w:ascii="Times New Roman" w:hAnsi="Times New Roman"/>
          <w:sz w:val="24"/>
          <w:szCs w:val="24"/>
          <w:lang w:val="en-US"/>
        </w:rPr>
        <w:t>Cuba. pp 248-</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94.</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ydock, K. P. and Shaw, N. H. (1975) The comparative yield method for estimating dr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tter of pasture. Austr. J. Agric. Anim. Husb. 15:663.</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elly,M.L.;Kolver,E.S.; Bauman,D.E.; Amburgh,M.E.and Muller,-L.D.(1998) Effect of</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take of pasture on concentrations of conjugated linoleic acid in milk of lactat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ws. J.Dairy-Sci. 81 (6) 1630-163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terola, B.H:; Cenda, A.D.; Mira, J.J. y Penna,G. (1999) Protección del afrecho de soy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grasa o soaptocks y su efecto sobre la degradabilidad de las proteínas 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ámetros ruminales. Avances en producción Animal 24:1-2, 49-55. 14 re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tínez, A. (1991) principales factores que inciden en el costo de la producción de leche 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vaquerías de la Empresa Pecuaria Nazareno. Tesis presentada en la opción 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o científico a Doctor en Ciencia. ISCAH. La Habana. Cub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lera, M. (1992) Manejo y explotación de los pastos para la producción de leche. Pastos 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rajes, 15: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rand-Fehr, P. Chilliard, Y. y Bas, P. (1986). Repercusions de L’apport de matie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sses dans la ration sur la productionb et la composition du latí de ruminan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ll. Tech. C.R.Z.V. INRA 64:59-7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jeda, A. y Escobar, A. (1992) Efectos de la adición a la dieta del aceite crudo de pal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ricana sobre el comportamiento productivo de bovinos de ceba en pastoreo.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o, ganancia de peso y rendimiento en canal. 7 Congreso Venezolano 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otecnia. Resumenes. Maturin. v. 1. NR-4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yes, J; Elias, A. Y García, R. (1997) Maíz o trigo en los pienso a base de Saccharina para</w:t>
      </w:r>
    </w:p>
    <w:p>
      <w:pPr>
        <w:pStyle w:val="Normal"/>
        <w:autoSpaceDE w:val="false"/>
        <w:spacing w:lineRule="auto" w:line="240" w:before="0" w:after="0"/>
        <w:jc w:val="both"/>
        <w:rPr/>
      </w:pPr>
      <w:r>
        <w:rPr>
          <w:rFonts w:cs="Times New Roman" w:ascii="Times New Roman" w:hAnsi="Times New Roman"/>
          <w:sz w:val="24"/>
          <w:szCs w:val="24"/>
        </w:rPr>
        <w:t xml:space="preserve">vacas lecheras en pastoreo. Rev. cubana. </w:t>
      </w:r>
      <w:r>
        <w:rPr>
          <w:rFonts w:cs="Times New Roman" w:ascii="Times New Roman" w:hAnsi="Times New Roman"/>
          <w:sz w:val="24"/>
          <w:szCs w:val="24"/>
          <w:lang w:val="en-US"/>
        </w:rPr>
        <w:t>Cienc. agric. 31:253.</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omson,N.A.; Clark,D.A.; Wangh, C.D.; Poel, W.C. Mac Gibbon, A.K. Poel, W. C. and</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terson,S.W. (2000) Effect on milk characteristics to supplementing cows 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stricted pasture allowance with different amounts of either turnips on sorghum.</w:t>
      </w:r>
    </w:p>
    <w:p>
      <w:pPr>
        <w:pStyle w:val="Normal"/>
        <w:autoSpaceDE w:val="false"/>
        <w:spacing w:lineRule="auto" w:line="240" w:before="0" w:after="0"/>
        <w:jc w:val="both"/>
        <w:rPr/>
      </w:pPr>
      <w:r>
        <w:rPr>
          <w:rFonts w:cs="Times New Roman" w:ascii="Times New Roman" w:hAnsi="Times New Roman"/>
          <w:sz w:val="24"/>
          <w:szCs w:val="24"/>
          <w:lang w:val="en-US"/>
        </w:rPr>
        <w:t>En: 60</w:t>
      </w:r>
      <w:r>
        <w:rPr>
          <w:rFonts w:cs="Times New Roman" w:ascii="Times New Roman" w:hAnsi="Times New Roman"/>
          <w:sz w:val="15"/>
          <w:szCs w:val="15"/>
          <w:lang w:val="en-US"/>
        </w:rPr>
        <w:t xml:space="preserve">th </w:t>
      </w:r>
      <w:r>
        <w:rPr>
          <w:rFonts w:cs="Times New Roman" w:ascii="Times New Roman" w:hAnsi="Times New Roman"/>
          <w:sz w:val="24"/>
          <w:szCs w:val="24"/>
          <w:lang w:val="en-US"/>
        </w:rPr>
        <w:t>Jubilee Conference, Hamilton, New Zealand, Society of Anima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duction. 60:320-323. 16 ref.</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22:12:00Z</dcterms:created>
  <dc:creator>Anibal</dc:creator>
  <dc:description/>
  <dc:language>en-US</dc:language>
  <cp:lastModifiedBy>Anibal</cp:lastModifiedBy>
  <dcterms:modified xsi:type="dcterms:W3CDTF">2012-06-04T22:58:00Z</dcterms:modified>
  <cp:revision>6</cp:revision>
  <dc:subject/>
  <dc:title/>
</cp:coreProperties>
</file>