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Revista Argentina de Producción Animal Vol 30 Supl. 1: 433-557 (2010)</w:t>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center"/>
        <w:rPr/>
      </w:pPr>
      <w:r>
        <w:rPr>
          <w:rFonts w:cs="Times New Roman" w:ascii="Times New Roman" w:hAnsi="Times New Roman"/>
          <w:b/>
          <w:sz w:val="28"/>
          <w:szCs w:val="28"/>
        </w:rPr>
        <w:t>Respuesta productiva de vacas lecheras alimentadas con diferentes niveles de ración completamente mezclada y pastura.</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Quilaguy-Ayure, A., Cangiano, C.A., Garciarena, A.D., Antonacci, L., Montiel, M.D. y Gagliostro, G.A. </w:t>
      </w:r>
      <w:r>
        <w:rPr>
          <w:rFonts w:cs="Times New Roman" w:ascii="Times New Roman" w:hAnsi="Times New Roman"/>
        </w:rPr>
        <w:t>INTA EEA, Balcarce.</w:t>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ggagliostro@balcarce.inta.gov.ar</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Production responses of dairy cows fed varying levels of total mixed ration and pasture</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objetivo del trabajo fue conocer el efecto del reemplazo de raciones completas mezcladas (RCM) por pastura (P) sobre el consumo de materia seca (CMS) y la producción de leche. Nueve vacas Holando Argentino multíparas (603 ± 51 kg de peso vivo, 28,9 + 6,4 litros/día y 51,8 ± 19,6 días en lactancia) fueron evaluadas en un triple cuadrado latino con 3 tratamientos y 3 períodos experimentales de 16 días de acostumbramiento y 5 de toma de muestras. La asignación de los animales a cada cuadrado y a cada tratamiento dentro de cuadrado se hizo de forma aleatoria pero bloqueando por el nivel de producción previo, para conformar 3 grupos homogéneos. Los tratamientos propuestos fueron tres relaciones RCM/P: T1: 75% RCM y 25% P, T2: 50% RCM y 50% P y T3: 25% RCM y 75% P.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urante dos semanas antes y después del ensayo todas las vacas recibieron en comederos individuales la ración a voluntad sin acceso a pastura (RCM-100). Base MS, la RCM contenía silaje de maíz (36%), concentrado comercial (49%), harina de soja (6,5%), grano de soja (6,5%) y harina de plumas (2%). Los valores de DMS, PB, FDN y carbohidratos no estructurales fueron de 71,9, 13,83, 33,78 y 31,8 % respectivamente. La pastura fue un verdeo de avena (16,2% MS, 79,5% DMS; 21,8% PB; 41,6% FDN; 11,7 CHS) y el consumo fue estimado por el método de la diferencia utilizando parcelas individuales durante tres días consecutivos en cada período. El modelo de análisis estadístico incluyó tratamiento, cuadrado, período y la interacción período x tratamiento (efectos fijos) y vaca dentro de cuadrado (aleatorio). Las diferencias entre tratamientos (T1, T2 y T3) respecto a RCM-100 (control positivo) fueron analizadas mediante la prueba “t” de Student para diferencias apareadas. El CMS resultó máximo en RCM-100 (28,2 kg, 4,42% del PV) y disminuyó con la inclusión de P (-2,64: -5,02 y -6,68 kg para T1, T2 y T3 respectivamen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CMS de pastura y de RCM resultó diferente entre tratamientos generando relaciones RCM/P de 79/21 (T1), 58/42 (T2) y 33/67 (T3). El CMS total resultó mayor cuando la participación de pastura en la ración fue menor. La variación de peso no resultó afectada (Cuadro 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Cuadro 1: </w:t>
      </w:r>
      <w:r>
        <w:rPr>
          <w:rFonts w:cs="Times New Roman" w:ascii="Times New Roman" w:hAnsi="Times New Roman"/>
          <w:b/>
          <w:sz w:val="24"/>
          <w:szCs w:val="24"/>
        </w:rPr>
        <w:t>Consumo y variación de peso (VP).</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1            T2          T3           EEM         P&l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Pastura, kg MS/vaca/día   5,27 a     9,77 b     14,49 c      0,36         0,00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RCM, kg MS/vaca/día     20,32 a  13,44 b       7,06 c      0,33         0,00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Total, kg MS/vaca/día      25,59 a  23,21 b     21,55 c     0,44         0,00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Consumo, % del peso vivo 4,23 a    3,84 b       3,57 b     0,122       0,0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VP, kg /vaca/día                -0,28       -0,386      -0,788     0,212        0,4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tras diferentes dentro de la fila indican diferencias significativas ("=0,05).</w:t>
      </w:r>
    </w:p>
    <w:p>
      <w:pPr>
        <w:pStyle w:val="Normal"/>
        <w:autoSpaceDE w:val="false"/>
        <w:spacing w:lineRule="auto" w:line="240" w:before="0" w:after="0"/>
        <w:jc w:val="both"/>
        <w:rPr/>
      </w:pPr>
      <w:r>
        <w:rPr>
          <w:rFonts w:cs="Times New Roman" w:ascii="Times New Roman" w:hAnsi="Times New Roman"/>
          <w:sz w:val="24"/>
          <w:szCs w:val="24"/>
        </w:rPr>
        <w:t>La producción de leche resultó similar entre los tratamientos con pastura pero mayor en RCM- 100 vs T2. La concentración grasa de la leche tendió a disminuir ante niveles crecientes de RCM sin efectos importantes sobre el tenor proteico. La proteína secretada resultó mayor (+5,9%) en RCM-100 vs T2 y T3. La eficiencia (kg leche/kg MS consumida) aumentó ante la participación creciente de pastura (Cuadro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Cuadro 2: </w:t>
      </w:r>
      <w:r>
        <w:rPr>
          <w:rFonts w:cs="Times New Roman" w:ascii="Times New Roman" w:hAnsi="Times New Roman"/>
          <w:b/>
          <w:sz w:val="24"/>
          <w:szCs w:val="24"/>
        </w:rPr>
        <w:t>Producción y composición de leche.</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CM-100        T1           T2     T3       EEM     P&l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Leche, kg/día         32,1            32,2     30,68*   30,57    1,63   0,3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LGC4%, kg/día</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26,52          27,02   26,56     26,73    1,46   0,9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B, g/kg                28,5            29,6 a   31,3 b* 32,0 b* 1,3     0,0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eína, g/kg        33,7            33,2 ab* 33,7 a 32,9 b    0,6     0,06</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Lactosa, g/kg         48,9           48,2       47,0*    47,4*    0,9     0,2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Grasa, kg/día            0,91          0,943     0,953    0,967 0,06     0,8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Proteína, kg/día        1,07          1,06       1,03*    1,00*  0,06    0,29</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lang w:val="en-US"/>
        </w:rPr>
        <w:t>kg leche/kg MS        1,13          1,25 a*  1,33 ab* 1,42 b*  0,08 0,09</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EM: error estándar de la media. a, b: análisis en cuadrado latino; *: diferente de RCM-100 test t de Student, diferencias apareadas (p&lt;0,06 o mayor). (1) LGC= leche corregida al 4% de grasa butirosa (G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s concentraciones plasmáticas de urea (40,9 mg/dl) y de glucosa (88,3 mg/dl) no difirieron entre los tratamientos. El consumo creciente de pastura incrementó (p&lt;0,05) los niveles de urea plasmática (+6,83 en T1, + 5,63 en T2 y + 8,74 en T3) respecto a RCM-100 (33,81 mg/dl). Los ácidos grasos no esterificados (AGNE, meq/l) aumentaron en T3 (327) respecto a T1 (198) y T2 (254) (p&lt;0,06). Respecto a los valores observados en RCM-100 (151 meq/l) la concentración de los AGNE circulantes aumentó (p&lt;0,05) en forma gradual (+47, +103 y + 176 meq/l) ante el consumo incremental de pastura. Este experimento de corto plazo no demostró ningún beneficio aparente del reemplazo de pastura por RCM. La eficiencia de conversión fue mejorada por la pastura debido a un menor CMS total pero el aumento observado en los niveles de AGNE plasmáticos y la pérdida de peso sugiere movilización endógena de energía para sostener la producción de lech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2:18:00Z</dcterms:created>
  <dc:creator>Anibal</dc:creator>
  <dc:description/>
  <dc:language>en-US</dc:language>
  <cp:lastModifiedBy>Anibal</cp:lastModifiedBy>
  <dcterms:modified xsi:type="dcterms:W3CDTF">2011-12-08T12:29:00Z</dcterms:modified>
  <cp:revision>1</cp:revision>
  <dc:subject/>
  <dc:title/>
</cp:coreProperties>
</file>